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/>
      </w:pPr>
      <w:r>
        <w:rPr>
          <w:sz w:val="28"/>
          <w:szCs w:val="28"/>
        </w:rPr>
        <w:t>от ___________ 20___ г. № _____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«Организация отдыха, оздоровления детей в каникулярное время на территории муниципального образования Щекинский район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на 2012 – 2014 годы»</w:t>
        <w:br/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25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рганизация отдыха, оздоровления детей в каникулярное время на территории муниципального образования Щекинский район на 2012 – 2014 год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24.07.1998 г. №124–ФЗ </w:t>
              <w:br/>
              <w:t>(ред. от 17.12.2009 г.) «Об основных гарантиях прав ребенка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      </w:r>
            <w:r>
              <w:rPr>
                <w:bCs/>
                <w:sz w:val="28"/>
                <w:szCs w:val="28"/>
              </w:rPr>
              <w:t xml:space="preserve"> Постановление администрации Тульской области от 14.04.2009 года №245 «Об утверждении долгосрочной целевой программы «Организация отдыха и оздоровления детей в Тульской области на 2009-2011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 администрации Тульской области от 02.06.2010 г. №499 «Об организации отдыха, оздоровления и занятости детей в 2010-2011 годах». </w:t>
            </w:r>
          </w:p>
        </w:tc>
      </w:tr>
      <w:tr>
        <w:trPr>
          <w:trHeight w:val="278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ТО «Управление социальной защиты населения по Щекинскому район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тет по культуре, молодежной политике и спорту администрации муниципального образования Щекинский район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условий для организации </w:t>
            </w:r>
            <w:r>
              <w:rPr>
                <w:sz w:val="28"/>
                <w:szCs w:val="28"/>
              </w:rPr>
              <w:t>отдыха, оздоровления детей муниципального образования Щекинский район в каникулярный период; обеспечение детей Щекинского района современными оздоровительными услугам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учреждений, задействованных в организации отдыха, оздоровления и занятости детей в каникулярное время; </w:t>
              <w:br/>
              <w:t xml:space="preserve">2. Координация организаций, деятельность которых направлена на реализацию услуг по обеспечению отдыха детей и их оздоровлени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, находящихся в социально опасном положении и в трудной жизненной ситу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опаганда здорового образа жизни и профилактика аддиктивного повед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показатели и индикаторы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организованными формами отдыха более 70% от общего количества учащихся общеобразовательных учреждений Щекинского района, в том числе в летний период не менее 60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мероприятиями отдыха в </w:t>
            </w:r>
            <w:r>
              <w:rPr>
                <w:color w:val="000000"/>
                <w:sz w:val="28"/>
                <w:szCs w:val="28"/>
              </w:rPr>
              <w:t>оздоровительных лагерях с дневным пребыванием на базе общеобразовательных учреждений района – не менее 25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в течение трех лет охвата учащихся </w:t>
            </w:r>
            <w:r>
              <w:rPr>
                <w:color w:val="000000"/>
                <w:sz w:val="28"/>
                <w:szCs w:val="28"/>
              </w:rPr>
              <w:t xml:space="preserve">мероприятиями оздоровительного отдыха в санаторных оздоровительных  лагерях – не менее </w:t>
            </w:r>
            <w:r>
              <w:rPr>
                <w:i/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от общего количества детей данной категори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–2014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 по годам (руб.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ных мероприятий за период 2012–2014 год составляет 13106,8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: областной бюджет  –  10406,8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местный бюджет    – 8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: областной бюджет –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местный бюджет  –     900,0 тыс. 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: областной бюджет –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местный бюджет -    1000,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может изменяться при утверждении бюджета на очередной финансовый г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ксимальная реализация права каждого ребенка на полноценный отдых и оздоровление в каникулярное время, в том числе детей, оказавшихся в трудной жизненной ситуаци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70% детей в возрасте от 7 до 17 лет от общего количества детей данной возрастной группы, в том числе в летний период не менее 60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- 95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ованным отдыхом и оздоровлением более 60% детей, находящихся в трудной жизненной ситуации, от общего количества детей данной катег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го потенциала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щение детей к занятиям физической культурой, спортом и туризмо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упреждение и профилактика аддиктивного поведения детей и подростков и снижение социально-негативных явлений среди несовершеннолетних. </w:t>
              <w:br/>
            </w:r>
            <w:r>
              <w:rPr>
                <w:sz w:val="28"/>
                <w:szCs w:val="28"/>
              </w:rPr>
              <w:t>Соблюдение режима питания и жизнедеятельности в благоприятной окружающей среде при выполнении санитарно–гигиенических и санитарно– эпидемиологических требований в лагерях с дневным пребыванием детей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ТЬ ПРОБЛЕМЫ И ОБОСНОВАНИЕ ПРОГРАММЫ</w:t>
        <w:b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, оздоровления детей в настоящее время является одной из важнейших задач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Организация летнего отдыха и оздоровления несовершеннолетних в 2011 году осуществлялась согласно Постановлению администрации Щекинского района  от 26 мая  2011г. № 5-598 «Об  организации отдыха, оздоровления, занятости детей  в 2011 году». Организационная и координационная деятельность осуществлялась межведомственной комиссией по организации отдыха, оздоровления, занятости детей на территории Щеки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ая заболеваемость подростков в 2010 -2011 годах (по сравнению с 2009 годом) увеличилась. Статистические данные свидетельствуют о неблагополучном состоянии здоровья подрастающего поко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изируя группы здоровья можно отметить, что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 здоровья относятся 23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-54,2%,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 группе – 20,1%, остальные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м здоровья. Более 5 тыс. детей проживают на территориях, подвергшихся радиоактивному загрязнению в результате катастрофы на Чернобыльской АЭС, в том числе имеющих статус зоны с правом на отс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летний оздоровительный период 2011 года различными формами отдыха и занятости было охвачено 4925 чел. это 59,2% от общего числа учащихся школ района, в том числе 30%  в загородных оздоровительных учреждениях.  Таким образом, значительное количество детей, имеющих показания к пребыванию в загородных учреждениях, оказывается не охваченным данным оздоровлением, что негативно сказывается на их здоровь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замены предлагается  отдых детей на базе лагерей с дневным пребыванием, палаточных лагерей, многодневных похода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   </w:t>
      </w:r>
      <w:r>
        <w:rPr>
          <w:sz w:val="28"/>
          <w:szCs w:val="28"/>
        </w:rPr>
        <w:t>В сложившейся ситуации организация отдыха, оздоровления детей  требует программно-целевого подхода и должна рассматриваться как целенаправленная деятельность, способная решать задачи по укреплению здоровья, развитию творческих способ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роприятия МДЦП </w:t>
      </w:r>
      <w:r>
        <w:rPr>
          <w:color w:val="000000"/>
          <w:sz w:val="28"/>
          <w:szCs w:val="28"/>
        </w:rPr>
        <w:t>«Организация отдыха, оздоровления детей в каникулярное время на территории муниципального образования Щекинский район на 2012 – 2014 годы»</w:t>
      </w:r>
      <w:r>
        <w:rPr>
          <w:sz w:val="28"/>
          <w:szCs w:val="28"/>
        </w:rPr>
        <w:t xml:space="preserve"> разработаны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131–ФЗ (ред. от 23.11.2009 г.)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.07.1998 г. №124–ФЗ </w:t>
        <w:br/>
        <w:t>(ред. от 17.12.2009 г.) «Об основных гарантиях прав ребенка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6.1999 г. №120–ФЗ (ред. от 13.10.2009 г.)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2.08.2004 г. №122–ФЗ (ред. от 10.11.2009 г.) «О внесении изменений в законодательные Акты Российской Федерации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остановление администрации Тульской области от 14.04.2009 года №245 «Об утверждении долгосрочной целевой программы «Организация отдыха и оздоровления детей в Тульской области на 2009-2011 годы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- Постановление администрации Тульской области от 02.06.2010 г. №499 «Об организации отдыха, оздоровления и занятости детей в 2010-2011 годах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ДЦП </w:t>
      </w:r>
      <w:r>
        <w:rPr>
          <w:color w:val="000000"/>
          <w:sz w:val="28"/>
          <w:szCs w:val="28"/>
        </w:rPr>
        <w:t>«Организация отдыха, оздоровления детей в каникулярное время на территории муниципального образования Щекинский район на 2012 – 2014 годы»</w:t>
      </w:r>
      <w:r>
        <w:rPr>
          <w:sz w:val="28"/>
          <w:szCs w:val="28"/>
        </w:rPr>
        <w:t xml:space="preserve"> даёт возможность: </w:t>
        <w:br/>
        <w:t>     - совершенствовать и развивать систему отдыха и оздоровления детей за счет повышения качества оздоровительных услуг;</w:t>
      </w:r>
    </w:p>
    <w:p>
      <w:pPr>
        <w:pStyle w:val="Normal"/>
        <w:ind w:firstLine="540"/>
        <w:rPr/>
      </w:pPr>
      <w:r>
        <w:rPr>
          <w:sz w:val="28"/>
          <w:szCs w:val="28"/>
        </w:rPr>
        <w:t>- обеспечить в первоочередном порядке отдых и оздоровление детей, находящихся в трудной жизненной ситуации;</w:t>
        <w:br/>
        <w:t>     - развивать новые формы организации отдыха, оздоровления детей;</w:t>
        <w:br/>
        <w:t>     - обеспечивать организацию и проведение каникулярных мероприятий в рамках реализации качественных образовате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Цель Программы: создание условий для организации </w:t>
      </w:r>
      <w:r>
        <w:rPr>
          <w:sz w:val="28"/>
          <w:szCs w:val="28"/>
        </w:rPr>
        <w:t xml:space="preserve">отдыха, оздоровления детей муниципального образования Щекинский район в каникулярный период; обеспечение детей Щекинского района современными оздоровительными услугами. </w:t>
      </w:r>
    </w:p>
    <w:p>
      <w:pPr>
        <w:pStyle w:val="Normal"/>
        <w:tabs>
          <w:tab w:val="clear" w:pos="708"/>
          <w:tab w:val="left" w:pos="43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предстоит решить ряд основных задач: </w:t>
      </w:r>
    </w:p>
    <w:p>
      <w:pPr>
        <w:pStyle w:val="Normal"/>
        <w:tabs>
          <w:tab w:val="clear" w:pos="708"/>
          <w:tab w:val="left" w:pos="432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беспечение функционирования учреждений, задействованных в организации отдыха, оздоровления детей в каникулярное время. </w:t>
        <w:br/>
        <w:t xml:space="preserve">        2.  Координация деятельности организаций, заинтересованных в создании условий для отдыха, оздоровления детей, через работу муниципальной межведомственной комиссии по организации отдыха, оздоровления и занятости детей и подростков в каникулярное врем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дыха и оздоровления детей, находящихся в социально опасном положении, трудной жизненной сит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3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рганизация общественно полезной деятельности несовершеннолетних в каникулярный пери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3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и профилактика аддиктивного поведения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8"/>
          <w:szCs w:val="28"/>
        </w:rPr>
        <w:t>4. Целевые показатели и индикаторы</w:t>
      </w:r>
    </w:p>
    <w:p>
      <w:pPr>
        <w:pStyle w:val="Normal"/>
        <w:jc w:val="both"/>
        <w:rPr/>
      </w:pPr>
      <w:r>
        <w:rPr>
          <w:sz w:val="28"/>
          <w:szCs w:val="28"/>
        </w:rPr>
        <w:t>Сохранение в течение трех лет охвата организованными формами отдыха  более 70% от общего количества учащихся общеобразовательных учреждений Щекинского района, в том числе в летний период не менее 6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мероприятиями отдыха в </w:t>
      </w:r>
      <w:r>
        <w:rPr>
          <w:color w:val="000000"/>
          <w:sz w:val="28"/>
          <w:szCs w:val="28"/>
        </w:rPr>
        <w:t>оздоровительных лагерях с дневным пребыванием на базе общеобразовательных учреждений района – не менее 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хранение в течение трех лет охвата учащихся </w:t>
      </w:r>
      <w:r>
        <w:rPr>
          <w:color w:val="000000"/>
          <w:sz w:val="28"/>
          <w:szCs w:val="28"/>
        </w:rPr>
        <w:t xml:space="preserve">мероприятиями оздоровительного отдыха в санаторных оздоровительных  лагерях – не менее </w:t>
      </w:r>
      <w:r>
        <w:rPr>
          <w:i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%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в течение трех лет доли детей в возрасте от 7 до 17 лет, находящихся в трудной жизненной ситуации, вовлеченных в различные формы организованного отдыха и оздоровления более 60%  от общего количества детей данной категори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ЦЕНКА ЭФФЕКТИВНОСТИ И ПРОГНОЗ СОЦИАЛЬНО-ЭКОНОМИЧЕСКИХ РЕЗУЛЬТАТОВ РЕАЛИЗАЦИИ ПРОГРАММЫ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езультатами реализация Программы будут: </w:t>
        <w:br/>
        <w:t xml:space="preserve">        - максимальное обеспечение права каждого ребенка на полноценный отдых в каникулярное время, в том числе несовершеннолетних, оказавшихся в трудной жизненной ситуации; предупреждение аддиктивного поведения детей и подростков; </w:t>
        <w:br/>
        <w:t xml:space="preserve">        - обеспечение организованным отдыхом и оздоровлением более 70% детей в возрасте от 7 до 17 лет от общего количества детей данной возрастной категории, в том числе в летний период  не менее 60%; </w:t>
        <w:br/>
      </w:r>
      <w:r>
        <w:rPr>
          <w:sz w:val="28"/>
          <w:szCs w:val="28"/>
        </w:rPr>
        <w:t xml:space="preserve">        - улучшение состояния здоровья детей, восстановление физических и психологических сил, укрепление детского организма, формирование основ здорового образа жизни;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оздоровительной работы в Щекинском районе в летний период по следующим основным формам: в  загородных оздоровительных лагерях на 2%, в лагерях с дневным пребыванием на 2%, стабильность показателя оздоровительного эффекта в санаторных оздоровительных лагерях - 9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доли детей, оказавшихся в трудной жизненной ситуации, получивших оздоровительные услуги от общего количества детей данно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табильности функционирования загородных оздоровительных учреждений Щек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олгосрочного планирования использования бюджетных средств на конкурсной основе.</w:t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ХОДОМ ЕЕ РЕАЛИЗАЦИИ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Программа «Организация отдыха, оздоровления детей в каникулярное время на территории муниципального образования Щекинсикй район на 2012 – 2014 годы» носит межведомственный характер. </w:t>
        <w:br/>
        <w:t xml:space="preserve">        Координацию деятельности субъектов, занятых в организации отдыха, оздоровления и занятости детей, и текущее управление реализацией Программы осуществляет муниципальная межведомственная комиссия по организации отдыха, оздоровления и занятости детей и подростков, действующая на основании Положения и плана работы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Муниципальная межведомственная комиссия по организации отдыха, оздоровления и занятости детей и подростков контролирует: </w:t>
        <w:br/>
        <w:t xml:space="preserve">- вопросы создания условий для организации отдыха, оздоровления и занятости детей на территории Щекинского района; </w:t>
        <w:br/>
        <w:t xml:space="preserve">- вопросы взаимодействия между организациями, ведомствами, структурными подразделениями муниципального образования; </w:t>
        <w:br/>
        <w:t xml:space="preserve">- взаимодействует с территориальным отделом комитета Тульской области по семейной демографической политике, опеке и попечительству в части организации отдыха, оздоровления и занятости детей, оставшихся без попечения родителей. </w:t>
        <w:br/>
        <w:t xml:space="preserve">        Контроль за исполнением Программы осуществляют Глава администрации муниципального образования или орган, им уполномоченный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Объемы финансирования мероприятий Программы на 2012-2014 годы за счет средств бюджета области и  бюджета муниципального образования ежегодно уточняются. Средства из бюджета Тульской области на финансирование мероприятий по проведению оздоровительной кампании детей предоставляется в виде субсидий в порядке межбюджетных отношений.</w:t>
        <w:br/>
        <w:t xml:space="preserve">        Реализация программных мероприятий возлагается на ответственных исполнителей, которы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Щек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 по образованию администрации муниципального образования Щекинский район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Исполнители ежегодно представляют заказчику план реализации программы на год, отчеты о реализации Программы. 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лава администрации муниципального образования рассматривает отчеты об исполнении Программы. </w:t>
        <w:br/>
      </w:r>
    </w:p>
    <w:p>
      <w:pPr>
        <w:pStyle w:val="1"/>
        <w:keepNext w:val="false"/>
        <w:widowControl/>
        <w:tabs>
          <w:tab w:val="clear" w:pos="709"/>
        </w:tabs>
        <w:jc w:val="left"/>
        <w:rPr/>
      </w:pPr>
      <w:r>
        <w:rPr/>
        <w:t xml:space="preserve">  </w:t>
      </w:r>
      <w:r>
        <w:rPr/>
        <w:t>7. Система программных мероприятий по реализации долгосрочной целев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161"/>
        <w:gridCol w:w="1113"/>
        <w:gridCol w:w="984"/>
        <w:gridCol w:w="1114"/>
        <w:gridCol w:w="983"/>
        <w:gridCol w:w="1114"/>
        <w:gridCol w:w="984"/>
      </w:tblGrid>
      <w:tr>
        <w:trPr>
          <w:tblHeader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 программных мероприятий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6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(тыс.руб.)</w:t>
            </w:r>
          </w:p>
        </w:tc>
      </w:tr>
      <w:tr>
        <w:trPr>
          <w:tblHeader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</w:tr>
      <w:tr>
        <w:trPr>
          <w:tblHeader w:val="true"/>
          <w:trHeight w:val="58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. Предоставление субсидий бюджету муниципального образования Щекинский район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-2014 г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Организация лагерей с дневным пребыванием на базе  учреждений образования, и других учреждений, уполномоченных органом местного самоуправления на проведение оздоровительной компа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Оплата стоимости набора продуктов питания для детей, организация многодневных походов, палаточных лагерей; 1.3.Приобретение путевок в загородные оздоровительные лагер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Единовременная денежная компенсация оплаты частичной стоимости  путевки, самостоятельно приобретенной родителем в загородный оздоровительный лагер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Оплата проезда и сопровождения организованных групп детей к местам отдыха и обратно (в соответствии с обязательствами администрации Тульской области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лата накладных расходов (услуг) столовых, комбинатов школьного питания, связанных с приготовлением продуктов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сходов на проведение  акарицидной обработки территории, дератизационных работ и оборудование бытовой зоны в районе массового похода (турслета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06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                                       Т.Ф. Драгола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28:00Z</dcterms:created>
  <dc:creator>1</dc:creator>
  <dc:description/>
  <cp:keywords/>
  <dc:language>en-US</dc:language>
  <cp:lastModifiedBy>Анна Чапала</cp:lastModifiedBy>
  <cp:lastPrinted>2011-11-14T12:10:00Z</cp:lastPrinted>
  <dcterms:modified xsi:type="dcterms:W3CDTF">2011-11-14T12:16:00Z</dcterms:modified>
  <cp:revision>12</cp:revision>
  <dc:subject/>
  <dc:title>             Проект</dc:title>
</cp:coreProperties>
</file>