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Щекинский район </w:t>
      </w:r>
    </w:p>
    <w:p>
      <w:pPr>
        <w:pStyle w:val="Normal"/>
        <w:jc w:val="right"/>
        <w:rPr/>
      </w:pPr>
      <w:r>
        <w:rPr>
          <w:szCs w:val="28"/>
        </w:rPr>
        <w:t>от __________ № 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долгосроч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 мерах по обеспечению жильем работников учреждений системы здравоохранения Щекинского района на 2012-201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Cs w:val="28"/>
        </w:rPr>
      </w:pPr>
      <w:r>
        <w:rPr>
          <w:szCs w:val="28"/>
        </w:rPr>
        <w:t>Паспорт программы</w:t>
      </w:r>
    </w:p>
    <w:p>
      <w:pPr>
        <w:pStyle w:val="Normal"/>
        <w:spacing w:lineRule="atLeast" w:line="20"/>
        <w:jc w:val="center"/>
        <w:rPr>
          <w:szCs w:val="28"/>
        </w:rPr>
      </w:pPr>
      <w:r>
        <w:rPr>
          <w:szCs w:val="28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622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>Наименование программы —</w:t>
              <w:tab/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>
                <w:szCs w:val="28"/>
              </w:rPr>
              <w:t>Муниципальная долгосрочная целевая программа «О мерах по обеспечению жильем работников учреждений системы здравоохранения Щекинского района на 2012-2014 годы» (далее – программа)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tLeast" w:line="20"/>
              <w:ind w:right="-851" w:hanging="0"/>
              <w:rPr/>
            </w:pPr>
            <w:r>
              <w:rPr/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tLeast" w:line="20"/>
              <w:ind w:left="-24"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ind w:right="-851" w:hanging="0"/>
              <w:rPr/>
            </w:pPr>
            <w:r>
              <w:rPr/>
              <w:t>Заказчик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Администрации муниципального образования Щекинский район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Основной разработчик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Комитет здравоохранения администрации муниципального образования Щекинский район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ind w:right="-851" w:hanging="0"/>
              <w:rPr/>
            </w:pPr>
            <w:r>
              <w:rPr/>
              <w:t>Основные исполнители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 xml:space="preserve">Учреждения системы здравоохранения Щекинского района 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ind w:right="-851" w:hanging="0"/>
              <w:rPr/>
            </w:pPr>
            <w:r>
              <w:rPr/>
              <w:t>Цели и задачи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>
                <w:szCs w:val="28"/>
              </w:rPr>
              <w:t>Проведение капитального ремонта помещений выделенных для служебного жилья молодым специалистам</w:t>
            </w:r>
            <w:r>
              <w:rPr/>
              <w:t xml:space="preserve"> учреждений системы здравоохранения Щекинского района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tLeast" w:line="20"/>
              <w:ind w:right="-851" w:hanging="0"/>
              <w:jc w:val="both"/>
              <w:rPr/>
            </w:pPr>
            <w:r>
              <w:rPr/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роки и этапы реализации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2012-2014 года</w:t>
            </w:r>
          </w:p>
        </w:tc>
      </w:tr>
      <w:tr>
        <w:trPr>
          <w:trHeight w:val="930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бъемы и источники финансирования программы —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left="-24" w:right="34" w:hanging="0"/>
              <w:jc w:val="both"/>
              <w:rPr/>
            </w:pPr>
            <w:r>
              <w:rPr/>
              <w:t>Объемы финансирования в соответствии с требованиями программы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Система организации контроля за исполнением программы – 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Контролирующие органы: </w:t>
            </w:r>
          </w:p>
          <w:p>
            <w:pPr>
              <w:pStyle w:val="Normal"/>
              <w:spacing w:lineRule="atLeast" w:line="20"/>
              <w:ind w:right="34" w:hanging="0"/>
              <w:jc w:val="both"/>
              <w:rPr/>
            </w:pPr>
            <w:r>
              <w:rPr/>
              <w:t>Финансовое управление администрации муниципального образования Щекинский район;</w:t>
            </w:r>
          </w:p>
          <w:p>
            <w:pPr>
              <w:pStyle w:val="Normal"/>
              <w:spacing w:lineRule="atLeast" w:line="20"/>
              <w:ind w:left="-24" w:right="34" w:hanging="0"/>
              <w:jc w:val="both"/>
              <w:rPr/>
            </w:pPr>
            <w:r>
              <w:rPr/>
              <w:t>Администрация муниципального образования Щекинский райо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Состояние проблемы и обоснование необходи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решение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 w:val="false"/>
          <w:szCs w:val="28"/>
        </w:rPr>
        <w:t>Формирование государственной политики охраны и укрепления здоровья является одной из приоритетных задач отечественной системы здравоохранения. Значительно повышается ее значение в настоящие время реализации национального проекта «Здоровье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лавной задачей национального проекта является улучшение качества и увеличение объема оказываемой медицинской помощи, для чего нужны силы и средства на местах, в конкретном лечебном заведени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сновным фактором, влияющим на доступность и качество медицинской помощи, является кадровое обеспечение районного здравоохранения и, прежде всего, врачами. В муниципальных учреждениях здравоохранения работают 245 врачей и 922 средних медицинских работника. Обеспеченность врачами на 10.000 населения составляет - 20,1, средними медицинскими работниками – 76,1. Областной показатель – 28,4 обеспеченность врачами и 100,8 средними медицинскими работниками. Укомплектованность поликлиник врачами терапевтами составляет 65%, средними медицинскими работниками 42%. Не менее сложная ситуация и в педиатрической службе. </w:t>
      </w:r>
    </w:p>
    <w:p>
      <w:pPr>
        <w:pStyle w:val="Normal"/>
        <w:ind w:firstLine="720"/>
        <w:jc w:val="both"/>
        <w:rPr/>
      </w:pPr>
      <w:r>
        <w:rPr>
          <w:szCs w:val="28"/>
        </w:rPr>
        <w:t>Из-за низкой заработной платы происходит отток медицинский работников на работу в лечебно-профилактические учреждения города Москвы. В результате в районе осложнилась работа службы скорой медицинской помощи – 25 специалистов уехали на работу в г. Москву, а приступившие к работе специалисты не имеют опыта работ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дним из негативных факторов является возраст медицинских работников. В целом по району свыше 30% врачей имеют возраст свыше 55ле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Мероприятия предусмотренные в рамках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ведение капитального ремонта служебного жилья молодым специалистам, врачам, особенно востребованным в учреждениях здравоохра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анное мероприятия в рамках программы будет способствовать решению кадрового вопроса в учреждениях здравоохранения Щекинского района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ирование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5"/>
        <w:gridCol w:w="1276"/>
        <w:gridCol w:w="141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/ сумма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год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помещений выделенных для служебного жилья молодым специалис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комитета здравоохранения </w:t>
      </w:r>
    </w:p>
    <w:p>
      <w:pPr>
        <w:pStyle w:val="Normal"/>
        <w:jc w:val="both"/>
        <w:rPr/>
      </w:pPr>
      <w:r>
        <w:rPr/>
        <w:t>администрации Щекинского района</w:t>
        <w:tab/>
        <w:tab/>
        <w:tab/>
        <w:tab/>
        <w:tab/>
        <w:tab/>
        <w:t>О.А. Мазур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2292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8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4:12:00Z</dcterms:created>
  <dc:creator>AcerP75</dc:creator>
  <dc:description/>
  <cp:keywords/>
  <dc:language>en-US</dc:language>
  <cp:lastModifiedBy>Kozhevnikov</cp:lastModifiedBy>
  <cp:lastPrinted>2010-09-20T11:39:00Z</cp:lastPrinted>
  <dcterms:modified xsi:type="dcterms:W3CDTF">2011-11-14T07:37:00Z</dcterms:modified>
  <cp:revision>15</cp:revision>
  <dc:subject/>
  <dc:title>Целевая программа</dc:title>
</cp:coreProperties>
</file>