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 20___  г.         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 20___  г.        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тверждении  муниципальной долгосрочной целев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программы  «Развитие дошкольного образов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ст.42 Устава муниципального образования Щекинский район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>1. Утвердить</w:t>
      </w:r>
      <w:r>
        <w:rPr>
          <w:bCs/>
          <w:color w:val="000000"/>
          <w:spacing w:val="1"/>
          <w:sz w:val="28"/>
          <w:szCs w:val="28"/>
        </w:rPr>
        <w:t xml:space="preserve">  муниципальную долгосрочную целевую программу  «Развитие дошкольного образования Щекинского района на 20012</w:t>
        <w:noBreakHyphen/>
        <w:t>2014 годы»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 Настоящее 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Настоящее постановление вступает в силу со дня официального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7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И. Семин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rPr>
          <w:bCs/>
          <w:color w:val="000000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602052103" r:id="rId3"/>
        </w:object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2052114586" r:id="rId5"/>
        </w:object>
      </w:r>
      <w:r>
        <w:rPr>
          <w:bCs/>
          <w:color w:val="000000"/>
        </w:rPr>
        <w:t>тел. 5-35-5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03:00Z</dcterms:created>
  <dc:creator>Храпов Геннадий Николаевич</dc:creator>
  <dc:description/>
  <cp:keywords/>
  <dc:language>en-US</dc:language>
  <cp:lastModifiedBy>Анна Чапала</cp:lastModifiedBy>
  <cp:lastPrinted>2011-11-14T15:00:00Z</cp:lastPrinted>
  <dcterms:modified xsi:type="dcterms:W3CDTF">2011-11-14T13:22:00Z</dcterms:modified>
  <cp:revision>7</cp:revision>
  <dc:subject/>
  <dc:title> </dc:title>
</cp:coreProperties>
</file>