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 г.</w:t>
                              <w:tab/>
                              <w:tab/>
                              <w:t>№ 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 г.</w:t>
                        <w:tab/>
                        <w:tab/>
                        <w:t>№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«Укрепление материально-технической базы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Щекинский район на 2012-2014 годы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sz w:val="28"/>
          <w:szCs w:val="28"/>
        </w:rPr>
        <w:t>В соответствии с Федеральным законом от 06.10.2003 г. № 131-ФЗ «Об общих принципах организации местного самоуправления в РФ»,</w:t>
      </w:r>
      <w:r>
        <w:rPr>
          <w:color w:val="000000"/>
          <w:spacing w:val="-2"/>
          <w:sz w:val="28"/>
          <w:szCs w:val="28"/>
        </w:rPr>
        <w:t xml:space="preserve"> на основании ст.42 Устава муниципального образования Щекинский район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>1. Утвердить ведомственную целевую программу «Укрепление материально-технической базы администрации муниципального образования Щекинский район на 2012-2014 годы»</w:t>
      </w:r>
      <w:r>
        <w:rPr>
          <w:bCs/>
          <w:color w:val="000000"/>
          <w:spacing w:val="1"/>
          <w:sz w:val="28"/>
          <w:szCs w:val="28"/>
        </w:rPr>
        <w:t xml:space="preserve"> (Приложение)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autoSpaceDE w:val="false"/>
        <w:ind w:firstLine="701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 </w:t>
      </w:r>
      <w:r>
        <w:rPr>
          <w:color w:val="000000"/>
          <w:sz w:val="28"/>
          <w:szCs w:val="28"/>
        </w:rPr>
        <w:t>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autoSpaceDE w:val="false"/>
        <w:ind w:firstLine="701"/>
        <w:jc w:val="both"/>
        <w:rPr/>
      </w:pPr>
      <w:r>
        <w:rPr>
          <w:color w:val="000000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autoSpaceDE w:val="false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>образования</w:t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Н.Н. Свиридов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ind w:left="7088" w:hanging="0"/>
        <w:rPr>
          <w:bCs/>
          <w:color w:val="FFFFFF"/>
          <w:spacing w:val="-2"/>
          <w:sz w:val="28"/>
          <w:szCs w:val="28"/>
        </w:rPr>
      </w:pPr>
      <w:r>
        <w:rPr>
          <w:bCs/>
          <w:color w:val="FFFFFF"/>
          <w:spacing w:val="-2"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ind w:left="7088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.Н. Никитин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ind w:left="7088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.И. Семин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ind w:left="7088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Л.И. Холина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ind w:left="7088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М.Ю. Тимофеева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ind w:left="7088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.В. Кремнева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ind w:left="7088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сп. Шалынина Л.Н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тел. (848751) 5-25-68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right"/>
        <w:rPr/>
      </w:pPr>
      <w:r>
        <w:rPr/>
        <w:t xml:space="preserve">Приложение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Щекинский район</w:t>
      </w:r>
    </w:p>
    <w:p>
      <w:pPr>
        <w:pStyle w:val="Style16"/>
        <w:jc w:val="right"/>
        <w:rPr/>
      </w:pPr>
      <w:r>
        <w:rPr>
          <w:sz w:val="24"/>
          <w:szCs w:val="24"/>
        </w:rPr>
        <w:t>от _______________ г. № _______</w:t>
      </w:r>
    </w:p>
    <w:p>
      <w:pPr>
        <w:pStyle w:val="Style1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крепление материально-технической базы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кинский </w:t>
      </w:r>
      <w:r>
        <w:rPr>
          <w:b/>
          <w:bCs/>
          <w:sz w:val="28"/>
          <w:szCs w:val="28"/>
        </w:rPr>
        <w:t>район на 2012-2014 годы»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911"/>
      </w:tblGrid>
      <w:tr>
        <w:trPr>
          <w:trHeight w:val="1341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материально-технической базы администрации муниципального образования Щекинский </w:t>
            </w:r>
            <w:r>
              <w:rPr>
                <w:bCs/>
                <w:sz w:val="28"/>
                <w:szCs w:val="28"/>
              </w:rPr>
              <w:t>район на 2012-2014 годы (далее – программа)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оды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Щекинский район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бухгалтерскому учету и отчетности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Щекинского район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рограммы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величины физического и морального износа зд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безаварийной эксплуатации недвижимого имущ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имущества администрации в надлежащем состоян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устойчивого функционирования работы администрации.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целевые показатели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программы позволит укрепить материально-техническую базу администрации, обеспечить устойчивую и стабильную работу и безопасность с целью повышения качества оказания услуг населению, повысить эффективность расходования бюджетных средств путем целевого финансирования мероприятий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-2012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-2013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- 2014 год.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фасада здания администраци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и оснащение рабочих кабинетов и зала заседаний в здании администраци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новление и укрепление материально-технической базы админи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, направления расходов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, предусмотренных в бюджете муниципального образования Щекинский район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2012 г. -3604,7 тыс. руб.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2013 г. - 804,7 тыс. руб.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2014 г. - 804,7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>Ожидаемые конечные результаты программы и показатели социально-экономической эффективности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ность помещений в надлежащем состоянии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условий работы с целью повышения качества оказания услуг населению.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пути ее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ая программа охватывает сферу сохранности основных фондов, содержание помещений и автотранспортных средств, ремонт рабочих кабинетов, зала заседания, обновление и укрепление материально-технической базы администрации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ом мероприятий данного раздела предусматривается: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 рабочем состоянии основных фондов;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 в надлежащем состоянии;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езопасности муниципального образования;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бновление и укрепление материально-технической базы администрации.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Раздел 2. Оценка эффективности реализации Программы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репление материально-технической базы является одним из основных звеньев общей системы поддержания эксплуатируемых объектов администрации Щекинского района в работоспособном состоя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беспеч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аварийную эксплуатацию недвижимого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опасность работников администрации и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олее стабильную работу транспортных средств администрации.</w:t>
      </w:r>
    </w:p>
    <w:p>
      <w:pPr>
        <w:pStyle w:val="TextBodyIndent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Организация управления программ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ходом ее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 программы осуществляется администрацией Щекинского района, являющейся заказчиком. Администрация Щекинского района осуществляет организацию реализации программы, координацию деятельности структурных подразделений по реализации программы, вносит в установленном порядке предложения по уточнению мероприятий программы с учетом складывающейся экономической и технической ситуации, обеспечивает контроль целевого использования бюджетных средст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еречень мероприятий по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440"/>
        <w:gridCol w:w="1260"/>
        <w:gridCol w:w="1440"/>
      </w:tblGrid>
      <w:tr>
        <w:trPr>
          <w:trHeight w:val="9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ного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1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монта з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рабочих кабинетов и зала засе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7</w:t>
            </w:r>
          </w:p>
        </w:tc>
      </w:tr>
      <w:tr>
        <w:trPr>
          <w:trHeight w:val="1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анспорт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Ресурсное обеспечение программы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потребность в ресурсах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519"/>
        <w:gridCol w:w="1599"/>
        <w:gridCol w:w="1200"/>
        <w:gridCol w:w="1200"/>
        <w:gridCol w:w="1200"/>
        <w:gridCol w:w="1202"/>
      </w:tblGrid>
      <w:tr>
        <w:trPr>
          <w:trHeight w:val="42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есурсов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ность </w:t>
            </w:r>
          </w:p>
        </w:tc>
      </w:tr>
      <w:tr>
        <w:trPr>
          <w:trHeight w:val="43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>
          <w:trHeight w:val="215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е ресурсы: бюджет муниципального образования Щекинский район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Начальник отдела по бухгалтерскому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учету и отчетност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Щеки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Л.Н. Шалынин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0:29:00Z</dcterms:created>
  <dc:creator>Храпов Геннадий Николаевич</dc:creator>
  <dc:description/>
  <cp:keywords/>
  <dc:language>en-US</dc:language>
  <cp:lastModifiedBy>user</cp:lastModifiedBy>
  <cp:lastPrinted>2011-11-14T13:50:00Z</cp:lastPrinted>
  <dcterms:modified xsi:type="dcterms:W3CDTF">2011-11-14T13:17:00Z</dcterms:modified>
  <cp:revision>16</cp:revision>
  <dc:subject/>
  <dc:title/>
</cp:coreProperties>
</file>