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860" w:hanging="180"/>
        <w:jc w:val="right"/>
        <w:rPr>
          <w:sz w:val="28"/>
          <w:szCs w:val="28"/>
        </w:rPr>
      </w:pPr>
      <w:r>
        <w:rPr>
          <w:sz w:val="28"/>
          <w:szCs w:val="28"/>
        </w:rPr>
        <w:t>Щекинский район</w:t>
      </w:r>
    </w:p>
    <w:p>
      <w:pPr>
        <w:pStyle w:val="Normal"/>
        <w:ind w:left="486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_ 20___г. № _____</w:t>
      </w:r>
    </w:p>
    <w:p>
      <w:pPr>
        <w:pStyle w:val="Normal"/>
        <w:ind w:left="486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Щекинского района</w:t>
      </w:r>
    </w:p>
    <w:p>
      <w:pPr>
        <w:pStyle w:val="Normal"/>
        <w:ind w:left="4860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23.11.2010 г. № 11-124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ЦЕЛЕВ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РАЗВИТИЕ КУЛЬТУРЫ  ЩЕКИНСКОГО РАЙОНА НА 2011 ГОД"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3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"Развитие культуры Щекинского  района на 2011 год "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снования для разработк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Федеральный закон от 06.10.2003 № 131- ФЗ «Об общих принципах организации местного самоуправления в Российской Федерации»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Устав муниципального образования Щекинский район, Положение о комитете по культуре, молодежной политике и спорту администрации Щеки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Заказчик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Администрация муниципального образования Щекинский район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сновные разработчик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Комитет по культуре, молодежной политике и спорту администрации Щекинского района, муниципальные учреждения культуры и дополнительного образования детей в сфере искусства и культуры муниципального образования Щекинский район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сновные исполнител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Комитет по культуре, молодежной политике и спорту администрации Щекинского района, муниципальные учреждения культуры и дополнительного образования детей в сфере искусства и культуры муниципального образования Щекинский район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роки реализаци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Всего по программе: 1361,4 тыс. руб.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>из бюджета муниципального образования</w:t>
            </w:r>
            <w:r>
              <w:rPr>
                <w:b/>
              </w:rPr>
              <w:t xml:space="preserve"> </w:t>
            </w:r>
            <w:r>
              <w:rPr/>
              <w:t>Щекинский район – 1161,4 тыс.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-из бюджета муниципального образования город Щекино – 200,0 тыс.руб. </w:t>
            </w:r>
            <w:r>
              <w:rPr>
                <w:i/>
              </w:rPr>
              <w:t>(по согласованию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Цели и задач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Ц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1. Формирование системы социально значимых культурных процессов в целях повышения качества жизни населения Щеки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. Формирование единого культурного пространства, создание условий для обеспечения доступа различных групп граждан к культурным  благам и информационным ресурса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3. Создание условий для сохранения и развития культурного потенциала н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4. Развитие культуры как ресурса социально-экономического развития, социальной стабильности и духовного здоровья населения райо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5. Модернизация культурной сферы района, его творческое и технологическое совершенствование, повышение роли культуры в воспитании, просвещении и в обеспечении досуга жителей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1. Организация  досуговой деятельности, поддержка и развитие различных форм художественного творчества населения райо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. Содействие возрождению русской православной культур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3. Сохранение и развитие системы музыкального и художественного образования, поддержка молодых дарований. 4. Адресная поддержка профессионального и самодеятельного искусства, литературы и творче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5. Обеспечение условий для художественного творчества и инновационной деятельно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6. Обеспечение культурного обме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7. Создание условий для наиболее полного удовлетворения культурных запросов населения, формирования позитивного мироощущения и идеологии здорового образа жизни, воспитание духовности, патриотизма, гражданской и творческой активности нового поколения жителей района.</w:t>
              <w:br/>
              <w:t>8. Развитие материально-технической базы районных учреждений культур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9. Развитие конкурсно-фестивальной деятельности на территории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истема организации контроля  за выполнением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истема организации контроля Программы осуществляется администрацией муниципального образования Щекинский район и Собранием представителей Щекинского района  в порядке, установленном законодательством РФ, Тульской области и Уставом  муниципального образования Щекинский район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жидаемые и конечные результаты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Укрепление традиций районной культурной жизни в части проведения ежегодных районных общественно значимых и социально-культурных мероприят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вышение эффективности деятельности районных учреждений культуры как инструмента развития человеческого капитала, ресурса социально-экономического и духовного развития территории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hanging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определяет основные тенденции и приоритетные направления в деятельности муниципальных учреждений культу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 по характеру работ, источникам и объемам финансирования взаимосвязаны с соответствующими федеральными, областными и муниципальными Программа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ализация ведомственной Программы «Развитие культуры муниципального образования Щекинский  район на 2011 год» рассчитана на 1 год, ее содержание является основой для разработки годовых планов комитета по культуре, молодежной  политике и спорту Щекинского района и муниципальных районных учреждений культуры, в которых должны быть конкретизированы мероприятия данной Програм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у политики в сфере культуры муниципального образования Щекинский  район составляю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олитики в сфере культуры и досуга с учетом специфики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 муниципальных районных  учреждений культур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одержание проблемы и обоснование ее реш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но-целевыми методам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едомственная целевая Программа «Развитие культуры муниципального образования Щекинский район на 2011 год» призвана обеспечить сохранение и развитие  культурного потенциала Щекинского района, способствовать формированию и удовлетворению разнообразных культурных потребностей населения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будет способствовать совершенствованию деятельности районных учреждений культуры, позволит продолжить преобразования и дальнейшее развитие отрасли культура на территории муниципального образования  Щекинский 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сная взаимосвязь процессов, происходящих в сфере культуры, с процессами, происходящими в обществе, делает необходимым условием дальнейшего развития отрасли использование программно-целевого мет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й метод позволяет сконцентрировать финансовые ресурсы на проведении конкретных социально-значимых мероприятий в сфере культуры, определенных работ на конкретных объектах с целью совершенствования деятельности учреждений культуры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раммно-целевой метод необходим при реализации таких направлений Программы, как проведение фестивалей, конкурсов, смотров, организации праздников, выставок, охватывающих все основные сферы культурной жизни Щекинского район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управле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контроль за ходом реализации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омитет по культуре, молодежной политике и спорту администрации муниципального образования Щекинский  район отвечает за реализацию Программы в целом, обеспечивает согласованные действия по подготовке и реализации программных мероприятий, целевому и эффективному использованию средств бюджета, привлечению средств внебюджетных источник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представляет в установленном порядке бюджетную заявку на ассигнования из бюджета для финансирования Программы на очередной финансовый год, а также готовит доклады о ходе реализации Программы за отчетный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рограммы, в том числе включение в нее новых направлений, а также продление срока ее реализации осуществляется в установлен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Программы может продлеваться не более чем на один год. При необходимости продления срока действия Программы более чем на один год разрабатывается новая программ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азчик Программы с учетом выделенных на ее реализацию финансовых средств ежегодно уточняет целевые показатели и затраты по программным мероприятиям, механизм реализации программных мероприятий, состав исполните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заказчик Программы вносит в установленном порядке предложения об изменении или продлении срока реализации п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ВИТИЕ БИБЛИОТЕЧНОГО ДЕЛ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ое учреждение культуры «Щекинская Межпоселенческая Центральная  библиотека» включает 2 библиотеки: центральная районная взрослая библиотека и детская районная библиотека №1 (структурное подразделение). Межпоселенческая библиотека является координационным и методическим центром библиотечных учреждений поселений Щеки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предполагает направить усилия всех библиотек района на эффективное вовлечение в процесс чтения населения, на качественное изменение материально-технической базы МУК «Щекинская Межпоселенческая Центральная  библиотека», на обновление и пополнение ее библиотечных фондов, на внедрение новейших информационных технологий.</w:t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7380"/>
        <w:jc w:val="both"/>
        <w:rPr/>
      </w:pPr>
      <w:r>
        <w:rPr/>
        <w:t>Тыс. руб.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4673"/>
        <w:gridCol w:w="349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1г.</w:t>
            </w:r>
          </w:p>
        </w:tc>
      </w:tr>
      <w:tr>
        <w:trPr/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дернизация и укрепление материально-технической базы библиотечных учреждений культуры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оборудования дл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я локальной сети, медиа-центра, центра чтения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пьютер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е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нет – се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ьютерный стол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7,9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ое обеспечение для создания электронного каталога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иблиотечно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а на электронных носителях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ечатно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й техники (читательских формуляров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ложных карточек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евников,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ных формуляров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,1</w:t>
            </w:r>
          </w:p>
        </w:tc>
      </w:tr>
      <w:tr>
        <w:trPr/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комплектования книжных фондов МУК «Щекинская Межпоселенческая Центральная библиотека» 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книжных фондов печатными изданиями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0,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пис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риодические издания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1,4</w:t>
            </w:r>
          </w:p>
        </w:tc>
      </w:tr>
      <w:tr>
        <w:trPr/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итие традиционных и внедрение новых форм работы библиоте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ций, мероприятий, направленных на укрепление престижа чтения и книги, духовно-нравственное просвещение населения, борьбу против пагубных привычек, пропаганду семейных ценностей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,0</w:t>
            </w:r>
          </w:p>
        </w:tc>
      </w:tr>
      <w:tr>
        <w:trPr/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итие профессионального и творческого потенциала библиотечных работников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йонных (межпоселенческих) семинаров, встреч, консультаций на базе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учреждения культуры «Щекинская Межпоселенческая Центральная библиотека»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99,4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ХРАНЕНИЕ И РАЗВИТИЕ САМОДЕЯТЕЛЬН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ВОРЧЕСТВА И КУЛЬТУРНО-ДОСУГОВОЙ ДЕЯТЕЛЬНО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предполагает создание на территории муниципального образования Щекинский район условий по обеспечению услугами культуры и удовлетворению культурных потребностей населения, совершенствование многообразного спектра культурных услуг.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>Тыс. </w:t>
      </w:r>
      <w:r>
        <w:rPr/>
        <w:t>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777"/>
        <w:gridCol w:w="2393"/>
        <w:gridCol w:w="2393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1г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муниципальных образований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териально-техническое совершенствование деятельности учреждений культуры Щекинского район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локальной компьютерной сети в комитете по культуре, молодежной политике и спорту, бухгалтерии комитета по культуре, молодежной политике и спорту Щекинского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звукотехнического оборудования для МУК «Городской дворец культуры» муниципального образования город Щек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0,0 (иные межбюджетные трансферты бюджету МО город Щекино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муниципальное образование город Щекино)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льтурно-досуговая деятельность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просветительских мероприятий, конкурсов, фестива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в областных и всероссийских мероприятиях, конкурсах, выставках, фестивал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40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СОХРАНЕНИЕ И РАЗВИТИЕ СИСТЕМЫ </w:t>
      </w:r>
    </w:p>
    <w:p>
      <w:pPr>
        <w:pStyle w:val="Normal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ХУДОЖЕСТВЕННОГО И МУЗЫКАЛЬНОГО ОБРАЗОВАНИЯ.</w:t>
      </w:r>
    </w:p>
    <w:p>
      <w:pPr>
        <w:pStyle w:val="Normal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раздел предусматривает совершенствование содержания образовательного процесса путем введения новых предметов, разработки индивидуальных программ, проведения целенаправленной концертной и выставочной деятельности и укрепления материально-технической базы учреждений дополнительного образования детей в области искусства и культуры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6" w:leader="none"/>
        </w:tabs>
        <w:autoSpaceDE w:val="false"/>
        <w:ind w:left="720" w:hanging="0"/>
        <w:jc w:val="center"/>
        <w:rPr/>
      </w:pPr>
      <w:r>
        <w:rPr/>
        <w:tab/>
        <w:t>Тыс. руб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196"/>
        <w:gridCol w:w="2976"/>
      </w:tblGrid>
      <w:tr>
        <w:trPr>
          <w:trHeight w:val="4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1г.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атериально-техническое совершенствование учреждений культуры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на окна из профилей ПВХ муниципального образовательного учреждения дополнительного образования детей «Первомайская детская музыкальная школ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аркетных полов фойе 1 и 2 этажей муниципального образовательного учреждения дополнительного образования детей «Детская музыкальная школа № 1 им. Л.Н. Толстого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оконных блоков на окна из профилей ПВХ муниципального образовательного учреждения дополнительного образования детей  «Детская музыкальная школа № 1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Л.Н. Толстого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охранной сигнализации на оконных блоках ПВХ муниципального образовательного учреждения дополнительного образования детей  «Детская музыкальная школа № 1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Л.Н. Толстого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помещений, отдельного входа структурного подразделения МУК «Щекинская Межпоселенческая Центральная библиотека» - Щекинской детской библиотеки №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0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ополнительного образ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узыкальных инструмен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460,0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ирования по программе</w:t>
      </w:r>
    </w:p>
    <w:p>
      <w:pPr>
        <w:pStyle w:val="Normal"/>
        <w:tabs>
          <w:tab w:val="clear" w:pos="708"/>
          <w:tab w:val="left" w:pos="4020" w:leader="none"/>
        </w:tabs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autoSpaceDE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autoSpaceDE w:val="false"/>
        <w:ind w:left="720" w:hanging="0"/>
        <w:jc w:val="right"/>
        <w:rPr/>
      </w:pPr>
      <w:r>
        <w:rPr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юджет муниципального образования Щекинский район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муниципально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ород Щекино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61,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0,0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Всего по программе: 1361,4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ая эффективность Программы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еречень показателей результативности и эффективности </w:t>
        <w:br/>
        <w:t>реализации Программ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, поставленных Программой, позволит создать благоприятные условия для доступа населения Щекинского района к культурным ценностям, увеличить количество жителей, пользующихся муниципальным услугами учреждений культуры Щекинского район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материально-технической базы детских музыкальных школ, щекинской межпоселенческой центральной библиотеки  повысит  качество предоставляемых муниципальных услуг населению района и будет способствовать в целом росту показателей эффективности деятельности органов местного самоуправления муниципального образования Щекинский район в области культуры и искусства.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7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10"/>
        <w:gridCol w:w="1292"/>
        <w:gridCol w:w="2528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а измер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уемые значе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1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дельный вес детей в возрасте 5 - 18 лет, получающих услуги по дополнительному образованию в детских музыкальных школа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дельный вес населения, участвующего в культурно – досуговых мероприят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довлетворенность населения качеством дополнительного образования дет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довлетворенность населения качеством предоставляемых услуг в сфере культуры (качеством культурного обслуживания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2</w:t>
            </w:r>
          </w:p>
        </w:tc>
      </w:tr>
    </w:tbl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9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зможные риски в ходе реализации Программы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негативное влияние могут оказать следующие факторы: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 Недостаточное финансирование мероприятий Программы;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 Нарушение обязательств подрядчиком/поставщиком;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 Увеличение стоимости оборудования, работ, материалов в связи с изменением экономической ситуации в стране;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здание эффективной системы управления на основе четкого распределения функций, полномочий и ответственности исполнителей Программы;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 Мониторинг выполнения Программы, анализ и при необходимости корректировка показателей, индикаторов и мероприятий Программы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по культуре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молодёжной политики и спорту</w:t>
        <w:tab/>
        <w:tab/>
        <w:tab/>
        <w:tab/>
        <w:t>Е.А. Дубровинская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2:53:00Z</dcterms:created>
  <dc:creator>Юлия</dc:creator>
  <dc:description/>
  <cp:keywords/>
  <dc:language>en-US</dc:language>
  <cp:lastModifiedBy>User</cp:lastModifiedBy>
  <cp:lastPrinted>2011-11-09T14:07:00Z</cp:lastPrinted>
  <dcterms:modified xsi:type="dcterms:W3CDTF">2011-11-09T10:09:00Z</dcterms:modified>
  <cp:revision>56</cp:revision>
  <dc:subject/>
  <dc:title/>
</cp:coreProperties>
</file>