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оведения независимой антикоррупционной экспертизы "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u w:val="single"/>
        </w:rPr>
        <w:t xml:space="preserve">ноября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года проект муниципального нормативного правового акта администрации Щекинского райо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Щекинского района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О внесении изменения в постановление администрации Щекинского района от 23.11.2010г. № 11-249 «Об утверждении ведомственной целевой программы «Развитие культуры Щекинского района на 2011год»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ень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15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ября 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 xml:space="preserve">по "23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я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ября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schekin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32:00Z</dcterms:created>
  <dc:creator>Косарева Л.И.</dc:creator>
  <dc:description/>
  <cp:keywords/>
  <dc:language>en-US</dc:language>
  <cp:lastModifiedBy>Юлия</cp:lastModifiedBy>
  <cp:lastPrinted>2011-10-05T10:04:00Z</cp:lastPrinted>
  <dcterms:modified xsi:type="dcterms:W3CDTF">2011-11-14T12:46:00Z</dcterms:modified>
  <cp:revision>17</cp:revision>
  <dc:subject/>
  <dc:title>ИНФОРМАЦИОННОЕ СООБЩЕНИЕ</dc:title>
</cp:coreProperties>
</file>