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ведения независимой антикоррупционной экспертизы 14 ноября 2011 года проект постановления администрации Щекинского района «Об утверждении долгосрочной целевой программы муниципального образования Щекинский район «Работа администрации муниципального образования Щекинский район с населением на 2011-2014 годы» размещен в сети Интернет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 обеспечения проведения независимой антикоррупционной экспертизы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15 ноября 2011 года </w:t>
        <w:tab/>
        <w:t>по 23 ноября 2011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s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schekin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ul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4 ноября  2011 года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13:00Z</dcterms:created>
  <dc:creator>Марина</dc:creator>
  <dc:description/>
  <cp:keywords/>
  <dc:language>en-US</dc:language>
  <cp:lastModifiedBy>Бобок</cp:lastModifiedBy>
  <cp:lastPrinted>2011-11-01T15:58:00Z</cp:lastPrinted>
  <dcterms:modified xsi:type="dcterms:W3CDTF">2011-11-14T11:08:00Z</dcterms:modified>
  <cp:revision>5</cp:revision>
  <dc:subject/>
  <dc:title>ИНФОРМАЦИОННОЕ СООБЩЕНИЕ</dc:title>
</cp:coreProperties>
</file>