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Щекинский район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_ №_______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АЯ ЦЕЛЕВАЯ ПРОГРАММ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ГАЗИФИКАЦИЯ НАСЕЛЕННЫХ ПУНКТОВ ЩЕКИНСКОГО РАЙОНА НА 2012-2016 ГОДЫ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ая целевая программа «Газификация населенных пунктов Щекинского района на 2012-2016 годы» </w:t>
            </w:r>
          </w:p>
        </w:tc>
      </w:tr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 годы</w:t>
            </w:r>
          </w:p>
        </w:tc>
      </w:tr>
      <w:tr>
        <w:trPr>
          <w:trHeight w:val="8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Щекинский район</w:t>
            </w:r>
          </w:p>
        </w:tc>
      </w:tr>
      <w:tr>
        <w:trPr>
          <w:trHeight w:val="8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вопросам строительства администрации МО Щекинский район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вопросам строительства администрации МО Щекинский район</w:t>
            </w:r>
          </w:p>
        </w:tc>
      </w:tr>
      <w:tr>
        <w:trPr>
          <w:trHeight w:val="8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социального и инженерного обустройства, уровня газификации населенных пунктов </w:t>
              <w:br/>
              <w:t>МО Щекинский район</w:t>
            </w:r>
          </w:p>
        </w:tc>
      </w:tr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</w:t>
              <w:br/>
              <w:t>целевые показ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азификации квартир природным газом, строительство газопроводов среднего и низкого давления, газификация квартир</w:t>
            </w:r>
          </w:p>
        </w:tc>
      </w:tr>
      <w:tr>
        <w:trPr>
          <w:trHeight w:val="5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 годы</w:t>
            </w:r>
          </w:p>
        </w:tc>
      </w:tr>
      <w:tr>
        <w:trPr>
          <w:trHeight w:val="6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ификация населенных пунктов </w:t>
              <w:br/>
              <w:t>МО Щекинский район (приложение к Программе)</w:t>
            </w:r>
          </w:p>
        </w:tc>
      </w:tr>
      <w:tr>
        <w:trPr>
          <w:trHeight w:val="3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3,392 млн.руб., в том числе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 Щекинский район – 30,479 млн.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й МО Щекинский район – 2,913 млн.руб.</w:t>
            </w:r>
          </w:p>
        </w:tc>
      </w:tr>
      <w:tr>
        <w:trPr>
          <w:trHeight w:val="8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 и показатели социально-экономической эффектив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озволит осуществит газификацию природным газом 1319 квартир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Содержание проблемы и обоснование ее реш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-целевым методо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ичин оттока населения из сельской местности является низкий уровень газификации населенных пунктов. Важным фактором стабилизации экологической обстановки, улучшения условий проживания населения является газификация населенных пункт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 и задач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повышение уровня социального и инженерного обустройства населенных пун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необходимо решение задачи повышения уровня газификации населенных пунктов МО Щекинский район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о реализации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 реализации  Программы приведен в приложении № 1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Социально-экономическая эффективность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подать природный газ в 1319 квартир, что, учитывая стоимость твердого и печного топлива, снизит расходы жителей на его приобретение в 5 - 6 раз, повысит комфортность проживания в газифицированных квартирах, уменьшит загрязнение атмосферного воздуха в Щекинском районе, связанное со сжиганием топлива в печ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мфортности проживания позволит закрепить рабочие кадры в сельских населенных пунктах, создаст возможность их притока в сельскохозяйственные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Финансовое обеспечение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предусматривается финансирование объектов газификации МО Щекинский район за счет средств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а МО Щекинский район – 30,479 млн.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а поселений МО Щекинский район – 2,913 млн.руб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Возможные риски в ходе 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Организационный механизм управления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рограммы осуществляет комитет по вопросам строительства администрации Щек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кинского района</w:t>
        <w:tab/>
        <w:tab/>
        <w:tab/>
        <w:tab/>
        <w:tab/>
        <w:tab/>
        <w:tab/>
        <w:t>И.А. Петру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57:00Z</dcterms:created>
  <dc:creator>Сурков Сергей Владмирович</dc:creator>
  <dc:description/>
  <cp:keywords/>
  <dc:language>en-US</dc:language>
  <cp:lastModifiedBy>Суркова</cp:lastModifiedBy>
  <cp:lastPrinted>2010-10-03T14:33:00Z</cp:lastPrinted>
  <dcterms:modified xsi:type="dcterms:W3CDTF">2011-11-14T08:04:00Z</dcterms:modified>
  <cp:revision>15</cp:revision>
  <dc:subject/>
  <dc:title/>
</cp:coreProperties>
</file>