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_____________20__г.</w:t>
        <w:tab/>
        <w:tab/>
        <w:t>№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долгосрочной целевой программы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Газификация населенных пунктов Щекинского района на 2012-2016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В целях повышения уровня социального, инженерного обустройства, газификации населенных пунктов Щекинского района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Газификация населенных пунктов Щекинского района на 2012-2016 годы» (приложение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Щекинского района от 08.12.2009 г. № 12-1108 «Об утверждении целевой программы «Газификация населенных пунктов Щекинского района на 2010-2012 годы» с 01.01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4. 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Сурков С.В.</w:t>
      </w:r>
    </w:p>
    <w:p>
      <w:pPr>
        <w:pStyle w:val="Normal"/>
        <w:rPr/>
      </w:pPr>
      <w:r>
        <w:rPr/>
        <w:t>тел. (48751) 5-33-88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2:00Z</dcterms:created>
  <dc:creator>00</dc:creator>
  <dc:description/>
  <cp:keywords/>
  <dc:language>en-US</dc:language>
  <cp:lastModifiedBy>Суркова</cp:lastModifiedBy>
  <cp:lastPrinted>2011-03-15T10:05:00Z</cp:lastPrinted>
  <dcterms:modified xsi:type="dcterms:W3CDTF">2011-11-14T08:16:00Z</dcterms:modified>
  <cp:revision>19</cp:revision>
  <dc:subject/>
  <dc:title>Распоряжение</dc:title>
</cp:coreProperties>
</file>