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 г.        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 г.        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15.09.2009 г. № 9-792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целев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«Развитие системы образования Щекинского района на 2009-2012 гг.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15.09.2009 г. № 9-792  «Об утверждении  муниципальной целевой программы  «Развитие системы образования Щекинского района на 2009</w:t>
        <w:noBreakHyphen/>
        <w:t>2012 гг.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2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Настоящее постановление вступает в силу со дня официального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90732614" r:id="rId3"/>
        </w:object>
      </w:r>
      <w:r>
        <w:rPr>
          <w:bCs/>
          <w:color w:val="000000"/>
        </w:rPr>
        <w:t>Тел.: 5-35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9:00Z</dcterms:created>
  <dc:creator>Храпов Геннадий Николаевич</dc:creator>
  <dc:description/>
  <cp:keywords/>
  <dc:language>en-US</dc:language>
  <cp:lastModifiedBy>Kozhevnikov</cp:lastModifiedBy>
  <cp:lastPrinted>2011-10-27T12:28:00Z</cp:lastPrinted>
  <dcterms:modified xsi:type="dcterms:W3CDTF">2011-11-10T09:00:00Z</dcterms:modified>
  <cp:revision>10</cp:revision>
  <dc:subject/>
  <dc:title> </dc:title>
</cp:coreProperties>
</file>