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изменениям в МЦП «Развитие системы образования Щекинского района на 2009 -2012 г.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 . Подпрограмма  «Здоровье детей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ены изменения в название подпрограммы. В новой редакции подпрограмма называется </w:t>
      </w:r>
      <w:r>
        <w:rPr>
          <w:b/>
          <w:sz w:val="28"/>
          <w:szCs w:val="28"/>
        </w:rPr>
        <w:t>«Здоровье детей и мероприятия по улучшению демографической ситуации»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отрено дополнительное финансирование на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ю питания льготников в сумме 137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ологического и холодильного оборудования для пищеблоков, детской мебели – 337,0 тыс.руб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Подпрограмма «Мероприятия по улучшению материально-технической базы и благоустройство территорий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есены изменения в объемы финансирования в сторону увели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625,0 тыс.руб. по средствам областного бюджета (областные средства в рамках подготовки объектов ЖКХ и социально-культурной сферы к работе в зимнее-осенний пери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100,0 тыс.руб. по средствам местного бюджета 2011  г. с 7000,0 тыс.руб. до 10000,0 тыс.руб., 2012 г. с 8000,0 тыс.руб. до 12000,0 тыс.руб. (за счет увеличение перечня работ: ремонт котельных и котлов (ОШ № 35,36, СШ № 18), реконструкция вентиляции,   устройство ограждения, отделочные работы откосов, дверей, увеличение количества ОУ по ремонту кровель, инженерных сетей; асфальтирование территории; разборка старых зданий на территории 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естный бюджет (уменьшение): 2010 г. с 6790,0 тыс.руб. до 6303,3 тыс.руб. по фактическому исполнению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 Подпрограмма «Пожарная безопасность»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чень мероприятий подпрограммы дополнен следующими мероприятиями: устранение предписаний госпожнадзора (установка люков, межэтажных дверей, доводчиков), обслуживание </w:t>
      </w:r>
      <w:r>
        <w:rPr>
          <w:sz w:val="28"/>
          <w:szCs w:val="28"/>
          <w:lang w:val="en-US"/>
        </w:rPr>
        <w:t>VPN</w:t>
      </w:r>
      <w:r>
        <w:rPr>
          <w:sz w:val="28"/>
          <w:szCs w:val="28"/>
        </w:rPr>
        <w:t>-каналов связи с увеличением финансирования: 2011 г. с 5350,0 тыс.руб. до 7000,0 тыс.руб., 2012 г. с 3270,0 тыс.руб. до 7000,0 тыс.руб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одпрограмма «Школьный автобу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личен объем финансирования по программе  </w:t>
      </w:r>
    </w:p>
    <w:p>
      <w:pPr>
        <w:pStyle w:val="Normal"/>
        <w:jc w:val="both"/>
        <w:rPr/>
      </w:pPr>
      <w:r>
        <w:rPr>
          <w:sz w:val="28"/>
          <w:szCs w:val="28"/>
        </w:rPr>
        <w:t>2011 г. на 1880,0 тыс.руб. с 1900,0 .тыс.руб. до 3780,0 тыс.руб., в связи с тем., что необходимо приобретение дополнительного транспорта для подвоза уч-ся;</w:t>
      </w:r>
    </w:p>
    <w:p>
      <w:pPr>
        <w:pStyle w:val="Normal"/>
        <w:jc w:val="both"/>
        <w:rPr/>
      </w:pPr>
      <w:r>
        <w:rPr>
          <w:sz w:val="28"/>
          <w:szCs w:val="28"/>
        </w:rPr>
        <w:t>2012 г. с 2000,0 тыс.руб. до 2600,0 тыс.руб. в связи с увеличением цен на транспорт  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 Подпрограмма «Энергосбереже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е вносилис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6. Подпрограмма «Муниципальная составляющая ПНП «Образова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финансирования на 600,0 тыс.руб. по мероприятию: «Поддержка образовательных учреждений, обеспечивающих доступность качествен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ъема финансирования по мероприятию «Информатизация системы образования» на сумму 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ом объем финансирования в 2011 г. по программе по средствам местного бюджета  увеличен на 6724,8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образованию                                    Т.Ф. Драг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Чапала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25-50</w:t>
      </w:r>
    </w:p>
    <w:sectPr>
      <w:type w:val="nextPage"/>
      <w:pgSz w:w="11906" w:h="16838"/>
      <w:pgMar w:left="1701" w:right="850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19:00Z</dcterms:created>
  <dc:creator>1</dc:creator>
  <dc:description/>
  <cp:keywords/>
  <dc:language>en-US</dc:language>
  <cp:lastModifiedBy>Анна Чапала</cp:lastModifiedBy>
  <cp:lastPrinted>2011-11-01T09:17:00Z</cp:lastPrinted>
  <dcterms:modified xsi:type="dcterms:W3CDTF">2011-11-09T06:23:00Z</dcterms:modified>
  <cp:revision>5</cp:revision>
  <dc:subject/>
  <dc:title>Пояснительная записка к изменениям в МЦП «Развитие физкультуры и спорта в системе образования на 2011 -2013 г</dc:title>
</cp:coreProperties>
</file>