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кинский район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от ___________ № _______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Щекинский район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color w:val="000000"/>
          <w:sz w:val="28"/>
          <w:szCs w:val="28"/>
        </w:rPr>
        <w:t>от 15.09.2009 г.  № 9-79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sz w:val="52"/>
          <w:szCs w:val="52"/>
        </w:rPr>
        <w:t>Муниципальная целевая программа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sz w:val="52"/>
          <w:szCs w:val="52"/>
        </w:rPr>
        <w:t>«Развитие системы образования</w:t>
      </w:r>
    </w:p>
    <w:p>
      <w:pPr>
        <w:pStyle w:val="Normal"/>
        <w:spacing w:lineRule="auto" w:line="31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Щекинского района</w:t>
      </w:r>
    </w:p>
    <w:p>
      <w:pPr>
        <w:pStyle w:val="3"/>
        <w:spacing w:lineRule="auto" w:line="36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3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>на 2009—2012 гг.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г. Щекино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 xml:space="preserve">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Паспорт МУНИЦИПАЛЬНОЙ ЦЕЛЕВОЙ программы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4"/>
        </w:rPr>
        <w:t>«развитиЕ системы образования Щекинского района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НА 2009—2012 гг.»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ая целевая программа «Развитие системы образования Щёкинского района на 2009—2012 гг.» (далее Программ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09-2012 гг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Комитет по образованию администрации МО Щё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ероприят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rPr/>
            </w:pPr>
            <w:r>
              <w:rPr>
                <w:sz w:val="24"/>
              </w:rPr>
              <w:t>Комитет по образованию администрации МО Щёкинский район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rPr/>
            </w:pPr>
            <w:r>
              <w:rPr>
                <w:sz w:val="24"/>
              </w:rPr>
              <w:t>Образовательные учреждения основного общего, полного общего, дошколь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ль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дач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вышение доступности качественного образования, соответствующего требованиям развития экономики, современным потребностям общества и каждого гражданина в условиях местного самоуправления.</w:t>
            </w:r>
          </w:p>
          <w:p>
            <w:pPr>
              <w:pStyle w:val="Style7"/>
              <w:suppressAutoHyphens w:val="true"/>
              <w:spacing w:lineRule="atLeast" w:line="360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укрепление материально-технической базы учреждений образования;</w:t>
            </w:r>
          </w:p>
          <w:p>
            <w:pPr>
              <w:pStyle w:val="Style7"/>
              <w:suppressAutoHyphens w:val="true"/>
              <w:spacing w:lineRule="atLeast" w:line="360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оздание безопасных условий функционирования образовательных учреждений;</w:t>
            </w:r>
          </w:p>
          <w:p>
            <w:pPr>
              <w:pStyle w:val="Style7"/>
              <w:suppressAutoHyphens w:val="true"/>
              <w:spacing w:lineRule="atLeast" w:line="360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оздание образовательной среды, обеспечивающей доступность качественного образовани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одернизация учебной баз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ние муниципальной системы моральной и материальной поддержки лучших педагогических работников, образовательных учреждений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учреждений, имеющих оснащенные в соответствие с требованиями СанПиНа пищеблоки и медицинские кабинет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из социально-незащищенных семей, охваченных бесплатным горячим питание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веденных в эксплуатацию приборов учета энергоносителей и вод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, соответствующих требованиям пожарной безопас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отдаленных сельских школ, охваченных подвозом в крупные образовательные центры Доля образовательных учреждений, требующих неотложного капитального ремон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дагогических работников, получивших поощ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, внедряющих инновационные образовательные программы, выявленных в результате проведения конкурсного отбора.</w:t>
            </w: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ень подпрограмм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</w:rPr>
              <w:t xml:space="preserve">Подпрограмма «Здоровье детей и мероприятия по улучшению демографической ситуации», «Энергосбережение»,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«Пожарная безопасность», «Школьный автобус»,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«Улучшение материально-технической базы образовательных учреждений, благоустройство территорий », «Муниципальная составляющая приоритетного национального проекта «Образование»</w:t>
            </w:r>
          </w:p>
        </w:tc>
      </w:tr>
      <w:tr>
        <w:trPr>
          <w:trHeight w:val="2963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ы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ч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Финансирование Программы осуществляется за счет средств муниципального бюдже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ые финансовые средства для реализации Программы составят  81452,1 тыс. руб. в том числе по годам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8"/>
              <w:gridCol w:w="1195"/>
              <w:gridCol w:w="1063"/>
              <w:gridCol w:w="1064"/>
              <w:gridCol w:w="997"/>
              <w:gridCol w:w="1063"/>
            </w:tblGrid>
            <w:tr>
              <w:trPr/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09 г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0 г.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1 г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2 г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сего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2585,2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0625,3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0966,8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7274,8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81452,1</w:t>
                  </w:r>
                </w:p>
              </w:tc>
            </w:tr>
            <w:tr>
              <w:trPr/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.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774,6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400,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625,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9799,6</w:t>
                  </w:r>
                </w:p>
              </w:tc>
            </w:tr>
            <w:tr>
              <w:trPr/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Местны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9810,6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9225,3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5341,8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7274,8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71652,5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кращение доли образовательных учреждений, требующих неотложного капитального ремонта со 100 % до  23%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ащение образовательных учреждений, в соответствии с  требованиями пожарной безопасности  (78 учреждениях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приборов учета энергоносителей и воды (по 10 учреждений ежегодно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 лучших педагогических работников общеобразовательных учреждений (8 человек ежегодно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ение  лучших  образовательных учреждений, внедряющих инновационные образовательные программы (4 учреждения ежегодно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я  охвата горячим  питанием учащихся общеобразовательных школ на 400 человек за счет предоставления льготного питания детям из малоимущих сем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ие необходимым оборудованием и инструментарием медицинских кабинетов 13 учреждений образов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оступности образования за счет организации подвоза 50 учащихся из отдаленных населенных пунктов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2</w:t>
      </w:r>
      <w:r>
        <w:rPr>
          <w:b/>
          <w:caps/>
          <w:sz w:val="24"/>
          <w:szCs w:val="24"/>
        </w:rPr>
        <w:t>. Содержание проблем и обоснование необходимости</w:t>
      </w:r>
    </w:p>
    <w:p>
      <w:pPr>
        <w:pStyle w:val="Normal"/>
        <w:ind w:firstLine="709"/>
        <w:jc w:val="center"/>
        <w:rPr/>
      </w:pPr>
      <w:r>
        <w:rPr>
          <w:b/>
          <w:caps/>
          <w:sz w:val="24"/>
          <w:szCs w:val="24"/>
        </w:rPr>
        <w:t>их решения программными методам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Система образования в Щекинском районе  насчитывает 78 муниципальных образовательных учреждения с численностью учащихся и воспитанников 11640 человек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Развитие образования происходит сегодня в сложной экономической  ситуации. </w:t>
      </w:r>
      <w:r>
        <w:rPr>
          <w:sz w:val="24"/>
          <w:szCs w:val="24"/>
        </w:rPr>
        <w:t>Значительная часть образовательных учреждений имеет проблемы в обеспечении санитарно</w:t>
        <w:noBreakHyphen/>
        <w:t xml:space="preserve">гигиенических норм и правил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Анализ технического состояния зданий показал: здания образовательных учреждений находятся в эксплуатации 40-70 лет, что является показателем выработки технического ресурса их эксплуатации. На протяжении ряда лет проводились только аварийные капитальные ремонты. В настоящее время 50% образовательных учреждений требуют капитального ремонт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rFonts w:eastAsia="Arial"/>
          <w:sz w:val="24"/>
          <w:szCs w:val="24"/>
        </w:rPr>
        <w:t>На протяжении ряда лет из</w:t>
      </w:r>
      <w:r>
        <w:rPr>
          <w:sz w:val="24"/>
          <w:szCs w:val="24"/>
        </w:rPr>
        <w:t xml:space="preserve"> бюджета области и местных бюджетов выделялись средства на проведение капитальных ремонтов: в 2006 году – в 29 учреждениях, 2007 году – в 52 учреждениях, 2008 году – в 33 учреждениях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>Несмотря на значительные финансовые вливания для улучшения материально</w:t>
        <w:noBreakHyphen/>
        <w:t xml:space="preserve">технического состояния образовательных учреждений, муниципальная система образования финансируется лишь на 70% от потребности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этому данная Программа предусматривает мероприятия по финансированию капитальных работ по ремонту кровель, инженерных сетей, устройства ограждений, реконструкции пищеблоков.</w:t>
      </w:r>
    </w:p>
    <w:p>
      <w:pPr>
        <w:pStyle w:val="21"/>
        <w:spacing w:lineRule="auto" w:line="240" w:before="0" w:after="0"/>
        <w:ind w:firstLine="720"/>
        <w:rPr/>
      </w:pPr>
      <w:r>
        <w:rPr>
          <w:szCs w:val="24"/>
        </w:rPr>
        <w:t>Помимо санитарно-гигиенических требований, в учреждениях образования необходимо выполнение и противопожарных мероприятий. За 2007-2008 гг. было профинансировано на реализацию данных мероприятий порядка 10 млн.руб. На сегодняшний день 100% учреждений оснащены автоматической пожарной сигнализацией, регулярно проводятся работы по противопожарной пропитке, замеру сопротивления изоляции электрических сетей. В целях исполнения требований Госпожнадзора по оборудованию путей эвакуации, установки поэтажных дверей, подключения пожарной сигнализации к выводу на пульт, обследования пожарных лестниц, обслуживания пожарной сигнализации необходимы финансовые средства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>Комитет по образованию на протяжении ряда лет реализует комплекс мер по усилению контроля за использованием энергоресурсов образовательными учреждениями.</w:t>
      </w:r>
    </w:p>
    <w:p>
      <w:pPr>
        <w:pStyle w:val="1"/>
        <w:tabs>
          <w:tab w:val="clear" w:pos="709"/>
        </w:tabs>
        <w:ind w:firstLine="720"/>
        <w:rPr/>
      </w:pPr>
      <w:r>
        <w:rPr>
          <w:szCs w:val="24"/>
        </w:rPr>
        <w:t xml:space="preserve">На сегодняшний день учреждения образования на 65% оснащены приборами учета потребленного тепла, воды, природного газа и средствами регулирования потребления тепловой энергии. Полностью обеспечены учреждения образования приборами учета электроэнергии и газа. На балансе комитета по образованию находятся 8 угольных котельных, был осуществлен переход на более универсальные котлы по 3-м основным школам: ОШ №№35, 36, 37, работающим на двух видах топлива. </w:t>
      </w:r>
    </w:p>
    <w:p>
      <w:pPr>
        <w:pStyle w:val="1"/>
        <w:ind w:firstLine="720"/>
        <w:rPr/>
      </w:pPr>
      <w:r>
        <w:rPr>
          <w:szCs w:val="24"/>
        </w:rPr>
        <w:t>Потребность образовательных учреждений в приборах учета энергоресурсов составляет 109 приборов, из них для учета тепловой энергии – 58,  электрической энергии — 11, для учета расхода горячей и холодной воды — 4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Программе энергосбережения на 2006-2010 гг., необходимо продолжить работу по установке приборов учета, что позволит обеспечить экономию энергоресурсов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года в год в Щекинском районе ухудшается состояние здоровья детей и подростков, увеличивается количество школьников, страдающих психическими и физическими расстройствами. По результатам медицинских осмотров выявлено: количество здоровых детей - 1631 чел. (22%); количество детей, имеющих хронические заболевания, - 3516 чел.(47%); количество детей, отнесенных к специальной медицинской группе - 226 чел.(3%); часто болеющие дети – 2040 чел. (28%)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>Высокая заболеваемость детей обусловлена нерациональным питанием (анемия и болезни органов пищеварения), условиями обучения (болезни нервной системы, миопи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менно в школьный период формируется здоровье человека на всю последующую жизнь. Многое зависит от семейного воспитания, но, учитывая, что дети проводят в школе значительную часть дня, проблему сохранения здоровья учащихся и воспитанников дошкольных образовательных учреждений должны также решать и образовательные учреждения. Большое внимание следует обратить на качественную организацию сбалансированного горячего питания, медицинского обслуживания и спортивных занятий школь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хват учащихся организованным питанием составил: по 1-5 кл. — 100%, по 6-9 кл. — 70%, по 10-11 кл. — 12%. Средний показатель по району — 66,7%. Охват 2-разовым питанием составил лишь 25% при рекомендуемом показателе – 50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ременным стандартом гигиенических требований установлено поэтапное введение новых требований к организации питания. В том числе, охват 2-разовым питанием в 2009 г. должен составить 50%, в 2010 г – 70%, в 2011 г. – 100%.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Одной из причин низкого охвата детей горячим питанием является то, что горячее питание в школах организовано за счет средств родителей, а в учреждениях есть дети из малообеспеченных и неблагополучных семей, родители которых не имеют возможности заплатить за питание ребенка. </w:t>
      </w:r>
      <w:r>
        <w:rPr>
          <w:rFonts w:eastAsia="Arial"/>
          <w:sz w:val="24"/>
          <w:szCs w:val="24"/>
        </w:rPr>
        <w:t xml:space="preserve">Ежегодно на 5-10% увеличивается количество неблагополучных семей, растет число детей, находящихся в неблагоприятных социальных условиях. Если в 2006 г. таких детей было 277, то в 2008 г. —  324 ребенка. Поэтому </w:t>
      </w:r>
      <w:r>
        <w:rPr>
          <w:sz w:val="24"/>
          <w:szCs w:val="24"/>
        </w:rPr>
        <w:t>необходимо выделение средств из местного бюджета для организации питания данной категории де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ловиях оптимизации сети малокомплектных школ в целях обеспечения гарантии доступности качественного образования детям, проживающим в сельской местности, за счет средств федерального, регионального и местного бюджетов для подвоза учащихся  к месту учебы были приобретены школьные автобусы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2006-2008 гг. реализовывалась муниципальная целевая программа «Школьный автобус. Однако данная программа не решила полностью проблему организации подвоза детей из сельской местности. Необходимы дополнительные автобусы и замена устаревшего автотранспор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Важной проблемой Щекинской системы образования является дефицит преподавательских кадров необходимой квалификации. Все меньше приходят работать в образовательные учреждения учителя, имеющие высшее педагогическое образование. Ежегодно более 5%  (от общего количества) педагогических работников выбывают в другие отрасли. </w:t>
      </w:r>
      <w:r>
        <w:rPr>
          <w:sz w:val="24"/>
          <w:szCs w:val="24"/>
        </w:rPr>
        <w:t xml:space="preserve">За последние три года количественный состав педагогических работников сократился на 134 человека. Средний возраст педагогов в школах — 46 лет, в дошкольных образовательных учреждениях — 44. </w:t>
      </w:r>
      <w:r>
        <w:rPr>
          <w:rFonts w:eastAsia="Arial"/>
          <w:sz w:val="24"/>
          <w:szCs w:val="24"/>
        </w:rPr>
        <w:t xml:space="preserve">Сохраняется устойчивая тенденция старения педагогических работников. 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Для осуществления комплексного подхода к решению проблем образования, </w:t>
      </w:r>
      <w:r>
        <w:rPr>
          <w:sz w:val="24"/>
          <w:szCs w:val="24"/>
        </w:rPr>
        <w:t>для сохранения в образовательных учреждениях лучших педагогов, а также для пополнения школ новым поколением учителей</w:t>
      </w:r>
      <w:r>
        <w:rPr>
          <w:rFonts w:eastAsia="Arial"/>
          <w:sz w:val="24"/>
          <w:szCs w:val="24"/>
        </w:rPr>
        <w:t xml:space="preserve"> необходимо </w:t>
      </w:r>
      <w:r>
        <w:rPr>
          <w:sz w:val="24"/>
          <w:szCs w:val="24"/>
        </w:rPr>
        <w:t xml:space="preserve">развивать систему морального и материального стимулирования работников образования.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Поощрение лучших педагогических работников, лучших образовательных учреждений осуществляется в рамках муниципальной составляющей ПНПО. Лучшим педагогическим работникам ежегодно вручается премия муниципального образования Щекинский район в </w:t>
      </w:r>
      <w:r>
        <w:rPr>
          <w:sz w:val="24"/>
          <w:szCs w:val="24"/>
        </w:rPr>
        <w:t>размере, утвержденном ежегодно комиссией по конкурсному отбору, в пределах выделенных бюджетных ассигнований по программе</w:t>
      </w:r>
      <w:r>
        <w:rPr>
          <w:rFonts w:eastAsia="Arial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По результатам конкурсного отбора образовательным учреждениям, обеспечивающим доступное качественное образование, ежегодно выплачивается премия в размере 100 тыс. руб. –– основным школам и детским садам с количеством групп до 4-х, 200 тыс. руб. –– средним школам и детским садам с количеством групп от 4-х и более  и учреждениям дополнительного образования. </w:t>
      </w:r>
      <w:r>
        <w:rPr>
          <w:sz w:val="24"/>
          <w:szCs w:val="24"/>
        </w:rPr>
        <w:t>Пути решения вышеуказанных проблем определены в следующих подпрограммах Программы «Развитие муниципальной системы образования Щекинского района на 2009-2012 гг.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Подпрограмма «Здоровье детей </w:t>
      </w:r>
      <w:r>
        <w:rPr>
          <w:sz w:val="24"/>
        </w:rPr>
        <w:t>и мероприятия по улучшению демографической ситуации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Энергосбереж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Подпрограмма «Улучшение материально-технической базы образовательных учреждений, благоустройство территор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Пожарная безопасность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Школьный автобус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Подпрограмма «Муниципальная составляющая приоритетного национального проекта «Образование».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firstLine="7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бщий принцип реализации Программы – совместное финансирование мероприятий Программы из бюджета области и местного бюджета (по согласованию).</w:t>
      </w:r>
    </w:p>
    <w:p>
      <w:pPr>
        <w:pStyle w:val="Normal"/>
        <w:tabs>
          <w:tab w:val="clear" w:pos="720"/>
          <w:tab w:val="left" w:pos="7088" w:leader="none"/>
        </w:tabs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вышеуказанных проблем целесообразно использовать программно-целевой мет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МУНИЦИПАЛЬНОЙ ЦЕЛЕВОЙ 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рограммы является повышение в Щекинском районе доступности качественного образования, соответствующего требованиям развития экономики, современным потребностям общества и каждого граждани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u w:val="single"/>
        </w:rPr>
        <w:t xml:space="preserve">Подпрограмма </w:t>
      </w:r>
      <w:r>
        <w:rPr>
          <w:b/>
          <w:sz w:val="24"/>
        </w:rPr>
        <w:t>«Здоровье детей и мероприятия по улучшению демографической ситуации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ь подпрограммы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сохранение и укрепление здоровья детей дошкольного и школьного возраста </w:t>
      </w:r>
      <w:r>
        <w:rPr>
          <w:sz w:val="24"/>
        </w:rPr>
        <w:t>и улучшение демографической ситуации на территории Щекинского районе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rPr/>
      </w:pPr>
      <w:r>
        <w:rPr>
          <w:sz w:val="24"/>
          <w:szCs w:val="24"/>
        </w:rPr>
        <w:t>- снижение показателей заболеваем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создание условий для улучшения физического и психического здоровья детей;</w:t>
      </w:r>
    </w:p>
    <w:p>
      <w:pPr>
        <w:pStyle w:val="Normal"/>
        <w:jc w:val="both"/>
        <w:rPr/>
      </w:pPr>
      <w:r>
        <w:rPr>
          <w:sz w:val="24"/>
          <w:szCs w:val="24"/>
        </w:rPr>
        <w:t>- социальная защита детей из малообеспеченных семей;</w:t>
      </w:r>
    </w:p>
    <w:p>
      <w:pPr>
        <w:pStyle w:val="Normal"/>
        <w:jc w:val="both"/>
        <w:rPr>
          <w:b/>
          <w:b/>
          <w:u w:val="single"/>
        </w:rPr>
      </w:pPr>
      <w:r>
        <w:rPr>
          <w:szCs w:val="24"/>
        </w:rPr>
        <w:t xml:space="preserve">- </w:t>
      </w:r>
      <w:r>
        <w:rPr/>
        <w:t>улучшение демографической ситуации на территории Щекинского района.</w:t>
      </w:r>
    </w:p>
    <w:p>
      <w:pPr>
        <w:pStyle w:val="1"/>
        <w:tabs>
          <w:tab w:val="clear" w:pos="709"/>
        </w:tabs>
        <w:rPr>
          <w:b/>
          <w:b/>
          <w:u w:val="single"/>
        </w:rPr>
      </w:pPr>
      <w:r>
        <w:rPr>
          <w:b/>
          <w:u w:val="single"/>
        </w:rPr>
        <w:t>Финансовое обеспечение подпрограммы (тыс.руб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5"/>
        <w:gridCol w:w="2399"/>
        <w:gridCol w:w="2408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2009 г.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34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 </w:t>
            </w:r>
            <w:r>
              <w:rPr/>
              <w:t>193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04,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457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457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983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983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1"/>
        <w:tabs>
          <w:tab w:val="clear" w:pos="709"/>
        </w:tabs>
        <w:rPr/>
      </w:pPr>
      <w:r>
        <w:rPr/>
      </w:r>
    </w:p>
    <w:p>
      <w:pPr>
        <w:pStyle w:val="1"/>
        <w:tabs>
          <w:tab w:val="clear" w:pos="709"/>
          <w:tab w:val="left" w:pos="1356" w:leader="none"/>
        </w:tabs>
        <w:rPr>
          <w:b/>
          <w:b/>
          <w:u w:val="single"/>
        </w:rPr>
      </w:pPr>
      <w:r>
        <w:rPr>
          <w:b/>
          <w:u w:val="single"/>
        </w:rPr>
        <w:t>Подпрограмма «Энергосбережение»</w:t>
      </w:r>
    </w:p>
    <w:p>
      <w:pPr>
        <w:pStyle w:val="1"/>
        <w:rPr/>
      </w:pPr>
      <w:r>
        <w:rPr>
          <w:b/>
          <w:u w:val="single"/>
        </w:rPr>
        <w:t>Цель:</w:t>
      </w:r>
      <w:r>
        <w:rPr/>
        <w:t xml:space="preserve"> Сокращение расходной части, экономический эффект от реализации мероприятий по программе около 2500,0 тыс. руб. в год.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чи: </w:t>
      </w:r>
    </w:p>
    <w:p>
      <w:pPr>
        <w:pStyle w:val="1"/>
        <w:rPr>
          <w:b/>
          <w:b/>
          <w:u w:val="single"/>
        </w:rPr>
      </w:pPr>
      <w:r>
        <w:rPr>
          <w:szCs w:val="24"/>
        </w:rPr>
        <w:t>- организация приборного учета потребляемых энергоресурсов</w:t>
      </w:r>
    </w:p>
    <w:p>
      <w:pPr>
        <w:pStyle w:val="1"/>
        <w:tabs>
          <w:tab w:val="clear" w:pos="709"/>
        </w:tabs>
        <w:rPr/>
      </w:pPr>
      <w:r>
        <w:rPr>
          <w:b/>
          <w:u w:val="single"/>
        </w:rPr>
        <w:t>Финансовое обеспечение подпрограммы (тыс.руб.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2"/>
        <w:gridCol w:w="2400"/>
        <w:gridCol w:w="2408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2009 г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1"/>
        <w:tabs>
          <w:tab w:val="clear" w:pos="709"/>
        </w:tabs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1"/>
        <w:tabs>
          <w:tab w:val="clear" w:pos="709"/>
        </w:tabs>
        <w:rPr>
          <w:b/>
          <w:b/>
          <w:u w:val="single"/>
        </w:rPr>
      </w:pPr>
      <w:r>
        <w:rPr>
          <w:b/>
          <w:u w:val="single"/>
        </w:rPr>
        <w:t>Подпрограмма «Улучшение материально-технической базы образовательных учреждений, благоустройство территорий».</w:t>
      </w:r>
    </w:p>
    <w:p>
      <w:pPr>
        <w:pStyle w:val="Style7"/>
        <w:suppressAutoHyphens w:val="true"/>
        <w:spacing w:lineRule="auto" w:line="240"/>
        <w:rPr/>
      </w:pPr>
      <w:r>
        <w:rPr>
          <w:b/>
          <w:sz w:val="24"/>
          <w:u w:val="single"/>
        </w:rPr>
        <w:t>Цель:</w:t>
      </w:r>
      <w:r>
        <w:rPr>
          <w:sz w:val="24"/>
        </w:rPr>
        <w:t xml:space="preserve"> укрепление материально-технической базы зданий и сооружений учреждений образования и сохранение территорий учреждений в надлежащем порядке;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чи: </w:t>
      </w:r>
    </w:p>
    <w:p>
      <w:pPr>
        <w:pStyle w:val="Normal"/>
        <w:rPr/>
      </w:pPr>
      <w:r>
        <w:rPr>
          <w:sz w:val="24"/>
          <w:szCs w:val="24"/>
        </w:rPr>
        <w:t xml:space="preserve">- создание безопасных условий для обучения учащихся и воспитанников в образовательных учреждениях; </w:t>
      </w:r>
    </w:p>
    <w:p>
      <w:pPr>
        <w:pStyle w:val="1"/>
        <w:tabs>
          <w:tab w:val="clear" w:pos="709"/>
        </w:tabs>
        <w:rPr/>
      </w:pPr>
      <w:r>
        <w:rPr>
          <w:b/>
          <w:u w:val="single"/>
        </w:rPr>
        <w:t>Финансовое обеспечение подпрограммы (тыс.руб.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89"/>
        <w:gridCol w:w="2398"/>
        <w:gridCol w:w="240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2009 г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5239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465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774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7599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6303,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296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6725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0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5625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230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23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1"/>
        <w:tabs>
          <w:tab w:val="clear" w:pos="709"/>
        </w:tabs>
        <w:rPr>
          <w:b/>
          <w:b/>
          <w:u w:val="single"/>
        </w:rPr>
      </w:pPr>
      <w:r>
        <w:rPr>
          <w:b/>
          <w:u w:val="single"/>
        </w:rPr>
        <w:t>Подпрограмма «Пожарная безопасность»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обеспечение безопасных условий жизнедеятельности образовательных учреждений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rPr/>
      </w:pPr>
      <w:r>
        <w:rPr>
          <w:sz w:val="24"/>
          <w:szCs w:val="24"/>
        </w:rPr>
        <w:t xml:space="preserve">- проведение мероприятий по исполнению требований правил пожарной безопасности для образовательных учреждений; </w:t>
      </w:r>
    </w:p>
    <w:p>
      <w:pPr>
        <w:pStyle w:val="Normal"/>
        <w:rPr/>
      </w:pPr>
      <w:r>
        <w:rPr>
          <w:sz w:val="24"/>
          <w:szCs w:val="24"/>
        </w:rPr>
        <w:t>-укрепление материально-технической базы образовательных учреждений по пожарной безопасности;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-создание условий по сохранению жизни и здоровья детей</w:t>
      </w:r>
    </w:p>
    <w:p>
      <w:pPr>
        <w:pStyle w:val="21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Финансовое обеспечение подпрограммы (тыс.руб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5"/>
        <w:gridCol w:w="2399"/>
        <w:gridCol w:w="2408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2009 г.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6540,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6540,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9187,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9187,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765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70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7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70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одпрограмма «Школьный автобус»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Обеспечение гарантий прав граждан на получение общего образова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>-выполнение социального заказа на получение гарантий доступности качественного образования;</w:t>
      </w:r>
    </w:p>
    <w:p>
      <w:pPr>
        <w:pStyle w:val="Normal"/>
        <w:rPr/>
      </w:pPr>
      <w:r>
        <w:rPr>
          <w:sz w:val="24"/>
          <w:szCs w:val="24"/>
        </w:rPr>
        <w:t>-реализация «Концепции модернизации российского образования на период до 2010 г.г.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оздание оптимальной сети малокомплектных шко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нансовое обеспечение подпрограммы (тыс.руб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5"/>
        <w:gridCol w:w="2399"/>
        <w:gridCol w:w="2408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0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68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78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6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6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дпрограмма «Муниципальная составляющая приоритетного национального проекта «Образование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 поддержка лидеров отечественного образования; создание муниципальной системы моральной и материальной поддержки лучших педагогических работников образовательных учреждений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на условиях конкурсного отбора, направленных на выявление лучших инновационных образовательных учреждений, лучших педагогов Щекинского района</w:t>
      </w:r>
    </w:p>
    <w:p>
      <w:pPr>
        <w:pStyle w:val="21"/>
        <w:spacing w:lineRule="auto" w:line="240" w:before="0" w:after="0"/>
        <w:rPr/>
      </w:pPr>
      <w:r>
        <w:rPr>
          <w:b/>
          <w:szCs w:val="24"/>
          <w:u w:val="single"/>
        </w:rPr>
        <w:t>Финансовое обеспечение подпрограммы (тыс.руб.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5"/>
        <w:gridCol w:w="2399"/>
        <w:gridCol w:w="2408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2009 г.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504,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 </w:t>
            </w:r>
            <w:r>
              <w:rPr/>
              <w:t>504,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504,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 </w:t>
            </w:r>
            <w:r>
              <w:rPr/>
              <w:t>504,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104,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104,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384,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384,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keepNext w:val="false"/>
        <w:widowControl/>
        <w:tabs>
          <w:tab w:val="clear" w:pos="709"/>
        </w:tabs>
        <w:rPr/>
      </w:pPr>
      <w:r>
        <w:rPr>
          <w:caps/>
        </w:rPr>
        <w:t>4. Система программных меро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подпрограмм: «Здоровье детей и мероприятия по улучшению демографической ситуации</w:t>
      </w:r>
      <w:r>
        <w:rPr>
          <w:sz w:val="24"/>
          <w:szCs w:val="24"/>
        </w:rPr>
        <w:t>»</w:t>
      </w:r>
      <w:r>
        <w:rPr>
          <w:sz w:val="24"/>
        </w:rPr>
        <w:t xml:space="preserve">, </w:t>
      </w:r>
      <w:r>
        <w:rPr>
          <w:sz w:val="24"/>
          <w:szCs w:val="24"/>
        </w:rPr>
        <w:t>«Улучшение материально-технической базы образовательных учреждений, благоустройство территорий»,</w:t>
      </w:r>
      <w:r>
        <w:rPr>
          <w:sz w:val="24"/>
        </w:rPr>
        <w:t xml:space="preserve"> «Энергосбережение», «Пожарная безопасность», «Школьный автобус» и «Муниципальная составляющая приоритетного национального проекта «Образование».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593"/>
        <w:gridCol w:w="1382"/>
        <w:gridCol w:w="142"/>
        <w:gridCol w:w="105"/>
        <w:gridCol w:w="1008"/>
        <w:gridCol w:w="65"/>
        <w:gridCol w:w="1374"/>
        <w:gridCol w:w="64"/>
        <w:gridCol w:w="1008"/>
        <w:gridCol w:w="65"/>
        <w:gridCol w:w="899"/>
        <w:gridCol w:w="65"/>
        <w:gridCol w:w="943"/>
        <w:gridCol w:w="65"/>
        <w:gridCol w:w="899"/>
        <w:gridCol w:w="65"/>
        <w:gridCol w:w="823"/>
        <w:gridCol w:w="65"/>
      </w:tblGrid>
      <w:tr>
        <w:trPr/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рограммных мероприятий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, источник финансирования</w:t>
            </w:r>
          </w:p>
        </w:tc>
        <w:tc>
          <w:tcPr>
            <w:tcW w:w="9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мероприятий (тыс.руб.)</w:t>
            </w:r>
          </w:p>
        </w:tc>
      </w:tr>
      <w:tr>
        <w:trPr/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/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45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Здоровье детей и мероприятия по улучшению демографической ситуации»</w:t>
            </w:r>
          </w:p>
        </w:tc>
      </w:tr>
      <w:tr>
        <w:trPr>
          <w:trHeight w:val="25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Улучшение демографической ситу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2 г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Оснащение медицинским оборудованием и инструментарием медицинских кабине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,0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в рамках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ОЦП «Улучшение демографиической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ситуации в Тульской</w:t>
            </w:r>
          </w:p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и на 2009-2012 г.г)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.Оснащение пищеблоков технологическим и холодильным оборудованием, приобретение детской мебели, улучшение искусственного освещ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Предоставление льгот на питание учащихся из социально-незащищенных слоев населения (многодетные, малоимущие, дети-инвалиды) не более 35 руб. в день на одного ребенк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Развитие единого реабилитационного пространства для детей-инвалидов в условиях семейного воспитания, их социализация и интеграция в общество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рамках программы «Стирая  Грани»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7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3,0</w:t>
            </w:r>
          </w:p>
        </w:tc>
      </w:tr>
      <w:tr>
        <w:trPr/>
        <w:tc>
          <w:tcPr>
            <w:tcW w:w="145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Энергосбережение»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Установка новых и замена устаревших приборов учета энергоресурсов </w:t>
            </w:r>
          </w:p>
          <w:p>
            <w:pPr>
              <w:pStyle w:val="Normal"/>
              <w:rPr/>
            </w:pPr>
            <w:r>
              <w:rPr/>
              <w:t xml:space="preserve">2. Поверка  приборов учета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2 г.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Улучшение материально-технической базы образовательных учреждений и благоустройство территорий»</w:t>
            </w:r>
          </w:p>
        </w:tc>
      </w:tr>
      <w:tr>
        <w:trPr>
          <w:trHeight w:val="3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i/>
                <w:sz w:val="20"/>
              </w:rPr>
              <w:t>1. Капитальный ремонт кровель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2 г.г.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1,1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в рамках реализации ДЦП «Развитие системы образования в Тульской области на 2009-2012 г.г»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24,5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в рамках подготовки объектов ЖКХ и социально-культурной сферы к работе в осеннее-зимних условиях)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65,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96,0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рамках подготовки объектов ЖКХ и социально-культурной сферы к работе в осеннее-зимних условиях)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661,0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625,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рамках подготовки объектов ЖКХ и социально-культурной сферы к работе в осеннее-зимних условиях)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 xml:space="preserve">2009 </w:t>
            </w:r>
            <w:r>
              <w:rPr>
                <w:sz w:val="20"/>
              </w:rPr>
              <w:t>СШ № 6,13,19,28, Д/с № 2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2010</w:t>
            </w:r>
            <w:r>
              <w:rPr>
                <w:sz w:val="20"/>
              </w:rPr>
              <w:t xml:space="preserve"> Комитет по образованию (гараж), Лицей № 1, СШ № 11,12, 15,19,20, 23, 27, 31, ОШ № 38, Д/с №№ 6,16,20,28,43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2011</w:t>
            </w:r>
            <w:r>
              <w:rPr>
                <w:sz w:val="20"/>
              </w:rPr>
              <w:t>, Лицей № 1,Гимназия № 2,СШ № 10,12,13,15,22,25,27,Д/с№1,7,28,32,38,44,</w:t>
            </w:r>
          </w:p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Гараж КПО, ВСШ№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 xml:space="preserve">2012 </w:t>
            </w:r>
            <w:r>
              <w:rPr>
                <w:sz w:val="20"/>
              </w:rPr>
              <w:t>Школа искусств, ДЮСШ № 1, СШ № 22,26, ОШ № 40, Д/с № 18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2. Капитальный ремонт систем водоснабжения и канализации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 xml:space="preserve">2009 </w:t>
            </w:r>
            <w:r>
              <w:rPr>
                <w:sz w:val="20"/>
              </w:rPr>
              <w:t>Комитет по образованию, Д/с № 13,17,27,38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2010</w:t>
            </w:r>
            <w:r>
              <w:rPr>
                <w:sz w:val="20"/>
              </w:rPr>
              <w:t xml:space="preserve"> СШ № 10,2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2011</w:t>
            </w:r>
            <w:r>
              <w:rPr>
                <w:sz w:val="20"/>
              </w:rPr>
              <w:t xml:space="preserve">  Д/с № 1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2012</w:t>
            </w:r>
            <w:r>
              <w:rPr>
                <w:sz w:val="20"/>
              </w:rPr>
              <w:t xml:space="preserve"> СШ № 20,24,28 Д/с № 26, 37,4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i/>
                <w:sz w:val="20"/>
              </w:rPr>
              <w:t xml:space="preserve">3. Капитальный ремонт отопл., горячего водоснабжения и ремонт котельных.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 xml:space="preserve">2009 </w:t>
            </w:r>
            <w:r>
              <w:rPr>
                <w:sz w:val="20"/>
              </w:rPr>
              <w:t>СШ №20, 25, Д/с № 40, 4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 xml:space="preserve">2010 </w:t>
            </w:r>
            <w:r>
              <w:rPr>
                <w:sz w:val="20"/>
              </w:rPr>
              <w:t>СШ № 12,20,25, ОШ № 41, Д/с № 43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2011</w:t>
            </w:r>
            <w:r>
              <w:rPr>
                <w:sz w:val="20"/>
              </w:rPr>
              <w:t xml:space="preserve"> Гимназия № 2,СШ1,12,18,23,ОШ№ 31,35,36,40 Д/с №1,37,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012</w:t>
            </w:r>
            <w:r>
              <w:rPr>
                <w:sz w:val="20"/>
              </w:rPr>
              <w:t xml:space="preserve"> Гимназия № 1, Лицей № 1, СШ № 2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. Электромонтажные работы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2009</w:t>
            </w:r>
            <w:r>
              <w:rPr>
                <w:sz w:val="20"/>
              </w:rPr>
              <w:t xml:space="preserve"> СШ № 13, Д/с № 12,2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 xml:space="preserve">2011 </w:t>
            </w:r>
            <w:r>
              <w:rPr>
                <w:sz w:val="20"/>
              </w:rPr>
              <w:t>СШ № 1,16,23,Д/с № 7,1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5.Капитальный  ремонт фасада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009</w:t>
            </w:r>
            <w:r>
              <w:rPr>
                <w:sz w:val="20"/>
              </w:rPr>
              <w:t xml:space="preserve"> Гимназия № 1Д/с № 1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2011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СШ №1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i/>
                <w:sz w:val="20"/>
              </w:rPr>
              <w:t>6. Прочие работы (замена оконных блоков, ремонт откосов, ремонт ограждения, ремонт лестничных маршей и площадок, пола, отделочные работы, устройство навеса, и прочие ремонтные работы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u w:val="single"/>
              </w:rPr>
              <w:t>2009</w:t>
            </w:r>
            <w:r>
              <w:rPr>
                <w:sz w:val="20"/>
              </w:rPr>
              <w:t xml:space="preserve"> СШ № 13, 16, 26, Д/с № 21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u w:val="single"/>
              </w:rPr>
              <w:t>2010</w:t>
            </w:r>
            <w:r>
              <w:rPr>
                <w:sz w:val="20"/>
              </w:rPr>
              <w:t xml:space="preserve"> Школа искусств, Гимназия № 1, СШ № 11, 24, Д/с № 3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u w:val="single"/>
              </w:rPr>
              <w:t xml:space="preserve">2011 </w:t>
            </w:r>
            <w:r>
              <w:rPr>
                <w:sz w:val="20"/>
              </w:rPr>
              <w:t xml:space="preserve"> Гимназия 1, Лицей 1, СШ 2,4,10,12,</w:t>
            </w:r>
          </w:p>
          <w:p>
            <w:pPr>
              <w:pStyle w:val="21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3,20,28, Д/с № 9,25,12,15,16,3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. Ремонт пищеблока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u w:val="single"/>
              </w:rPr>
              <w:t>2010</w:t>
            </w:r>
            <w:r>
              <w:rPr>
                <w:sz w:val="20"/>
              </w:rPr>
              <w:t xml:space="preserve"> СШ № 1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i/>
                <w:sz w:val="20"/>
              </w:rPr>
              <w:t>8. Строительство и кап. ремонт веранд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u w:val="single"/>
              </w:rPr>
              <w:t>2009</w:t>
            </w:r>
            <w:r>
              <w:rPr>
                <w:sz w:val="20"/>
              </w:rPr>
              <w:t xml:space="preserve"> Д/с № 1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u w:val="single"/>
              </w:rPr>
              <w:t>2012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Д/с № 13,20,26,28,29,30,37,4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.Устройство и ремонт огражд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009</w:t>
            </w:r>
            <w:r>
              <w:rPr>
                <w:sz w:val="20"/>
              </w:rPr>
              <w:t xml:space="preserve"> Д/с № 1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u w:val="single"/>
              </w:rPr>
              <w:t>2012</w:t>
            </w:r>
            <w:r>
              <w:rPr>
                <w:sz w:val="20"/>
              </w:rPr>
              <w:t xml:space="preserve"> СШ № 6,7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b/>
                <w:i/>
                <w:sz w:val="20"/>
              </w:rPr>
              <w:t>10. Асфальтирование территории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2011 </w:t>
            </w:r>
            <w:r>
              <w:rPr>
                <w:sz w:val="20"/>
              </w:rPr>
              <w:t>Гимназия №1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i/>
                <w:sz w:val="20"/>
              </w:rPr>
              <w:t>11. Разборка старых зданий на территории ОУ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  <w:u w:val="single"/>
              </w:rPr>
              <w:t xml:space="preserve">2011 </w:t>
            </w:r>
            <w:r>
              <w:rPr>
                <w:sz w:val="20"/>
                <w:u w:val="single"/>
              </w:rPr>
              <w:t>Д/с№9.2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. Реконструкция вентиляции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u w:val="single"/>
              </w:rPr>
              <w:t>2012</w:t>
            </w:r>
            <w:r>
              <w:rPr>
                <w:sz w:val="20"/>
              </w:rPr>
              <w:t xml:space="preserve"> Гимназия № 2, ЦДТ № 1,СШ № 1,1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13.Капитальный ремонт спортзала, бассейна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119,0</w:t>
            </w:r>
          </w:p>
          <w:p>
            <w:pPr>
              <w:pStyle w:val="21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рамках реализации ОЦП «Развитие физкультуры и спорта в Тульской области на 2009-2011 г.г.)</w:t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u w:val="single"/>
              </w:rPr>
              <w:t xml:space="preserve">2009 </w:t>
            </w:r>
            <w:r>
              <w:rPr>
                <w:sz w:val="20"/>
              </w:rPr>
              <w:t>СШ № 1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2011 </w:t>
            </w:r>
            <w:r>
              <w:rPr>
                <w:sz w:val="20"/>
              </w:rPr>
              <w:t>Д/с № 1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4. Спиливание деревьев, и очистка крыш от снега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2,3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u w:val="single"/>
              </w:rPr>
              <w:t>2010</w:t>
            </w:r>
            <w:r>
              <w:rPr>
                <w:sz w:val="20"/>
              </w:rPr>
              <w:t xml:space="preserve"> ДЮСШ № 1, Лицей № 1, СШ № 6,7,9,11,12,16,19,20,23,25, Д/с № 15,18,21,27,28,29,30,3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u w:val="single"/>
              </w:rPr>
              <w:t xml:space="preserve">2011 </w:t>
            </w:r>
            <w:r>
              <w:rPr>
                <w:sz w:val="20"/>
              </w:rPr>
              <w:t>Гимназия № 1, Гимназия № 2,Лицей1 СШ №1, 6,13,18,22,13,24,25 НШ-Дс № 22, ВСШ № 1, Д/сады № 1,2,7,9,12,15,16,17,18,19,20,21,25,26,27,28,29,30,44,45,60,ЦДТ1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2012 </w:t>
            </w:r>
            <w:r>
              <w:rPr>
                <w:sz w:val="20"/>
              </w:rPr>
              <w:t>Д/с № 37,38,40,42,43,49,5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74,6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65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6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3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0,0</w:t>
            </w:r>
          </w:p>
        </w:tc>
      </w:tr>
      <w:tr>
        <w:trPr/>
        <w:tc>
          <w:tcPr>
            <w:tcW w:w="145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 «Пожарная безопасность»</w:t>
            </w:r>
          </w:p>
        </w:tc>
      </w:tr>
      <w:tr>
        <w:trPr>
          <w:trHeight w:val="111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Выполнение проекта по проведению работ по оборудованию АПС с дымовыми извещателями и проведение работ по оборудованию АПС с дымовыми извещ-ми</w:t>
            </w:r>
          </w:p>
          <w:p>
            <w:pPr>
              <w:pStyle w:val="Normal"/>
              <w:rPr/>
            </w:pPr>
            <w:r>
              <w:rPr/>
              <w:t>2. Приобретение первичных средств пожаротушения</w:t>
            </w:r>
          </w:p>
          <w:p>
            <w:pPr>
              <w:pStyle w:val="Normal"/>
              <w:rPr/>
            </w:pPr>
            <w:r>
              <w:rPr/>
              <w:t>3. Проведение работ по огнезащитной обработке чердачных перекрытий</w:t>
            </w:r>
          </w:p>
          <w:p>
            <w:pPr>
              <w:pStyle w:val="Normal"/>
              <w:rPr/>
            </w:pPr>
            <w:r>
              <w:rPr/>
              <w:t>4. Проведение работ по контролю за состоянием огнезащитной обработки</w:t>
            </w:r>
          </w:p>
          <w:p>
            <w:pPr>
              <w:pStyle w:val="Normal"/>
              <w:rPr/>
            </w:pPr>
            <w:r>
              <w:rPr/>
              <w:t>5. Проведение работ по замеру сопротивления изоляции электросетей</w:t>
            </w:r>
          </w:p>
          <w:p>
            <w:pPr>
              <w:pStyle w:val="Normal"/>
              <w:rPr/>
            </w:pPr>
            <w:r>
              <w:rPr/>
              <w:t>6. Обслуживание и текущий ремонт АПС</w:t>
            </w:r>
          </w:p>
          <w:p>
            <w:pPr>
              <w:pStyle w:val="Normal"/>
              <w:rPr/>
            </w:pPr>
            <w:r>
              <w:rPr/>
              <w:t>7. Вывод на пульт сигнала срабатывания на пульт пожарной части</w:t>
            </w:r>
          </w:p>
          <w:p>
            <w:pPr>
              <w:pStyle w:val="Normal"/>
              <w:rPr/>
            </w:pPr>
            <w:r>
              <w:rPr/>
              <w:t>8. Обследование пожарных  лестниц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9. Приобретение пожаробезопасного линолеума  </w:t>
            </w:r>
          </w:p>
          <w:p>
            <w:pPr>
              <w:pStyle w:val="Normal"/>
              <w:rPr/>
            </w:pPr>
            <w:r>
              <w:rPr/>
              <w:t>10. Устранение замечаний госпожнадзора (приобретение и установка доводчиков, межэтажных дверей и люков)</w:t>
            </w:r>
          </w:p>
          <w:p>
            <w:pPr>
              <w:pStyle w:val="Normal"/>
              <w:rPr/>
            </w:pPr>
            <w:r>
              <w:rPr/>
              <w:t xml:space="preserve">11. Установка и обслуживание связи по прямым </w:t>
            </w:r>
            <w:r>
              <w:rPr>
                <w:lang w:val="en-US"/>
              </w:rPr>
              <w:t>VPN</w:t>
            </w:r>
            <w:r>
              <w:rPr/>
              <w:t>- каналам</w:t>
            </w:r>
          </w:p>
          <w:p>
            <w:pPr>
              <w:pStyle w:val="Normal"/>
              <w:rPr/>
            </w:pPr>
            <w:r>
              <w:rPr/>
              <w:t xml:space="preserve">12. Услуги связи по прямым </w:t>
            </w:r>
            <w:r>
              <w:rPr>
                <w:lang w:val="en-US"/>
              </w:rPr>
              <w:t>VPN</w:t>
            </w:r>
            <w:r>
              <w:rPr/>
              <w:t xml:space="preserve"> -канал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2 г.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7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0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7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,0</w:t>
            </w:r>
          </w:p>
        </w:tc>
      </w:tr>
      <w:tr>
        <w:trPr/>
        <w:tc>
          <w:tcPr>
            <w:tcW w:w="145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Школьный автобус»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1. Приобретение транспорта для подвоза учащихся реорганизованных малокомплектных шко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 г.г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. Переоборудование  транспор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3. Ремонт централизованных гаражей для автотранспорта комитета по образовани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</w:tr>
      <w:tr>
        <w:trPr/>
        <w:tc>
          <w:tcPr>
            <w:tcW w:w="145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Муниципальная составляющая приоритетного национального проекта «Образование»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1.  Поддержка лучших педагогических работник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2 г.г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50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4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8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2. Поддержка образовательных учреждений, обеспечивающих доступность качествен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4,8</w:t>
            </w:r>
          </w:p>
        </w:tc>
      </w:tr>
      <w:tr>
        <w:trPr>
          <w:trHeight w:val="2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74,6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1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25,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41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274,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  <w:caps/>
          <w:sz w:val="24"/>
        </w:rPr>
        <w:t>5. Управление и контроль реализациИ Программы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/>
      </w:pPr>
      <w:r>
        <w:rPr>
          <w:sz w:val="24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/>
      </w:pPr>
      <w:r>
        <w:rPr>
          <w:sz w:val="24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достижения прогнозируемого результата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Комплексность и сложность решаемых в Программе задач, большое количество задействованных исполнителей, высокая общественная и социальная значимость целей и задач Программы обуславливают необходимость создания эффективной системы управления  Программо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апе формирования Программы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определение целей и путей их достиже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/>
      </w:pPr>
      <w:r>
        <w:rPr>
          <w:sz w:val="24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координация работ исполнителе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/>
      </w:pPr>
      <w:r>
        <w:rPr>
          <w:sz w:val="24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/>
      </w:pPr>
      <w:r>
        <w:rPr>
          <w:sz w:val="24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Руководителем Программы является председатель комитета по образованию администрации МО Щекинский район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Ход реализации Программы координирует заместитель председателя комитета по образованию, являющийся заместителем руководителя Программы. Взаимодействие определяется характером решаемых задач, необходимостью коллегиальной проработки решений и согласования интересов всех задействованных в Программе структурных подраздел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Для достижения максимальной эффективности от реализации Программы необходимо проводить работы 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образованию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Щекинского района</w:t>
        <w:tab/>
        <w:tab/>
        <w:tab/>
        <w:tab/>
        <w:tab/>
        <w:t>Т.Ф. Драгол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10:00Z</dcterms:created>
  <dc:creator>Comp</dc:creator>
  <dc:description/>
  <cp:keywords/>
  <dc:language>en-US</dc:language>
  <cp:lastModifiedBy>Бобок</cp:lastModifiedBy>
  <cp:lastPrinted>2011-11-10T13:49:00Z</cp:lastPrinted>
  <dcterms:modified xsi:type="dcterms:W3CDTF">2011-11-10T10:22:00Z</dcterms:modified>
  <cp:revision>22</cp:revision>
  <dc:subject/>
  <dc:title>АДМИНИСТРАЦИЯ</dc:title>
</cp:coreProperties>
</file>