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86817058" r:id="rId2"/>
        </w:object>
      </w: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en-US" w:eastAsia="en-US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 xml:space="preserve">П О С Т А Н О В Л Е Н И Е         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долгосрочной целевой программы </w:t>
        <w:br/>
      </w:r>
      <w:r>
        <w:rPr>
          <w:b/>
          <w:sz w:val="28"/>
          <w:szCs w:val="28"/>
        </w:rPr>
        <w:t>«Профессиональная подготовка, переподготовка, повышение квалификации муниципальных служащих</w:t>
        <w:br/>
        <w:t xml:space="preserve"> администрации Щекинского района на 2012 - 2014 год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 г. № 131-ФЗ «Об общих принципах организации местного самоуправления в Российской Федерации», от 02.03.2007 г. № 25-ФЗ «О муниципальной службе в Российской Федерации», на основании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долгосрочную целевую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ессиональная подготовка, переподготовка, повышение квалификации муниципальных служащих администрации Щекинского района на 2012 - 2014 годы»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Семина В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троилова Н.Н.</w:t>
      </w:r>
    </w:p>
    <w:p>
      <w:pPr>
        <w:pStyle w:val="Normal"/>
        <w:rPr/>
      </w:pPr>
      <w:r>
        <w:rPr/>
        <w:t>тел. 5-58-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кинский райо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№ 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ая подготовка, переподготовка, повышение квалификаци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Щекинского района на 2012 - 2014 год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госрочной целевой программы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ая подготовка, переподготовка, повышение квалификации муниципальных служащих администрации Щекинского района на 2012 - 2014 годы» (далее – Програм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к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муниципальной службе, кадрам и наградам администрации Щеки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ффективности и результативности муниципальной службы.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: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Внедрение современных методов муниципального управления для повышения результативности деятельности муниципальных служащих.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Реализация современных программ переподготовки и повышения квалификации кадров муниципальной службы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униципальных служащих, прошедших профессиональную переподготовку и повышение квалификац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0 - 2012 годы и реализуется в один этап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оприятий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.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ереподготовка.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.</w:t>
            </w:r>
          </w:p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источник финансирования, в том числе по годам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 Щекинский район - 519,0 тыс. рублей, в том числе 2012 год - 224,0 тыс. рублей; 2013 год - 146,0 тыс. рублей, 2014 год - 149,0 тыс. рубле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реализации программы предполагается осуществить профессиональную подготовку, переподготовку и повышение квалификации 135 муниципальных служащих, что будет способствовать созданию эффективной системы профессиональной переподготовки и повышения квалификации муниципальных служащих; повышению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  <w:br/>
        <w:t>программно-целевым методом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временных условиях одним из инструментов реализации государственной кадровой стратегии является формирование кадрового состава органов местного самоуправления. Наличие подготовленных управленцев является непременным условием развития инновационной экономики, муниципальной службы, системы управления и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администрации Щекинского района от 25.09.2009 г. № 9-816 утверждено </w:t>
      </w:r>
      <w:r>
        <w:rPr>
          <w:color w:val="000000"/>
          <w:sz w:val="28"/>
          <w:szCs w:val="28"/>
        </w:rPr>
        <w:t xml:space="preserve">Положение о </w:t>
      </w:r>
      <w:r>
        <w:rPr>
          <w:bCs/>
          <w:color w:val="000000"/>
          <w:sz w:val="28"/>
          <w:szCs w:val="28"/>
        </w:rPr>
        <w:t>профессиональной подготовке, переподготовке и повышении квалификации муниципальных служащих администрации муниципального образования Щекинский район, в соответствии с которым</w:t>
      </w:r>
      <w:r>
        <w:rPr>
          <w:color w:val="000000"/>
          <w:sz w:val="28"/>
          <w:szCs w:val="28"/>
        </w:rPr>
        <w:t xml:space="preserve"> периодичность прохождения повышения квалификации осуществляется по мере необходимости, но не реже одного раза в три года для лиц, замещающих должности муниципальной службы всех групп муниципальных должностей.</w:t>
      </w:r>
    </w:p>
    <w:p>
      <w:pPr>
        <w:pStyle w:val="Normal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Администрацией Щекинского района</w:t>
      </w:r>
      <w:r>
        <w:rPr>
          <w:sz w:val="28"/>
          <w:szCs w:val="28"/>
        </w:rPr>
        <w:t xml:space="preserve"> регулярно проводится обучение муниципальных служащих в форме п</w:t>
      </w:r>
      <w:r>
        <w:rPr>
          <w:color w:val="000000"/>
          <w:spacing w:val="-1"/>
          <w:sz w:val="28"/>
          <w:szCs w:val="28"/>
        </w:rPr>
        <w:t>одготовки, переподготовки и повышения квалификации муниципальных служащих с целью повышения эффективности исполнения муниципальными слу</w:t>
      </w:r>
      <w:r>
        <w:rPr>
          <w:color w:val="000000"/>
          <w:sz w:val="28"/>
          <w:szCs w:val="28"/>
        </w:rPr>
        <w:t>жащими должностных полномочий и функциональных обязанностей,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, создания условий для продвижения квалифицированных кад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необходимо продолжение данной работы в течение всего периода реализации Программы на базе ведущих высших учебных заведений Тульской области и других регион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выполнения мероприятий Программы планируется достижение цели: повышение эффективности и результативности муниципальной службы, создание эффективной системы управления муниципальной служ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ограммы необходимо решение следующих задач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методов муниципального управления для повышения результативности деятельности муниципальных служащи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временных программ переподготовки и повышения квалификации кадров муниципальной служб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99"/>
        <w:gridCol w:w="1811"/>
        <w:gridCol w:w="1536"/>
        <w:gridCol w:w="1551"/>
        <w:gridCol w:w="1952"/>
        <w:gridCol w:w="1549"/>
        <w:gridCol w:w="768"/>
        <w:gridCol w:w="2056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й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 (тыс. руб.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выполн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й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за счет средств бюджет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парата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го 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а по образовани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а здравоохра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а по культуре, молодежной политике и спорту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муниципальной службе, кадрам и наградам, руководители структурных подразделений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ечень показателей результативности и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185"/>
        <w:gridCol w:w="1755"/>
        <w:gridCol w:w="675"/>
        <w:gridCol w:w="675"/>
        <w:gridCol w:w="675"/>
        <w:gridCol w:w="1755"/>
      </w:tblGrid>
      <w:tr>
        <w:trPr>
          <w:trHeight w:val="9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и и задачи </w:t>
              <w:br/>
              <w:t>Программы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конечных и </w:t>
              <w:br/>
              <w:t xml:space="preserve">непосредственных </w:t>
              <w:br/>
              <w:t>показателей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ктическое </w:t>
              <w:br/>
              <w:t xml:space="preserve">значение </w:t>
              <w:br/>
              <w:t xml:space="preserve">на момент </w:t>
              <w:br/>
              <w:t xml:space="preserve">разработки </w:t>
              <w:br/>
              <w:t xml:space="preserve">Программы </w:t>
              <w:br/>
              <w:t xml:space="preserve">(базисное </w:t>
              <w:br/>
              <w:t>значение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чение </w:t>
              <w:br/>
              <w:t xml:space="preserve">показателей </w:t>
              <w:br/>
              <w:t xml:space="preserve">по годам </w:t>
              <w:br/>
              <w:t xml:space="preserve">реализации </w:t>
              <w:br/>
              <w:t>Программ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овое </w:t>
              <w:br/>
              <w:t xml:space="preserve">значение </w:t>
              <w:br/>
              <w:t xml:space="preserve">показателя </w:t>
              <w:br/>
              <w:t xml:space="preserve">на день </w:t>
              <w:br/>
              <w:t xml:space="preserve">окончания </w:t>
              <w:br/>
              <w:t xml:space="preserve">действия 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  <w:b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 результативности муниципальной службы, создание эффективной системы управления муниципальной службой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временных программ переподготовки и повышения квалификации кадров муниципальной службы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рошедших профессиональную подготовку, переподготовку повышение квалифик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инаров, проведенных с муниципальными служащими, шт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ичество муниципальных служащих, прошедш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одготовку, переподготовку и повышение квалификац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645"/>
        <w:gridCol w:w="6075"/>
      </w:tblGrid>
      <w:tr>
        <w:trPr>
          <w:trHeight w:val="8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ответственный за формирование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лова Н.Н., начальник сектора по муниципальной службе, кадрам и награда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</w:t>
              <w:br/>
              <w:t xml:space="preserve">профессиональную подготовку, переподготовку и повышение квал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й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сумма </w:t>
              <w:br/>
              <w:t xml:space="preserve">количества муниципальных служащих аппарата администрации и структурных подразделений администрации с правом юридического лица, прошедших обуч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мониторинга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вершении цикла обучения на основании </w:t>
              <w:br/>
              <w:t xml:space="preserve">сведений высших учебных заведений </w:t>
              <w:br/>
              <w:t>с подведением итогов по результатам обучения</w:t>
              <w:br/>
              <w:t xml:space="preserve">за год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семинаров, проведенных с муниципальными служащим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645"/>
        <w:gridCol w:w="6075"/>
      </w:tblGrid>
      <w:tr>
        <w:trPr>
          <w:trHeight w:val="8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 ответственный за формирование показателя</w:t>
              <w:b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лова Н.Н., начальник сектора по муниципальной службе, кадрам и награда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инаров, проведенных с </w:t>
              <w:br/>
              <w:t xml:space="preserve">муниципальными служащими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</w:t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</w:t>
              <w:br/>
              <w:t xml:space="preserve">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проведения семинаров с</w:t>
              <w:br/>
              <w:t xml:space="preserve">муниципальными служащими администрации Щекинского района и администрации Тульской области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</w:t>
              <w:br/>
              <w:t xml:space="preserve">мониторинга показателя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существляется ежеквартально с </w:t>
              <w:br/>
              <w:t xml:space="preserve">подведением итогов по результатам работы за </w:t>
              <w:br/>
              <w:t xml:space="preserve">год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потребность в ресурс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374"/>
        <w:gridCol w:w="1202"/>
        <w:gridCol w:w="1931"/>
        <w:gridCol w:w="1800"/>
        <w:gridCol w:w="1620"/>
      </w:tblGrid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сурсо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</w:tr>
      <w:tr>
        <w:trPr>
          <w:trHeight w:val="81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ресурсы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ппарата админист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финансового управ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митета по образовани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митета здравоохран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митета по культуре, молодежной политике и спор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Социально-экономическая эффективность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редполагается совместно с администрацией Тульской области провести 95 семинаров с муниципальными служащими администрации Щекинского района по актуальным проблемам, возникающим при решении вопросов местного значения в связи с изменениями законодательства; осуществить профессиональную переподготовку и повышение квалификации 135 муниципальных служащих, что будет способствова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эффективной системы профессиональной переподготовки и повышения квалификации муниципальных служащи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кадровой политики в системе муниципальной службы в целях улучшения кадрового состава муниципальных служащ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реализация мероприятий Программы позволит сформировать условия для устойчивого социально-экономического развития муниципального образования, эффективной реализации конституционных полномочий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стоятельствам, возникновение которых может негативно отразиться на реализации Программы в целом и не позволит достичь плановых значений показателей, относя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ое и недостаточное финансирование Программы за счет средств бюджета муниципально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ое и некачественное выполнение работ, предусмотренных исполнителями по мероприятиям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екущего мониторинга выполнения работ позволит предупредить несвоевременное и некачественное их выполнени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Управление реализацие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ходом ее выполн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рограммы осуществляются муниципальным заказчиком - администрацией Щекинского района и исполнителями долгосрочной целевой программы. Перечень функций муниципального заказчика Программы и ответственных за выполнение мероприятий Программы определяется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исполнителей мероприятий Программы осуществляется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5 года № 94-ФЗ «О размещении заказов на поставки товаров, выполнение работ, оказание услуг для государственных и муниципальных нужд» совместно с администрацией Ту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б использовании средств, выделенных на реализацию Программы, представляются сектором по муниципальной службе, кадрам и наградам в установлен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реализацией мероприятий Программы осуществляется сектором по муниципальной службе, кадрам и наградам администрации Ще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бюджетных ассигнований осуществляется финансовым управлением администрации Ще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ab/>
        <w:t>В.И. Семин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consultantplus://offline/main?base=RLAW067;n=35298;fld=134;dst=10001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main?base=LAW;n=113353;fld=134" TargetMode="External"/><Relationship Id="rId11" Type="http://schemas.openxmlformats.org/officeDocument/2006/relationships/header" Target="head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22:00Z</dcterms:created>
  <dc:creator>Храпов Геннадий Николаевич</dc:creator>
  <dc:description/>
  <cp:keywords/>
  <dc:language>en-US</dc:language>
  <cp:lastModifiedBy>Бобок</cp:lastModifiedBy>
  <cp:lastPrinted>2011-11-09T15:02:00Z</cp:lastPrinted>
  <dcterms:modified xsi:type="dcterms:W3CDTF">2011-11-09T11:32:00Z</dcterms:modified>
  <cp:revision>5</cp:revision>
  <dc:subject/>
  <dc:title/>
</cp:coreProperties>
</file>