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9 сентября 2011 года проект муниципального нормативного правового акта администрации Щёк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долгосрочной целевой программы «Профессиональная подготовка, переподготовка, повышение квалификации муниципальных служащих администрации Щекинского района на 2012 -2014 годы</w:t>
      </w:r>
      <w:r>
        <w:rPr>
          <w:rFonts w:cs="Times New Roman" w:ascii="Times New Roman" w:hAnsi="Times New Roman"/>
          <w:sz w:val="28"/>
          <w:szCs w:val="28"/>
        </w:rPr>
        <w:t>» размеще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</w:t>
        <w:tab/>
        <w:t>после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10 ноября 2011 года по 18 ноя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независимой антикоррупционной экспертизы 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ёкинского района по адресу: Тульская область, г.Щёкино, пл.Ленина, д.1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ноя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13:00Z</dcterms:created>
  <dc:creator>Тимоф</dc:creator>
  <dc:description/>
  <cp:keywords/>
  <dc:language>en-US</dc:language>
  <cp:lastModifiedBy>Надежда Николаевна</cp:lastModifiedBy>
  <cp:lastPrinted>2011-06-17T14:46:00Z</cp:lastPrinted>
  <dcterms:modified xsi:type="dcterms:W3CDTF">2011-11-09T12:16:00Z</dcterms:modified>
  <cp:revision>4</cp:revision>
  <dc:subject/>
  <dc:title>ИНФОРМАЦИОННОЕ  СООБЩЕНИЕ</dc:title>
</cp:coreProperties>
</file>