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уль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b/>
          <w:b/>
          <w:spacing w:val="43"/>
          <w:sz w:val="24"/>
          <w:szCs w:val="24"/>
        </w:rPr>
      </w:pPr>
      <w:r>
        <w:rPr>
          <w:b/>
          <w:spacing w:val="43"/>
          <w:sz w:val="24"/>
          <w:szCs w:val="24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  <w:sz w:val="24"/>
          <w:szCs w:val="24"/>
        </w:rPr>
      </w:pPr>
      <w:r>
        <w:rPr>
          <w:b/>
          <w:spacing w:val="43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Cs w:val="28"/>
        </w:rPr>
      </w:pPr>
      <w:r>
        <w:rPr>
          <w:rFonts w:cs="Tahoma" w:ascii="Tahoma" w:hAnsi="Tahoma"/>
          <w:b/>
          <w:spacing w:val="30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«___» ____________ 20_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 г.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№ ____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«___» ____________ 20_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__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 г.</w:t>
                      </w:r>
                      <w:r>
                        <w:rPr>
                          <w:rFonts w:cs="Arial" w:ascii="Arial" w:hAnsi="Arial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№ ____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_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Щекинского района № 7-812 от 06.07.2011 г. «О районных конкурсах среди территориальных общественных самоуправлений поселений Щекинского района «Лучший орган ТОС городских поселений Щекинского района» и «Лучший орган ТОС сельских поселений Щекинского района»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вязи с решением Конкурсной комиссии от 30.09.2011 г. и в целях упорядочения выплаты денежных премий  победителям районных конкурсов «Лучший орган ТОС городских поселений Щекинского района» и «Лучший орган ТОС сельских поселений Щекинского района» администрация муниципального образования Щекинский район ПОСТАНОВЛЯЕТ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Внести в постановление администрации Щекинского района № 7</w:t>
        <w:noBreakHyphen/>
        <w:t>812 от 06.07.2011 г. «О районных конкурсах среди территориальных общественных самоуправлений поселений Щекинского района «Лучший орган ТОС городских поселений Щекинского района» и «Лучший орган ТОС сельских поселений Щекинского района» следующие измен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 xml:space="preserve">а) по всему тексту постановления и приложений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вместо «Лучший орган территориального общественного самоуправления в многоквартирном жилом доме» читать «Лучший старший по дому в многоквартирном жилом доме»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вместо «на звание «Лучший орган территориального общественного самоуправления в сельских поселениях»» читать «на звание «Лучший староста в сельских поселениях»»;</w:t>
      </w:r>
    </w:p>
    <w:p>
      <w:pPr>
        <w:pStyle w:val="Normal"/>
        <w:jc w:val="both"/>
        <w:rPr/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0pt;margin-top:776.7pt;width:56.45pt;height:36.95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90178316" r:id="rId3"/>
        </w:object>
      </w:r>
      <w:r>
        <w:rPr>
          <w:szCs w:val="28"/>
        </w:rPr>
        <w:tab/>
        <w:t xml:space="preserve">б) в приложении 2 «Положение о конкурсах среди территориальных общественных самоуправлений Щекинского района» раздел </w:t>
      </w:r>
      <w:r>
        <w:rPr>
          <w:szCs w:val="28"/>
          <w:lang w:val="en-US"/>
        </w:rPr>
        <w:t>III</w:t>
      </w:r>
      <w:r>
        <w:rPr>
          <w:szCs w:val="28"/>
        </w:rPr>
        <w:t xml:space="preserve"> «Порядок подведения итогов конкурсов и награждения победителей» читать в следующей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Cs w:val="28"/>
        </w:rPr>
        <w:t>«</w:t>
      </w:r>
      <w:r>
        <w:rPr>
          <w:b/>
          <w:szCs w:val="28"/>
          <w:lang w:val="en-US"/>
        </w:rPr>
        <w:t>III</w:t>
      </w:r>
      <w:r>
        <w:rPr>
          <w:b/>
          <w:szCs w:val="28"/>
        </w:rPr>
        <w:t>. Порядок подведения итогов конкурсов и награждения победителей</w:t>
      </w:r>
    </w:p>
    <w:p>
      <w:pPr>
        <w:pStyle w:val="Normal"/>
        <w:ind w:left="7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3.1. Конкурсная комиссия подводит итоги и определяет победителей по конкурсу ««Лучший орган ТОС городских поселений Щекинского района» по 2-м номинациям и «Лучший орган ТОС сельских поселений Щекинского района» по одной номин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2. На основании решения Конкурсной комиссии издается распоряжение администрации Щекинского района о награждении победителей конкурсов.</w:t>
      </w:r>
    </w:p>
    <w:p>
      <w:pPr>
        <w:pStyle w:val="Normal"/>
        <w:ind w:left="852" w:hanging="143"/>
        <w:jc w:val="both"/>
        <w:rPr>
          <w:szCs w:val="28"/>
        </w:rPr>
      </w:pPr>
      <w:r>
        <w:rPr>
          <w:szCs w:val="28"/>
        </w:rPr>
        <w:t>3.3. Награждение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рган ТОС, обладающий статусом юридического лица, признанный победителем в конкурсе «Лучший орган ТОС городских поселений Щекинского района» в номинации на звание «Лучший орган ТОС в микрорайоне» награждается дипломом и денежной премией, которая вручается путем безналичного перечисления на расчетный счет органа ТОС;</w:t>
      </w:r>
    </w:p>
    <w:p>
      <w:pPr>
        <w:pStyle w:val="Normal"/>
        <w:ind w:firstLine="709"/>
        <w:jc w:val="both"/>
        <w:rPr/>
      </w:pPr>
      <w:r>
        <w:rPr>
          <w:szCs w:val="28"/>
        </w:rPr>
        <w:t>- физическое лицо, признанное победителем в конкурсе «Лучший орган ТОС городских поселений Щекинского района» в номинации на звание «Лучший старший по дому в многоквартирном жилом доме» награждается дипломом и денежной премией с удержанием подоходного налога на доход физических лиц в соответствии с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szCs w:val="28"/>
        </w:rPr>
        <w:t>- физическое лицо, признанное победителем в конкурсе «Лучший орган ТОС сельских поселений Щекинского района» в номинации на звание «Лучший староста сельских поселений» награждается дипломом и денежной премией с удержанием подоходного налога на доход физических лиц в соответствии с действующим законодательство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анные денежные премии используются по личному усмотрению победителей конкурс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4. В номинации «Лучший орган ТОС в микрорайоне» учредить 2 первых места с денежной премией в размере 12 000 рублей, второе и третье места не учреждать.</w:t>
      </w:r>
    </w:p>
    <w:p>
      <w:pPr>
        <w:pStyle w:val="Normal"/>
        <w:ind w:firstLine="709"/>
        <w:jc w:val="both"/>
        <w:rPr/>
      </w:pPr>
      <w:r>
        <w:rPr>
          <w:szCs w:val="28"/>
        </w:rPr>
        <w:t>В номинации «Лучший старший по дому в многоквартирном жилом доме» учредить 1 первое место с денежной премией в размере 12 000 рублей, 2 вторых места с денежной премией в размере 5 000 рублей, 1 третье место с денежной премией в размере 3 000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В номинации «Лучший староста сельских поселений» учредить 1 первое место с денежной премией в размере 12 000 рублей, 2 вторых места с денежной премией в размере 5 000 рублей, 2 третьих места с денежной премией в размере 3 000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Учредить дополнительный приз «За волю к победе» с денежной премией в размере 2 000 рублей для органов ТОС, принимающих участие в конкурсе «Лучший орган ТОС городских поселений» в номинации «Лучший старший по дому в многоквартирном жилом доме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5. Итоги конкурсов и работа ТОС освещаются в средствах массовой информации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2. Постановление опубликовать в газете «Щекинский вестник» и разместить на официальном Портале МО Щекинский райо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51" w:leader="none"/>
        </w:tabs>
        <w:ind w:firstLine="720"/>
        <w:rPr>
          <w:szCs w:val="28"/>
        </w:rPr>
      </w:pPr>
      <w:r>
        <w:rPr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1951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951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951" w:leader="none"/>
        </w:tabs>
        <w:rPr>
          <w:b/>
          <w:b/>
          <w:szCs w:val="28"/>
        </w:rPr>
      </w:pPr>
      <w:r>
        <w:rPr>
          <w:b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1951" w:leader="none"/>
        </w:tabs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1951" w:leader="none"/>
        </w:tabs>
        <w:rPr>
          <w:b/>
          <w:b/>
          <w:szCs w:val="28"/>
        </w:rPr>
      </w:pPr>
      <w:r>
        <w:rPr>
          <w:b/>
          <w:szCs w:val="28"/>
        </w:rPr>
        <w:t>Щекинский район</w:t>
        <w:tab/>
        <w:tab/>
        <w:tab/>
        <w:tab/>
        <w:tab/>
        <w:tab/>
        <w:tab/>
        <w:t xml:space="preserve"> Н.Н. Свиридов</w:t>
      </w:r>
    </w:p>
    <w:p>
      <w:pPr>
        <w:pStyle w:val="Normal"/>
        <w:tabs>
          <w:tab w:val="clear" w:pos="708"/>
          <w:tab w:val="left" w:pos="1951" w:leader="none"/>
        </w:tabs>
        <w:spacing w:lineRule="auto" w:line="360"/>
        <w:ind w:firstLine="72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951" w:leader="none"/>
        </w:tabs>
        <w:ind w:firstLine="7200"/>
        <w:rPr>
          <w:szCs w:val="28"/>
        </w:rPr>
      </w:pPr>
      <w:r>
        <w:rPr>
          <w:szCs w:val="28"/>
        </w:rPr>
        <w:t>Согласовано:</w:t>
      </w:r>
    </w:p>
    <w:p>
      <w:pPr>
        <w:pStyle w:val="Normal"/>
        <w:tabs>
          <w:tab w:val="clear" w:pos="708"/>
          <w:tab w:val="left" w:pos="1951" w:leader="none"/>
        </w:tabs>
        <w:ind w:firstLine="720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51" w:leader="none"/>
        </w:tabs>
        <w:ind w:firstLine="7200"/>
        <w:rPr>
          <w:szCs w:val="28"/>
        </w:rPr>
      </w:pPr>
      <w:r>
        <w:rPr>
          <w:szCs w:val="28"/>
        </w:rPr>
        <w:t>В.Н. Никитин</w:t>
      </w:r>
    </w:p>
    <w:p>
      <w:pPr>
        <w:pStyle w:val="Normal"/>
        <w:tabs>
          <w:tab w:val="clear" w:pos="708"/>
          <w:tab w:val="left" w:pos="1951" w:leader="none"/>
        </w:tabs>
        <w:ind w:firstLine="720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51" w:leader="none"/>
        </w:tabs>
        <w:ind w:firstLine="7200"/>
        <w:rPr>
          <w:szCs w:val="28"/>
        </w:rPr>
      </w:pPr>
      <w:r>
        <w:rPr>
          <w:szCs w:val="28"/>
        </w:rPr>
        <w:t>В.И. Семин</w:t>
      </w:r>
    </w:p>
    <w:p>
      <w:pPr>
        <w:pStyle w:val="Normal"/>
        <w:tabs>
          <w:tab w:val="clear" w:pos="708"/>
          <w:tab w:val="left" w:pos="1951" w:leader="none"/>
        </w:tabs>
        <w:ind w:firstLine="720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51" w:leader="none"/>
        </w:tabs>
        <w:ind w:firstLine="7200"/>
        <w:rPr>
          <w:szCs w:val="28"/>
        </w:rPr>
      </w:pPr>
      <w:r>
        <w:rPr>
          <w:szCs w:val="28"/>
        </w:rPr>
        <w:t>Г.П. Сергунина</w:t>
      </w:r>
    </w:p>
    <w:p>
      <w:pPr>
        <w:pStyle w:val="Normal"/>
        <w:tabs>
          <w:tab w:val="clear" w:pos="708"/>
          <w:tab w:val="left" w:pos="1951" w:leader="none"/>
        </w:tabs>
        <w:ind w:firstLine="720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51" w:leader="none"/>
        </w:tabs>
        <w:ind w:firstLine="7200"/>
        <w:rPr>
          <w:szCs w:val="28"/>
        </w:rPr>
      </w:pPr>
      <w:r>
        <w:rPr>
          <w:szCs w:val="28"/>
        </w:rPr>
        <w:t>С.В. Кремнева</w:t>
      </w:r>
    </w:p>
    <w:p>
      <w:pPr>
        <w:pStyle w:val="Normal"/>
        <w:tabs>
          <w:tab w:val="clear" w:pos="708"/>
          <w:tab w:val="left" w:pos="1951" w:leader="none"/>
        </w:tabs>
        <w:ind w:firstLine="720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51" w:leader="none"/>
        </w:tabs>
        <w:ind w:firstLine="7200"/>
        <w:rPr>
          <w:szCs w:val="28"/>
        </w:rPr>
      </w:pPr>
      <w:r>
        <w:rPr>
          <w:szCs w:val="28"/>
        </w:rPr>
        <w:t>В.С. Кожевников</w:t>
      </w:r>
    </w:p>
    <w:p>
      <w:pPr>
        <w:pStyle w:val="Normal"/>
        <w:tabs>
          <w:tab w:val="clear" w:pos="708"/>
          <w:tab w:val="left" w:pos="1951" w:leader="none"/>
        </w:tabs>
        <w:ind w:firstLine="720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51" w:leader="none"/>
        </w:tabs>
        <w:ind w:firstLine="720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51" w:leader="none"/>
        </w:tabs>
        <w:ind w:firstLine="720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51" w:leader="none"/>
        </w:tabs>
        <w:ind w:firstLine="720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51" w:leader="none"/>
        </w:tabs>
        <w:ind w:firstLine="720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51" w:leader="none"/>
        </w:tabs>
        <w:ind w:firstLine="720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51" w:leader="none"/>
        </w:tabs>
        <w:ind w:firstLine="720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51" w:leader="none"/>
        </w:tabs>
        <w:ind w:firstLine="720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51" w:leader="none"/>
        </w:tabs>
        <w:ind w:firstLine="720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51" w:leader="none"/>
        </w:tabs>
        <w:ind w:firstLine="720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51" w:leader="none"/>
        </w:tabs>
        <w:rPr>
          <w:sz w:val="24"/>
          <w:szCs w:val="24"/>
        </w:rPr>
      </w:pPr>
      <w:r>
        <w:object w:dxaOrig="1134" w:dyaOrig="7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96pt;margin-top:767.7pt;width:56.45pt;height:36.95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842748307" r:id="rId5"/>
        </w:object>
      </w:r>
      <w:r>
        <w:rPr>
          <w:sz w:val="24"/>
          <w:szCs w:val="24"/>
        </w:rPr>
        <w:t>Исп. Сошнева М.В.</w:t>
      </w:r>
    </w:p>
    <w:p>
      <w:pPr>
        <w:pStyle w:val="Normal"/>
        <w:tabs>
          <w:tab w:val="clear" w:pos="708"/>
          <w:tab w:val="left" w:pos="1951" w:leader="none"/>
        </w:tabs>
        <w:rPr>
          <w:sz w:val="24"/>
          <w:szCs w:val="24"/>
        </w:rPr>
      </w:pPr>
      <w:r>
        <w:rPr>
          <w:sz w:val="24"/>
          <w:szCs w:val="24"/>
        </w:rPr>
        <w:t>тел. 5-46-76</w:t>
      </w:r>
    </w:p>
    <w:p>
      <w:pPr>
        <w:pStyle w:val="Normal"/>
        <w:tabs>
          <w:tab w:val="clear" w:pos="708"/>
          <w:tab w:val="left" w:pos="1951" w:leader="none"/>
        </w:tabs>
        <w:rPr/>
      </w:pPr>
      <w:r>
        <w:rPr>
          <w:sz w:val="20"/>
        </w:rPr>
        <w:t>31.10.11_09п,изм.в пост. о конкурсах ТОС (Сошнева)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408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2:55:00Z</dcterms:created>
  <dc:creator>AHT</dc:creator>
  <dc:description/>
  <cp:keywords/>
  <dc:language>en-US</dc:language>
  <cp:lastModifiedBy>Kozhevnikov</cp:lastModifiedBy>
  <cp:lastPrinted>2010-01-17T20:12:00Z</cp:lastPrinted>
  <dcterms:modified xsi:type="dcterms:W3CDTF">2011-11-01T09:28:00Z</dcterms:modified>
  <cp:revision>10</cp:revision>
  <dc:subject/>
  <dc:title>Тульская область</dc:title>
</cp:coreProperties>
</file>