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роведения независимой антикоррупционной экспертизы " 1 " ноября 2011 года проект постановления администрации Щек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Щекинского района № 7-812 от 06.07.2011 г. «О районных конкурсах среди территориальных общественных самоуправлений поселений Щекинского района «Лучший орган ТОС городских поселений Щекинского района» и «Лучший орган ТОС сельских поселений Щекин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 " 2 " ноября 2011 года </w:t>
        <w:tab/>
        <w:t>по " 11 " ноября 2011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s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schekin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ul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1" ноября  2011 года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23:00Z</dcterms:created>
  <dc:creator>Марина</dc:creator>
  <dc:description/>
  <cp:keywords/>
  <dc:language>en-US</dc:language>
  <cp:lastModifiedBy>Марина</cp:lastModifiedBy>
  <dcterms:modified xsi:type="dcterms:W3CDTF">2011-11-01T13:23:00Z</dcterms:modified>
  <cp:revision>1</cp:revision>
  <dc:subject/>
  <dc:title>ИНФОРМАЦИОННОЕ СООБЩЕНИЕ</dc:title>
</cp:coreProperties>
</file>