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 20___  г.         №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 20___  г.         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ого района от 24.06.2008 г. № 6-644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плате труда работников муниципальных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учреждений Щек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 Внести в постановление администрации Щекинского района от 24.06.2008 г. № 6-644 «Об оплате труда работников муниципальных образовательных учреждений Щекинского района» следующие измене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риложении 1 к постановлению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«б» пункта 2 дополнить абзацем 6 следующего содержа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занимаемой должности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ново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6. Размер должностного оклада руководителя и технического исполнителя учреждения определяется путем суммирования базового оклада и произведений базового оклада на повышающие коэффициенты к базовому оклад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олжностного оклада специалиста учреждения определяется путем умножения суммы базового оклада и произведений базового оклада на повышающие коэффициенты стажа и квалификации к базовому окладу на повышающий коэффициент по занимаемой должности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0 изложить в ново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0. Повышающие коэффициенты к базовому окладу устанавливаются исходя из стажа работы (коэффициент стажа работы), квалификации (коэффициент квалификации), масштаба и сложности руководства учреждением (коэффициент масштаба управления) и должности, занимаемой в учреждении (коэффициент уровня управления, коэффициент по занимаемой должности)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 изложить в ново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3. Коэффициенты уровня управления и по занимаемой должности применяются для формирования должностных окладов в соответствии с занимаемой должностью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5 изложить в ново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5. Для определения размера должностного оклада специалиста учреждения применяются повышающие коэффициенты к базовому окладу (коэффициенты стажа работы и квалификации) и повышающий коэффициент по занимаемой должности. Расчет должностного оклада специалиста осуществляется по следующей формул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п = (Бо + БоКЗ + БоК4)*К7, где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сп - размер должностного оклада </w:t>
      </w:r>
      <w:r>
        <w:rPr>
          <w:bCs/>
          <w:sz w:val="28"/>
          <w:szCs w:val="28"/>
        </w:rPr>
        <w:t xml:space="preserve">специалиста; </w:t>
      </w:r>
      <w:r>
        <w:rPr>
          <w:sz w:val="28"/>
          <w:szCs w:val="28"/>
        </w:rPr>
        <w:t>Бо - величина базового оклада; КЗ - коэффициент стаж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4 - коэффициент квалификац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7 - коэффициент по занимаемой должност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б) в приложении № 2 к Положению о системе оплаты труда </w:t>
      </w:r>
      <w:r>
        <w:rPr>
          <w:bCs/>
          <w:sz w:val="28"/>
          <w:szCs w:val="28"/>
        </w:rPr>
        <w:t xml:space="preserve">работников </w:t>
      </w:r>
      <w:r>
        <w:rPr>
          <w:sz w:val="28"/>
          <w:szCs w:val="28"/>
        </w:rPr>
        <w:t>муниципальных образовательных учреждений Щекинского района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дпункт 2.4. пункта 2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9"/>
        <w:gridCol w:w="4172"/>
        <w:gridCol w:w="780"/>
        <w:gridCol w:w="1075"/>
        <w:gridCol w:w="1200"/>
      </w:tblGrid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2.4. коэффициент уровня управления (К6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ровень 1 –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руководители, имеющие высшую или первую квалификационную категорию;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уководители, прошедшие соответствующую аттестацию на соответствие требованиям, установленным квалификационной характеристико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ровень 2 –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местители руководителей, имеющие высшую или первую квалификационную категорию; заместители руководителей, прошедш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оответствующую аттестацию на соответствие требованиям, установленным квалификационной характеристико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5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вень 3 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руководители структурных подразделений, имеющие высшую или первую квалификационную категорию;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уководители структурных подразделений, прошедшие соответствующую аттестацию на соответствие требованиям, установленным квалификационной характеристико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 дополнить подпунктом 2.5. следующего содержа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9"/>
        <w:gridCol w:w="3989"/>
        <w:gridCol w:w="963"/>
        <w:gridCol w:w="1075"/>
        <w:gridCol w:w="1200"/>
      </w:tblGrid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.5. Коэффициент по занимаемой должности (К7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и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пециалисты, за исключением должности учи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образованию администрации Щекинского района Т.Ф. Драгол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постановления возложить на заместителя главы администрации муниципального образования Щекинский район Калинкина В.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4. Постановление вступает в силу со дня официального опубликования и распространяется на правоотношения, возникшие с 1 сентября 2011 год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/>
      </w:pPr>
      <w:r>
        <w:rPr>
          <w:bCs/>
          <w:color w:val="000000"/>
          <w:sz w:val="28"/>
          <w:szCs w:val="28"/>
        </w:rPr>
        <w:tab/>
        <w:tab/>
        <w:tab/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36"/>
        <w:ind w:left="6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/>
      </w:pPr>
      <w:r>
        <w:rPr>
          <w:bCs/>
        </w:rPr>
        <w:t>И</w:t>
      </w:r>
      <w:r>
        <w:rPr>
          <w:bCs/>
          <w:sz w:val="28"/>
          <w:szCs w:val="28"/>
        </w:rPr>
        <w:t>с</w:t>
      </w:r>
      <w:r>
        <w:rPr>
          <w:bCs/>
          <w:color w:val="000000"/>
        </w:rPr>
        <w:t>п. Драгола Т.Ф.</w:t>
      </w: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839057218" r:id="rId3"/>
        </w:objec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rPr/>
      </w:pPr>
      <w:r>
        <w:rPr>
          <w:bCs/>
          <w:color w:val="000000"/>
        </w:rPr>
        <w:t>тел. 5-35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4"/>
        </w:tabs>
        <w:ind w:left="57" w:hanging="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58:00Z</dcterms:created>
  <dc:creator>Храпов Геннадий Николаевич</dc:creator>
  <dc:description/>
  <cp:keywords/>
  <dc:language>en-US</dc:language>
  <cp:lastModifiedBy>Анна Чапала</cp:lastModifiedBy>
  <cp:lastPrinted>2011-09-22T11:03:00Z</cp:lastPrinted>
  <dcterms:modified xsi:type="dcterms:W3CDTF">2011-09-22T07:09:00Z</dcterms:modified>
  <cp:revision>8</cp:revision>
  <dc:subject/>
  <dc:title> </dc:title>
</cp:coreProperties>
</file>