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__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__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едомствен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одоснабжением и водоотведением зд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ежития пос. Бухоновский Щекинского района на 201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целях исполнения решения Щекинского городского суда от 01.02.2007 г., касающегося поддержания общежития </w:t>
      </w:r>
      <w:r>
        <w:rPr>
          <w:sz w:val="28"/>
          <w:szCs w:val="28"/>
        </w:rPr>
        <w:t xml:space="preserve">пос. Бухоновский </w:t>
      </w:r>
      <w:r>
        <w:rPr>
          <w:sz w:val="28"/>
        </w:rPr>
        <w:t>в состоянии пригодном для постоянного проживания в нем граждан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1. Утвердить ведомственную целевую программу «Обеспечение водоснабжением и водоотведением здания общежития пос. Бухоновский Щекинского района на 2011 год» (приложение).</w:t>
      </w:r>
    </w:p>
    <w:p>
      <w:pPr>
        <w:pStyle w:val="ConsNormal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sz w:val="28"/>
        </w:rPr>
        <w:t>2. Настоящее 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 Постановление вступает в силу со дня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>Н.Н. Свиридов</w:t>
      </w:r>
    </w:p>
    <w:p>
      <w:pPr>
        <w:pStyle w:val="Normal"/>
        <w:ind w:firstLine="720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</w:r>
    </w:p>
    <w:p>
      <w:pPr>
        <w:pStyle w:val="Normal"/>
        <w:ind w:firstLine="7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Н. Никитин</w:t>
      </w:r>
    </w:p>
    <w:p>
      <w:pPr>
        <w:pStyle w:val="Normal"/>
        <w:ind w:firstLine="7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И. Семин</w:t>
      </w:r>
    </w:p>
    <w:p>
      <w:pPr>
        <w:pStyle w:val="Normal"/>
        <w:ind w:firstLine="7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А. Петрухин</w:t>
      </w:r>
    </w:p>
    <w:p>
      <w:pPr>
        <w:pStyle w:val="Normal"/>
        <w:ind w:firstLine="7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И. Холина</w:t>
      </w:r>
    </w:p>
    <w:p>
      <w:pPr>
        <w:pStyle w:val="Normal"/>
        <w:ind w:firstLine="7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В. Сурков</w:t>
      </w:r>
    </w:p>
    <w:p>
      <w:pPr>
        <w:pStyle w:val="Normal"/>
        <w:ind w:firstLine="7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В. Кремнева</w:t>
      </w:r>
    </w:p>
    <w:p>
      <w:pPr>
        <w:pStyle w:val="Normal"/>
        <w:tabs>
          <w:tab w:val="clear" w:pos="708"/>
          <w:tab w:val="left" w:pos="6948" w:leader="none"/>
        </w:tabs>
        <w:ind w:firstLine="720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.С. Кожевников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Исп. Комиссарова Л.Н.</w:t>
      </w:r>
    </w:p>
    <w:p>
      <w:pPr>
        <w:pStyle w:val="Normal"/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05pt;margin-top:776.7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2136117442" r:id="rId3"/>
        </w:object>
      </w:r>
      <w:r>
        <w:rPr/>
        <w:t>Тел. 5-24-6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екинский райо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20__ г.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омственная целев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одоснабжением и водоотведением зд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жития пос. Бухоновский Щекинского района на 2011 год»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 А С П О Р Т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Обеспечение водоснабжением и водоотведением общежития пос. Бухоновский Щекинского района на 2011 год» (далее – Программа)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нституция Российской Федерации;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Бюджетный кодекс Российской Федерации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Решение Щекинского городского суда от 01.02.2007 г.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азчик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Щекинский район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чик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тор по ГО, ЧС и охране окружающей среды администрации муниципального образования Щекинский район, комитет по капитальному строительству администрации муниципального образования Щекинский район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и задачи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создание пригодных условий для постоянного проживания граждан в общежитии пос. Бухоновский Щекинского район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и программы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/>
              <w:t>обеспечение здания общежития пос. Бухоновский водоснабжением и водоотведением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объектов водоснабжения и водоотведения общежития пос. Бухоновский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ител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вопросам капитального строительства администрации муниципального образования Щекинский район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О Щекинский район – 2000.0 тыс. рублей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ейшие целевые показател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троительство насосной станции 1-го подъема и прокладка сетей водоснабжения – 120м;</w:t>
            </w:r>
          </w:p>
          <w:p>
            <w:pPr>
              <w:pStyle w:val="Normal"/>
              <w:jc w:val="both"/>
              <w:rPr/>
            </w:pPr>
            <w:r>
              <w:rPr/>
              <w:t>2.Строительство локальных очистных сооружений ЛОС-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1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Программы позволит создать пригодные условия для постоянного проживания граждан в общежитии пос. Бухоновский Щекинского района.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1. Содержание пробле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уальной проблемой для проживания граждан в общежитии пос. Бухоновский Щекинского района в настоящее время является необеспеченность водой надлежащего качества и в достаточном количестве, а так же отсутствие  сооружений очистки сточных вод.  Для решения данной проблемы необходимо строительство объектов водоснабжения и организация очистки сточных вод, что позволит создать пригодные условия для проживания граждан в общежитии пос. Бухоновский Щекинского район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2. Цели и задачи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Программы - создание пригодных условий для постоянного проживания граждан в общежитии пос. Бухоновский Щекинского района. </w:t>
      </w:r>
    </w:p>
    <w:p>
      <w:pPr>
        <w:pStyle w:val="ConsPlusNormal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Программы необходимо осуществить комплекс мероприятий по обеспечению здания общежития водоснабжением и водоотведением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о реализации целев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2179"/>
        <w:gridCol w:w="1453"/>
        <w:gridCol w:w="2391"/>
      </w:tblGrid>
      <w:tr>
        <w:trPr>
          <w:trHeight w:val="1096" w:hRule="atLeast"/>
        </w:trPr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е, тыс. руб.</w:t>
            </w:r>
          </w:p>
        </w:tc>
      </w:tr>
      <w:tr>
        <w:trPr>
          <w:trHeight w:val="859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9" w:right="-3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за счет средств бюджета МО Щекинский район</w:t>
            </w:r>
          </w:p>
        </w:tc>
      </w:tr>
      <w:tr>
        <w:trPr>
          <w:trHeight w:val="109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троительство стан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го подъема с прокладкой водопроводных сетей – 120 п.м. 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 г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762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оительство локальных очистных сооружений ЛОС-1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762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.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.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4. Ресурсное обеспечение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планируется осуществлять за счет средств бюджета муниципального образования Щекинский район. 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на реализацию ведомственной программы на 2011 год составляет 2000,0 тыс. рублей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5. </w:t>
      </w:r>
      <w:r>
        <w:rPr>
          <w:rFonts w:eastAsia="Calibri"/>
          <w:b/>
          <w:sz w:val="28"/>
          <w:szCs w:val="28"/>
          <w:lang w:eastAsia="en-US"/>
        </w:rPr>
        <w:t xml:space="preserve">Ожидаемые показатели реализации Программы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 индикаторы оценки результативно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запланированных мероприятий на 2011 год позволит привести общежитие пос. Бухоновский Щекинского района в состояние пригодное для постоянного проживания в нем граждан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дикатором результативности реализации программы будет являться обеспечение здания общежития водоснабжением и водоотведение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реализации Программы приведены в таблиц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5"/>
        <w:gridCol w:w="1654"/>
        <w:gridCol w:w="1654"/>
      </w:tblGrid>
      <w:tr>
        <w:trPr>
          <w:trHeight w:val="842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Целевой показател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Ед.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ачение индикатора</w:t>
            </w:r>
          </w:p>
        </w:tc>
      </w:tr>
      <w:tr>
        <w:trPr>
          <w:trHeight w:val="996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личество построенных объектов водоснабжения и канализации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.м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97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населения, обеспеченного водоснабжением и водоотведением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</w:t>
            </w:r>
          </w:p>
        </w:tc>
      </w:tr>
    </w:tbl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Социально- экономическая эффективность Программы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rPr/>
      </w:pPr>
      <w:r>
        <w:rPr/>
        <w:t>Реализация Программы позволит:</w:t>
      </w:r>
    </w:p>
    <w:p>
      <w:pPr>
        <w:pStyle w:val="Normal"/>
        <w:ind w:firstLine="720"/>
        <w:jc w:val="both"/>
        <w:rPr>
          <w:bCs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 xml:space="preserve">создать пригодные условия для постоянного проживания граждан в общежитии пос. Бухоновский Щекинского района.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рганизационный механизм управления целев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контроль за выполнением Программы осуществляет комитет по вопросам строительства администрации Щекинск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ститель главы администрации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Щекинского района</w:t>
      </w:r>
      <w:r>
        <w:rPr>
          <w:b/>
        </w:rPr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И.А. Петрухин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15:00Z</dcterms:created>
  <dc:creator>Храпов Геннадий Николаевич</dc:creator>
  <dc:description/>
  <cp:keywords/>
  <dc:language>en-US</dc:language>
  <cp:lastModifiedBy>XXX</cp:lastModifiedBy>
  <cp:lastPrinted>2011-09-30T14:26:00Z</cp:lastPrinted>
  <dcterms:modified xsi:type="dcterms:W3CDTF">2011-09-30T12:07:00Z</dcterms:modified>
  <cp:revision>13</cp:revision>
  <dc:subject/>
  <dc:title> </dc:title>
</cp:coreProperties>
</file>