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обеспечения проведения независимой антикоррупционной экспертизы «30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11 года проект муниципального нормативного правового акта: постановление администрации Щекинский район «О внесении изменения в постановление администрации муниципального образования Щекинский район от 26.05.2011 г. № 5-598 «Об организации отдыха, оздоровления, занятости детей в 2011 году» размеще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с  «30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11 года по  «10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., г. Щекино, пл. Ленина, д.1, или в виде электронного документа на электронный адрес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30 »</w:t>
      </w:r>
      <w:r>
        <w:rPr>
          <w:sz w:val="28"/>
          <w:szCs w:val="28"/>
          <w:u w:val="single"/>
        </w:rPr>
        <w:t xml:space="preserve"> сентября</w:t>
      </w:r>
      <w:r>
        <w:rPr>
          <w:sz w:val="28"/>
          <w:szCs w:val="28"/>
        </w:rPr>
        <w:t xml:space="preserve"> 2011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Т.Ф. Драго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сп. Прилепская О.И.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. 5-23-6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4:00Z</dcterms:created>
  <dc:creator>1</dc:creator>
  <dc:description/>
  <cp:keywords/>
  <dc:language>en-US</dc:language>
  <cp:lastModifiedBy>1</cp:lastModifiedBy>
  <cp:lastPrinted>2011-09-29T15:58:00Z</cp:lastPrinted>
  <dcterms:modified xsi:type="dcterms:W3CDTF">2011-09-29T12:01:00Z</dcterms:modified>
  <cp:revision>16</cp:revision>
  <dc:subject/>
  <dc:title>ИНФОРМАЦИОННОЕ СООБЩЕНИЕ</dc:title>
</cp:coreProperties>
</file>