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251915615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 внесении изменения в постановление администрации Щекинского района от 15.03.2011г. № 3-299 «О создании муниципального автономного образовательного учреждения дополнительного образования детей «Первомайская детская музыкальная школа» путем изменения типа существующего муниципального учрежден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целях уточнения ранее принятых решений, на основании ст.42 Устава муниципального образования Щекинский район, Положения «О комитете по культуре, молодежной политике и спорту администрации МО Щекинский район», утвержденного решением Собрания представителей Щекинского района от 15.04.2010г. №14/131, администрация муниципального образования Щекинский район ПОСТАНОВЛЯЕТ:</w:t>
      </w:r>
    </w:p>
    <w:p>
      <w:pPr>
        <w:pStyle w:val="Heading1"/>
        <w:ind w:firstLine="702"/>
        <w:jc w:val="both"/>
        <w:rPr/>
      </w:pPr>
      <w:r>
        <w:rPr>
          <w:b w:val="false"/>
        </w:rPr>
        <w:t xml:space="preserve">1. Внести в постановление администрации Щекинского района от 15.03.2011г. № 3-299 «О создании муниципального автономного образовательного учреждения дополнительного образования детей «Первомайская детская музыкальная школа» путем изменения типа существующего муниципального учреждения» следующее изменение: </w:t>
      </w:r>
      <w:r>
        <w:rPr>
          <w:b w:val="false"/>
          <w:szCs w:val="28"/>
        </w:rPr>
        <w:t>приложение 2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 Настоящее 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ab/>
        <w:t>Н.Н. Свиридов</w:t>
        <w:tab/>
      </w:r>
    </w:p>
    <w:p>
      <w:pPr>
        <w:pStyle w:val="HTM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ind w:firstLine="7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ind w:firstLine="7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ind w:firstLine="7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ind w:firstLine="7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ind w:firstLine="7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ind w:firstLine="7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ind w:firstLine="7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ind w:firstLine="7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ind w:firstLine="7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ind w:firstLine="7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ind w:firstLine="7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ind w:firstLine="72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Сем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ремне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Холина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Кожевников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User</cp:lastModifiedBy>
  <cp:lastPrinted>2011-09-15T14:20:00Z</cp:lastPrinted>
  <dcterms:modified xsi:type="dcterms:W3CDTF">2011-09-15T10:23:00Z</dcterms:modified>
  <cp:revision>57</cp:revision>
  <dc:subject/>
  <dc:title> </dc:title>
</cp:coreProperties>
</file>