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кинский район</w:t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_______________ №_______</w:t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HTM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к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03.2011г. № 3-299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 наблюдательного совета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автономного образовательного учреждения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ого образования детей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ервомайская детская музыкальная школа»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838"/>
        <w:gridCol w:w="5073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ь, место работы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бровинская Елена Анатольевна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 комитета по культуре, молодежной политике и спорту администрации Щекин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Демышева Надежда Михайловна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й бухгалтер комитета по культуре, молодежной политике и спорту администрации Щекин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утен Александр Робертович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седатель комитета по управлению муниципальной собственностью администрации Щекинского района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исеев Андрей Анатольевич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седатель комитета по правовой работе и взаимодействию с правоохранительными органами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чева Ираида Ивановна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профсоюзного комитета МАОУ ДОД «Первомайская детская музыкальная школа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кулин Виктор Андреевич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подаватель МАОУ ДОД «Первомайская детская музыкальная школа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былева Елена Юрьевна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7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тель учащейся МАОУ ДОД «Первомайская детская музыкальная школа»</w:t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тета по культуре,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дежной политике и спорту</w:t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О Щекинский район</w:t>
        <w:tab/>
        <w:tab/>
        <w:t>Е.А.Дубровин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2:40:00Z</dcterms:created>
  <dc:creator>User</dc:creator>
  <dc:description/>
  <cp:keywords/>
  <dc:language>en-US</dc:language>
  <cp:lastModifiedBy>User</cp:lastModifiedBy>
  <cp:lastPrinted>2011-09-15T15:10:00Z</cp:lastPrinted>
  <dcterms:modified xsi:type="dcterms:W3CDTF">2011-09-15T11:10:00Z</dcterms:modified>
  <cp:revision>93</cp:revision>
  <dc:subject/>
  <dc:title/>
</cp:coreProperties>
</file>