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98249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23.11.2010г. № 11-1249 «Об утверждении ведомственной целевой  программы «Развитие культуры  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на 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          Н.Н.Свиридов</w:t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нвна</cp:lastModifiedBy>
  <cp:lastPrinted>2011-09-21T10:15:00Z</cp:lastPrinted>
  <dcterms:modified xsi:type="dcterms:W3CDTF">2011-09-21T06:16:00Z</dcterms:modified>
  <cp:revision>52</cp:revision>
  <dc:subject/>
  <dc:title> </dc:title>
</cp:coreProperties>
</file>