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6.08.2009 № 8-7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капитальный ремонт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 Щекинский район на 2009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Модернизация и капитальный ремонт объектов коммунальной инфраструктуры муниципального образования Щекинский район на 2009-2012 год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Щек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жизнеобеспечения, комитет по вопросам строительства администрации Щекинского района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сти жилищно-коммунальных систем жизнеобеспечения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нижение финансовой нагрузки на бюджет МО Щекинский район;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кономической прозрачности монопольных предприятий и эффективности системы регулирования цен и тарифов на жилищно-коммунальные услуги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инвестиционной привлекательности жилищно-коммунального хозяйства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одернизация объектов коммунальной инфраструктуры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мероприятий для обеспечения модернизации и капитального ремонта объектов коммунальной инфраструктуры на 2009-2012 годы (приложение к Программе)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Щекинского района</w:t>
            </w:r>
          </w:p>
        </w:tc>
      </w:tr>
      <w:tr>
        <w:trPr>
          <w:trHeight w:val="1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(тыс. 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- 122 870,9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- 34 984,1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84 786,8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– 3 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2 г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и надежности функционирования предусмотренных программой объектов жизнеобеспечения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ижение уровня износа объектов коммунальной инфраструктуры.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Модернизация и капитальный ремонт объектов коммунальной инфраструктуры муниципального образования Щекинский район на 2009-2012 годы» предусматривает повышение качества предоставления жилищно-коммунальных услуг для населения и создания условий, необходимых для привлечения организаций различных организационно-правовых форм и управлению объектами коммунальной инфраструктуры, а также средств внебюджетных источников для модернизации и капитального ремонта объектов жилищно</w:t>
        <w:noBreakHyphen/>
        <w:t>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Характеристика пробл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Щекинского района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ее состав входят предприятия и организации жилищно-коммунального хозяйства различных форм собственности, жилищный фонд, системы теплоснабжения, водоснабжения, водоотведения, газоснабжения, электроснабжения, внешнее благоустройство, санитарная очистка городов и населенных пунктов, утилизация (захоронение) твердых бытов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09 г. количество ряда коммунальных объектов в Щекинском районе состав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ногоквартирные дома, ед./т.м2</w:t>
        <w:tab/>
        <w:tab/>
        <w:tab/>
        <w:t>- 4420/2333,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тхие</w:t>
        <w:tab/>
        <w:tab/>
        <w:tab/>
        <w:tab/>
        <w:tab/>
        <w:tab/>
        <w:tab/>
        <w:t>- 726/127,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варийные</w:t>
        <w:tab/>
        <w:tab/>
        <w:tab/>
        <w:tab/>
        <w:tab/>
        <w:tab/>
        <w:t>- 55/14,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тельные газовые, шт.</w:t>
        <w:tab/>
        <w:tab/>
        <w:tab/>
        <w:tab/>
        <w:t>- 4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 Т П</w:t>
        <w:tab/>
        <w:tab/>
        <w:tab/>
        <w:tab/>
        <w:tab/>
        <w:tab/>
        <w:tab/>
        <w:t>-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Тепловые сети</w:t>
        <w:tab/>
        <w:t>, км</w:t>
        <w:tab/>
        <w:tab/>
        <w:tab/>
        <w:tab/>
        <w:tab/>
        <w:t xml:space="preserve">- 166,1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одопроводные сети, км</w:t>
        <w:tab/>
        <w:tab/>
        <w:tab/>
        <w:tab/>
        <w:t>- 357,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анализационные сети, км</w:t>
        <w:tab/>
        <w:tab/>
        <w:tab/>
        <w:tab/>
        <w:t xml:space="preserve">- 244,4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Электрические сети, км</w:t>
        <w:tab/>
        <w:tab/>
        <w:tab/>
        <w:tab/>
        <w:t>- 700,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зноса основных объектов коммунальной инфраструктуры в среднем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илищный фонд</w:t>
        <w:tab/>
        <w:tab/>
        <w:tab/>
        <w:tab/>
        <w:tab/>
        <w:tab/>
        <w:t>- 50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тельные</w:t>
        <w:tab/>
        <w:tab/>
        <w:tab/>
        <w:tab/>
        <w:tab/>
        <w:tab/>
        <w:tab/>
        <w:t>- 47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Тепловые сети</w:t>
        <w:tab/>
        <w:tab/>
        <w:tab/>
        <w:tab/>
        <w:tab/>
        <w:tab/>
        <w:tab/>
        <w:t>- 76%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одопроводные сети</w:t>
        <w:tab/>
        <w:tab/>
        <w:tab/>
        <w:tab/>
        <w:tab/>
        <w:tab/>
        <w:t xml:space="preserve"> - 8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нализационные сети</w:t>
        <w:tab/>
        <w:tab/>
        <w:tab/>
        <w:tab/>
        <w:tab/>
        <w:t>- 7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лектрические сети</w:t>
        <w:tab/>
        <w:tab/>
        <w:tab/>
        <w:tab/>
        <w:tab/>
        <w:tab/>
        <w:t>- 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это создание условий для приведения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мероприятий и работ по реализации Программ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еализации Программы необходимо принять следующие меры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дернизации и капитального ремонта жилищно-коммунального хозяйства (Приложение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одернизации и капитального ремонта объектов коммунальной инфраструктуры за счет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стного бюджета</w:t>
        <w:tab/>
        <w:tab/>
        <w:tab/>
        <w:tab/>
        <w:tab/>
        <w:t>- 34 984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ластного бюджета</w:t>
        <w:tab/>
        <w:tab/>
        <w:tab/>
        <w:tab/>
        <w:tab/>
        <w:t>- 84 786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едерального бюджета</w:t>
        <w:tab/>
        <w:tab/>
        <w:tab/>
        <w:tab/>
        <w:t>- 3 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Организационный механизм управления Программо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выполнением Программы осуществляет отдел по вопросам жизнеобеспечения и комитет по вопросам строительства администрации Щеки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Щекинского района</w:t>
        <w:tab/>
        <w:tab/>
        <w:tab/>
        <w:tab/>
        <w:tab/>
        <w:tab/>
        <w:tab/>
        <w:t>И.А. Петру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8:00Z</dcterms:created>
  <dc:creator>01</dc:creator>
  <dc:description/>
  <cp:keywords/>
  <dc:language>en-US</dc:language>
  <cp:lastModifiedBy>Бобок Александр</cp:lastModifiedBy>
  <cp:lastPrinted>2010-10-03T12:01:00Z</cp:lastPrinted>
  <dcterms:modified xsi:type="dcterms:W3CDTF">2011-09-07T04:50:00Z</dcterms:modified>
  <cp:revision>8</cp:revision>
  <dc:subject/>
  <dc:title>ПОДПРОГРАММА</dc:title>
</cp:coreProperties>
</file>