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80"/>
        <w:gridCol w:w="960"/>
        <w:gridCol w:w="1240"/>
        <w:gridCol w:w="1180"/>
        <w:gridCol w:w="1180"/>
        <w:gridCol w:w="1060"/>
        <w:gridCol w:w="1140"/>
        <w:gridCol w:w="1840"/>
      </w:tblGrid>
      <w:tr>
        <w:trPr>
          <w:trHeight w:val="315" w:hRule="atLeast"/>
        </w:trPr>
        <w:tc>
          <w:tcPr>
            <w:tcW w:w="132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</w:t>
            </w:r>
          </w:p>
        </w:tc>
      </w:tr>
      <w:tr>
        <w:trPr>
          <w:trHeight w:val="315" w:hRule="atLeast"/>
        </w:trPr>
        <w:tc>
          <w:tcPr>
            <w:tcW w:w="132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долгосрочной целевой программе</w:t>
            </w:r>
          </w:p>
        </w:tc>
      </w:tr>
      <w:tr>
        <w:trPr>
          <w:trHeight w:val="330" w:hRule="atLeast"/>
        </w:trPr>
        <w:tc>
          <w:tcPr>
            <w:tcW w:w="132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одернизация и капитальный ремонт</w:t>
            </w:r>
          </w:p>
        </w:tc>
      </w:tr>
      <w:tr>
        <w:trPr>
          <w:trHeight w:val="315" w:hRule="atLeast"/>
        </w:trPr>
        <w:tc>
          <w:tcPr>
            <w:tcW w:w="132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ов коммунальной инфраструктуры</w:t>
            </w:r>
          </w:p>
        </w:tc>
      </w:tr>
      <w:tr>
        <w:trPr>
          <w:trHeight w:val="300" w:hRule="atLeast"/>
        </w:trPr>
        <w:tc>
          <w:tcPr>
            <w:tcW w:w="132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32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кинский район на 2009-2012 годы»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2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 Е Р Е Ч Е Н Ь</w:t>
            </w:r>
          </w:p>
        </w:tc>
      </w:tr>
      <w:tr>
        <w:trPr>
          <w:trHeight w:val="300" w:hRule="atLeast"/>
        </w:trPr>
        <w:tc>
          <w:tcPr>
            <w:tcW w:w="132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ероприятий для обеспечения модернизации и капитального ремонта </w:t>
            </w:r>
          </w:p>
        </w:tc>
      </w:tr>
      <w:tr>
        <w:trPr>
          <w:trHeight w:val="300" w:hRule="atLeast"/>
        </w:trPr>
        <w:tc>
          <w:tcPr>
            <w:tcW w:w="1324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ектов  коммунальной инфраструктуры на 2009-2012 годы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ем работ</w:t>
            </w:r>
          </w:p>
        </w:tc>
        <w:tc>
          <w:tcPr>
            <w:tcW w:w="5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ъем финансирования, тыс.руб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ичие ПСД</w:t>
            </w:r>
          </w:p>
        </w:tc>
      </w:tr>
      <w:tr>
        <w:trPr>
          <w:trHeight w:val="64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том числе по годам: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9 г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0 г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1 г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2 г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. Теплоснабжение</w:t>
            </w:r>
          </w:p>
        </w:tc>
      </w:tr>
      <w:tr>
        <w:trPr>
          <w:trHeight w:val="10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мена пластинчатого теплообменника в котельной №2 МО р.п. Огаре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2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2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0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0,0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спертиза зданий котельных №№ 1,2, режимно-наладочные испытания 6-ти котлов, обследование 4-х дымовых труб в р.п.Огарев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92,0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12,0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0,0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92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12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0,0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вод на индивидуальные источники отопления жилых домов в  п.Социалистиче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258,5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258,5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258,5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258,5 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вод на индивидуальные источники отопления жилых домов в  п.Шахтерский (п.Шахты 17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15,4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15,4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5,4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5,4 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мена теплообменников пластинчатых в котельной №1 по адресу: с.Лазарево, ул.Тульская, д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6,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6,3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,3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,3 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5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5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. Водоснабжение и водоотведение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ные очистные сооружения КОБК-600 МП «Лазаревское ПЖКХ» в пос.Лазарево Щекинского района Тульской обла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8 663,7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4 713,7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1 50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450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>
          <w:trHeight w:val="3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 531,9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674,4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 000,0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7,5 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8 131,8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2 039,3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4 50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592,5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ительство модульных очистных сооружений в п.Ломинцев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0 00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0 00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 000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 000,0  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 00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 00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конструкция водопроводных сетей д.Орло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045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045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115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115,0 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0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0,0 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10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100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питальный ремонт инженерных сетей общежития пос.Бухоновский (отопление, водоснабжение, водоотведени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60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60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600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600,0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 Теплоснабж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ительство котельной для школы в д.Ясная Поля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 00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 00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0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0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,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по объектам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87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 02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6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24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 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источникам  финансирования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 984,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86,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 900,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097,7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 786,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 039,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 700,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47,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000,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0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00,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меститель главы администраци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Щекинского района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.А. Петрухин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39:00Z</dcterms:created>
  <dc:creator>Сурков</dc:creator>
  <dc:description/>
  <dc:language>en-US</dc:language>
  <cp:lastModifiedBy>Сурков</cp:lastModifiedBy>
  <dcterms:modified xsi:type="dcterms:W3CDTF">2011-08-04T08:40:00Z</dcterms:modified>
  <cp:revision>1</cp:revision>
  <dc:subject/>
  <dc:title/>
</cp:coreProperties>
</file>