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/>
        <w:t xml:space="preserve">Приложение </w:t>
      </w:r>
    </w:p>
    <w:p>
      <w:pPr>
        <w:pStyle w:val="Normal"/>
        <w:ind w:left="486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4860" w:hanging="0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left="4860" w:hanging="0"/>
        <w:jc w:val="right"/>
        <w:rPr/>
      </w:pPr>
      <w:r>
        <w:rPr/>
        <w:t xml:space="preserve">Щекинский район </w:t>
      </w:r>
    </w:p>
    <w:p>
      <w:pPr>
        <w:pStyle w:val="Normal"/>
        <w:ind w:left="4860" w:hanging="0"/>
        <w:jc w:val="right"/>
        <w:rPr/>
      </w:pPr>
      <w:r>
        <w:rPr/>
        <w:t>от «___»_________20 __г. № _____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Normal"/>
        <w:ind w:left="4860" w:hanging="0"/>
        <w:jc w:val="right"/>
        <w:rPr/>
      </w:pPr>
      <w:r>
        <w:rPr/>
        <w:t xml:space="preserve">Приложение </w:t>
      </w:r>
    </w:p>
    <w:p>
      <w:pPr>
        <w:pStyle w:val="Normal"/>
        <w:ind w:left="486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4860" w:hanging="0"/>
        <w:jc w:val="right"/>
        <w:rPr/>
      </w:pPr>
      <w:r>
        <w:rPr/>
        <w:t xml:space="preserve">Щекинского района </w:t>
      </w:r>
    </w:p>
    <w:p>
      <w:pPr>
        <w:pStyle w:val="Normal"/>
        <w:ind w:left="4860" w:hanging="0"/>
        <w:jc w:val="right"/>
        <w:rPr>
          <w:sz w:val="28"/>
          <w:szCs w:val="28"/>
        </w:rPr>
      </w:pPr>
      <w:r>
        <w:rPr/>
        <w:t>от 23.11.2010 г. № 11-1249</w:t>
      </w:r>
    </w:p>
    <w:p>
      <w:pPr>
        <w:pStyle w:val="Normal"/>
        <w:ind w:left="48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ЦЕЛЕВАЯ ПРОГРАМ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РАЗВИТИЕ КУЛЬТУРЫ  ЩЕКИНСКОГО РАЙОНА НА 2011 ГОД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/>
      </w:pPr>
      <w:r>
        <w:rPr/>
        <w:t>Паспорт Программы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3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Наименование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"Развитие культуры  Щекинского  района на 2011  год "                  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Федеральный закон  от 06.10.2003 № 131- 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Устав муниципального образования Щекинский район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оложение о комитете по культуре, молодежной политике и спорту администрации Щекинск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Заказчик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Администрация 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сновные разработчик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культуре, молодежной политике и спорту администрации Щекинского район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униципальные учреждения культуры и дополнительного образования детей в сфере искусства и культуры муниципального образования 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сновные исполнител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омитет по культуре, молодежной политике и спорту администрации Щекинского района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униципальные учреждения культуры и дополнительного образования детей в сфере искусства и культуры муниципального образования Щекинский район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роки реализаци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i/>
                <w:i/>
              </w:rPr>
            </w:pPr>
            <w:r>
              <w:rPr/>
              <w:t xml:space="preserve">                     </w:t>
            </w:r>
            <w:r>
              <w:rPr>
                <w:b/>
              </w:rPr>
              <w:t>Всего по программе: 911,4 тыс. руб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Цели и задачи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Цели:                                             </w:t>
              <w:br/>
              <w:t xml:space="preserve">1. Формирование системы социально значимых        </w:t>
              <w:br/>
              <w:t xml:space="preserve">культурных процессов в целях повышения качества   </w:t>
              <w:br/>
              <w:t xml:space="preserve">жизни населения Щекинского района.   </w:t>
              <w:br/>
              <w:t xml:space="preserve">2. Формирование единого культурного               </w:t>
              <w:br/>
              <w:t xml:space="preserve">пространства, создание условий для обеспечения    </w:t>
              <w:br/>
              <w:t xml:space="preserve">доступа различных групп граждан к культурным      </w:t>
              <w:br/>
              <w:t xml:space="preserve">благам и информационным ресурсам.                 </w:t>
              <w:br/>
              <w:t xml:space="preserve">3. Создание условий для сохранения и развития     </w:t>
              <w:br/>
              <w:t xml:space="preserve">культурного потенциала нации.                     </w:t>
              <w:br/>
              <w:t xml:space="preserve">4. Развитие культуры как ресурса социально-       </w:t>
              <w:br/>
              <w:t xml:space="preserve">экономического развития, социальной               </w:t>
              <w:br/>
              <w:t xml:space="preserve">стабильности и духовного здоровья населения       </w:t>
              <w:br/>
              <w:t xml:space="preserve">района.                                           </w:t>
              <w:br/>
              <w:t xml:space="preserve">5. Модернизация культурной         </w:t>
              <w:br/>
              <w:t xml:space="preserve">сферы района, его творческое и технологическое    </w:t>
              <w:br/>
              <w:t xml:space="preserve">совершенствование, повышение роли культуры        </w:t>
              <w:br/>
              <w:t xml:space="preserve">в воспитании, просвещении и в обеспечении         </w:t>
              <w:br/>
              <w:t xml:space="preserve">досуга жителей района.                            </w:t>
              <w:br/>
              <w:t xml:space="preserve">Задачи:                                           </w:t>
              <w:br/>
              <w:t xml:space="preserve">1. Организация  досуговой деятельности,            </w:t>
              <w:br/>
              <w:t xml:space="preserve">поддержка и развитие различных форм               </w:t>
              <w:br/>
              <w:t xml:space="preserve">художественного творчества населения района.                                 </w:t>
              <w:br/>
              <w:t xml:space="preserve">2. Содействие возрождению русской православной культуры.                            </w:t>
              <w:br/>
              <w:t xml:space="preserve">3. Сохранение и развитие системы музыкального и                  </w:t>
              <w:br/>
              <w:t xml:space="preserve">художественного образования, поддержка молодых    </w:t>
              <w:br/>
              <w:t xml:space="preserve">дарований.                                        </w:t>
              <w:br/>
              <w:t xml:space="preserve">4. Адресная поддержка профессионального           </w:t>
              <w:br/>
              <w:t xml:space="preserve">и самодеятельного искусства, литературы и творчества.                                       </w:t>
              <w:br/>
              <w:t xml:space="preserve">5. Обеспечение условий для художественного        </w:t>
              <w:br/>
              <w:t xml:space="preserve">творчества и инновационной деятельности.          </w:t>
              <w:br/>
              <w:t xml:space="preserve">6. Обеспечение культурного обмена.                </w:t>
              <w:br/>
              <w:t xml:space="preserve">7. Создание условий для наиболее полного         </w:t>
              <w:br/>
              <w:t xml:space="preserve">удовлетворения культурных запросов населения,     </w:t>
              <w:br/>
              <w:t xml:space="preserve">формирования позитивного мироощущения             </w:t>
              <w:br/>
              <w:t xml:space="preserve">и идеологии здорового образа жизни, воспитание    </w:t>
              <w:br/>
              <w:t xml:space="preserve">духовности, патриотизма, гражданской              </w:t>
              <w:br/>
              <w:t xml:space="preserve">и творческой активности нового поколения          </w:t>
              <w:br/>
              <w:t xml:space="preserve">жителей района.                                   </w:t>
              <w:br/>
              <w:t xml:space="preserve">8. Развитие материально-технической  базы         </w:t>
              <w:br/>
              <w:t xml:space="preserve">районных  учреждений культуры.                                               </w:t>
              <w:br/>
              <w:t>9. Развитие конкурсно-фестивальной деятельности на территории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истема организации контроля  за выполнением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 xml:space="preserve">Система организации контроля Программы            </w:t>
              <w:br/>
              <w:t xml:space="preserve">осуществляется администрацией муниципального образования Щекинский район и Собранием представителей Щекинского района  в порядке,  установленном законодательством  РФ, Тульской области и Уставом  муниципального образования Щекинский район                               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Ожидаемые и конечные результаты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Укрепление традиций районной культурной жизни     </w:t>
              <w:br/>
              <w:t xml:space="preserve">в части проведения ежегодных районных             </w:t>
              <w:br/>
              <w:t xml:space="preserve">общественно значимых и социально-культурных       </w:t>
              <w:br/>
              <w:t xml:space="preserve">мероприятий.                                      </w:t>
              <w:br/>
              <w:t xml:space="preserve">Повышение эффективности деятельности районных учреждений   культуры как инструмента развития человеческого капитала, ресурса социально-экономического        </w:t>
              <w:br/>
              <w:t xml:space="preserve">и духовного развития территории.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рограмма определяет основные тенденции и приоритетные направления в деятельности муниципальных учреждений культур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 по характеру работ, источникам и объемам финансирования взаимосвязаны с соответствующими федеральными, областными и муниципальными Программ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я ведомственной Программы «Развитие культуры муниципального образования Щекинский  район на 2011 год» рассчитана на 1 год, ее содержание является основой для разработки годовых планов комитета по культуре, молодежной политике и спорту Щекинского района и муниципальных районных учреждений культуры, в которых должны быть конкретизированы мероприятия данной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у политики в сфере культуры муниципального образования Щекинский  район составляю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политики в сфере культуры и досуга с учетом специфики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муниципальных районных  учреждений культуры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одержание проблемы и обоснование ее реш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но-целевыми методам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едомственная целевая Программа «Развитие культуры муниципального образования Щекинский район на 2011 год» призвана обеспечить сохранение и развитие  культурного потенциала Щекинского района, способствовать формированию и удовлетворению разнообразных культурных потребностей населения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будет способствовать совершенствованию деятельности районных учреждений культуры, позволит продолжить преобразования и дальнейшее развитие отрасли культура на территории муниципального образования  Щекинский  район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сная взаимосвязь процессов, происходящих в сфере культуры, с процессами, происходящими в обществе, делает необходимым условием дальнейшего развития отрасли использование программно-целевого мет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метод позволяет сконцентрировать финансовые ресурсы на проведении конкретных социально-значимых мероприятий в сфере культуры, определенных работ на конкретных объектах с целью совершенствования деятельности учреждений культуры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метод необходим  при реализации таких направлений Программы,  как проведение фестивалей, конкурсов, смотров, организации праздников, выставок, охватывающих все основные сферы культурной жизни Щекинского район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изация управлен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 за ходом реализации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тет по  культуре, молодежной политике и спорту администрации муниципального образования Щекинский  район отвечает за реализацию Программы в целом, обеспечивает согласованные действия по подготовке и реализации программных мероприятий, целевому и эффективному использованию средств бюджета, привлечению средств внебюджетных источ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представляет в установленном порядке бюджетную заявку на ассигнования из бюджета для финансирования Программы на очередной финансовый год, а также готовит доклады о ходе реализации Программы за отчетный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, в том числе включение в нее новых направлений, а также продление срока ее реализации осуществляется в установленном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действия Программы может продлеваться не более чем на один год. При необходимости продления срока действия Программы более чем на один год разрабатывается новая программ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граммы с учетом выделенных на ее реализацию финансовых средств ежегодно уточняет целевые показатели и затраты по программным мероприятиям, механизм реализации программных мероприятий, состав исполните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заказчик Программы вносит в установленном порядке предложения об изменении или продлении срока реализации 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ВИТИЕ БИБЛИОТЕЧНОГО ДЕ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ое учреждение культуры «Щекинская Межпоселенческая Центральная  библиотека» включает 2 библиотеки: центральная межпоселенческая взрослая библиотека и Щекинская детская библиотека № 1 (структурное подразделение). Межпоселенческая библиотека является координационным и методическим центром библиотечных учреждений поселений Щеки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редполагает направить усилия всех библиотек района на эффективное вовлечение в процесс чтения населения, на качественное изменение материально-технической базы МУК «Щекинская Межпоселенческая Центральная  библиотека», на обновление и пополнение ее библиотечных фондов, на внедрение новейших информационных технолог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540"/>
        <w:jc w:val="both"/>
        <w:rPr/>
      </w:pPr>
      <w:r>
        <w:rPr/>
        <w:tab/>
        <w:t>Тыс.руб</w:t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673"/>
        <w:gridCol w:w="349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дернизация и укрепление материально-технической базы библиотечных учреждений культуры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создания локальной сети, медиа-центра, центра чтения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компьютер                                     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одем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тернет – сеть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пьютерный стол      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7,9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ное обеспечение для создания электронного каталога.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иблиотечно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а на электронных носителях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ечатной                      библиотечной техники (читательских формуляров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ожных карточек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евников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жных   формуляров)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1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комплектования книжных фондов МУК «Щекинская Межпоселенческая Центральная библиотека»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книжных фондов печатными изданиями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0,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пис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ериодические издания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1,4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традиционных и внедрение новых форм работы библиотек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й, мероприятий, направленных на укрепление престижа чтения и книги, духовно-нравственное просвещение населения, борьбу против пагубных привычек, пропаганду семейных ценностей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,0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витие профессионального и творческого потенциала библиотечных работников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йонных (межпоселенческих) семинаров, встреч, консультаций на базе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учреждения культуры «Щекинская Межпоселенческая Центральная библиотека»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299,4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ХРАНЕНИЕ И РАЗВИТИЕ САМОДЕЯТЕЛЬНО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ВОРЧЕСТВА И КУЛЬТУРНО-ДОСУГОВОЙ ДЕЯТЕЛЬ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й раздел предполагает создание на территории муниципального образования Щекинский район условий по обеспечению услугами культуры и удовлетворению культурных потребностей населения, совершенствование многообразного спектра культурных услуг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 район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териально-техническое совершенствование деятельности учреждений культуры Щекин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окальной компьютерной сет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комитете по культуре, молодежной политике и спорту, бухгалтерии комитета по культуре, молодежной политике и спорту Щекинского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,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льтурно-досуговая деятельност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ультурно-просветительских мероприятий, конкурсов, фестива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областных и всероссийских мероприятиях, конкурсах, выставках, фестиваля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52,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II</w:t>
      </w:r>
      <w:r>
        <w:rPr/>
        <w:t xml:space="preserve"> СОХРАНЕНИЕ И РАЗВИТИЕ СИСТЕМЫ</w:t>
      </w:r>
    </w:p>
    <w:p>
      <w:pPr>
        <w:pStyle w:val="Normal"/>
        <w:autoSpaceDE w:val="false"/>
        <w:jc w:val="center"/>
        <w:rPr/>
      </w:pPr>
      <w:r>
        <w:rPr/>
        <w:t>ХУДОЖЕСТВЕННОГО И МУЗЫКАЛЬНОГО ОБРАЗОВА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Данный раздел предусматривает совершенствование содержания образовательного процесса путем введения новых предметов, разработку индивидуальных программ, проведение целенаправленной концертной и выставочной деятельности и укрепление материально – технической базы учреждений дополнительного образования детей в области искусства и культуры. </w:t>
      </w:r>
    </w:p>
    <w:p>
      <w:pPr>
        <w:pStyle w:val="Normal"/>
        <w:tabs>
          <w:tab w:val="clear" w:pos="708"/>
          <w:tab w:val="left" w:pos="7246" w:leader="none"/>
        </w:tabs>
        <w:autoSpaceDE w:val="false"/>
        <w:ind w:left="720" w:hanging="0"/>
        <w:rPr/>
      </w:pPr>
      <w:r>
        <w:rPr/>
        <w:tab/>
        <w:t xml:space="preserve">         Тыс.руб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96"/>
        <w:gridCol w:w="2976"/>
      </w:tblGrid>
      <w:tr>
        <w:trPr>
          <w:trHeight w:val="4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2011 г.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атериально-техническое совершенствование учреждений культуры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конных блоков на окна из профилей ПВХ муниципального образовательного учреждения дополнительного образования детей  «Первомайская детская музыкальная школ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аркетных полов фойе 1 и 2 этажей муниципального образовательного учреждения дополнительного образования детей  «Детская музыкальная школа № 1 им. Л.Н. Толстог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оконных блоков на окна из профилей ПВХ муниципального образовательного учреждения дополнительного образования детей  «Детская музыкальная школа № 1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Л.Н. Толстог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а охранной сигнализации на оконных блоках ПВХ муниципального образовательного учреждения дополнительного образования детей  «Детская музыкальная школа № 1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Л.Н.Толстог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проектно-сметной документации для устройства отдельного входа в помещение структурного подразделения МУК «Щекинская Межпоселенческая Центральная библиотека» Щекинской детской библиотеки №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тдельного входа в помещение структурного подразделения МУК «Щекинская Межпоселенческая Центральная библиотека» Щекинской детской библиотеки №1, в том числе текущий ремонт помещ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польного покрытия (огнестойкого линолеума) для структурного подразделения МУК «Щекинская Межпоселенческая Центральная библиотека» Щекинской детской библиотеки №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ополнительного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узыкальных инструм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460,0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autoSpaceDE w:val="false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autoSpaceDE w:val="false"/>
        <w:ind w:left="720" w:hanging="0"/>
        <w:jc w:val="center"/>
        <w:rPr>
          <w:b/>
          <w:b/>
        </w:rPr>
      </w:pPr>
      <w:r>
        <w:rPr>
          <w:b/>
        </w:rPr>
        <w:t>Объем финансирования по программе</w:t>
      </w:r>
    </w:p>
    <w:p>
      <w:pPr>
        <w:pStyle w:val="Normal"/>
        <w:tabs>
          <w:tab w:val="clear" w:pos="708"/>
          <w:tab w:val="left" w:pos="4020" w:leader="none"/>
        </w:tabs>
        <w:autoSpaceDE w:val="false"/>
        <w:ind w:left="720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юджет муниципального образования Щекинский район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911,4 тыс. руб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Всего по программе: 911,4 тыс. руб. 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циально-экономическая эффективность Программы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еречень показателей результативности и эффективности реализации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облем, поставленных Программой, позволит создать благоприятные условия для доступа населения Щекинского района к культурным ценностям, увеличить количество жителей, пользующихся муниципальным услугами учреждений культуры Щекинск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лучшение материально-технической базы детских музыкальных школ, щекинской межпоселенческой центральной библиотеки  повысит  качество предоставляемых муниципальных услуг населению района и будет способствовать в целом росту показателей эффективности деятельности органов местного самоуправления муниципального образования Щекинский район в области культуры и искусства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7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210"/>
        <w:gridCol w:w="1292"/>
        <w:gridCol w:w="2528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диница измерени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ланируемые значен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11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 в возрасте 5 - 18 лет, получающих услуги по дополнительному образованию в детских музыкальных школ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ельный вес населения, участвующего в культурно – досуговых мероприят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овлетворенность населения качеством дополнительного образования дет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довлетворенность населения качеством предоставляемых услуг в сфере культуры (качеством культурного обслуживани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2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95" w:leader="none"/>
        </w:tabs>
        <w:autoSpaceDE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зможные риски в ходе реализации Программы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негативное влияние могут оказать следующие факторы: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1. Недостаточное финансирование мероприятий Программы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Нарушение обязательств подрядчиком/поставщиком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 Увеличение стоимости оборудования, работ, материалов в связи с изменением экономической ситуации в стране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ние эффективной системы управления на основе четкого распределения функций, полномочий и ответственности исполнителей Программы;</w:t>
      </w:r>
    </w:p>
    <w:p>
      <w:pPr>
        <w:pStyle w:val="Normal"/>
        <w:tabs>
          <w:tab w:val="clear" w:pos="708"/>
          <w:tab w:val="left" w:pos="3795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2. Мониторинг выполнения Программы, анализ и при необходимости корректировка показателей, индикаторов и мероприятий Программы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по культуре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молодёжной политики и спорту</w:t>
        <w:tab/>
        <w:tab/>
        <w:tab/>
        <w:tab/>
        <w:t xml:space="preserve">      Е.А. Дубровинская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2:53:00Z</dcterms:created>
  <dc:creator>Юлия</dc:creator>
  <dc:description/>
  <cp:keywords/>
  <dc:language>en-US</dc:language>
  <cp:lastModifiedBy>Kozhevnikov</cp:lastModifiedBy>
  <cp:lastPrinted>2011-08-31T17:19:00Z</cp:lastPrinted>
  <dcterms:modified xsi:type="dcterms:W3CDTF">2011-09-01T12:06:00Z</dcterms:modified>
  <cp:revision>36</cp:revision>
  <dc:subject/>
  <dc:title/>
</cp:coreProperties>
</file>