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402427596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» 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 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» 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тандарта качества предоставления бюджетной (муниципальной) услуг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едоставление дополнительного образования детям в области культуры и искусства», предоставляемой комитетом по культуре, молодежной политике и спорту администрации муниципального образования Щекинский район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подведомственными ему учреждениями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повышения качества бюджетных (муниципальных) услуг, предоставляемых населению Щекинского района, в соответствии с Постановлением Правительства Российской Федерации от 11.11.2005 г. N 679 "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", Законом Тульской области  от 18.07.2008 г. № 1073-ЗТО «О стандартах качества государственных услуг Тульской области», Постановлением администрации Тульской области от 29.12.2006 г. N 648 "О Порядке разработки и утверждения административных регламентов исполнения государственных функций и стандартов государственных услуг", распоряжением губернатора Тульской области от 26.05.2006 г. N 628-рг "Об утверждении Основных направлений действий по реализации административной реформы в Тульской области", на основании ст.42 Устава муниципального образования Щекинский район администрация муниципального образования  Щекинский  район  ПОСТАНОВЛЯЕТ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Утвердить стандарт качества предоставления бюджетной (муниципальной) услуги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«Предоставление дополнительного образования детям в области культуры и искусства», предоставляемой комитетом по культуре, молодежной политике и спорту администрации муниципального образования Щекинский район  и подведомственными ему 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  Постановление администрации    Щекинского   района   от   13.04.2010 г.  4-332 «Об утверждении стандартов качества предоставления бюджетных (муниципальных) услуг в области культуры, дополнительного образования детей в области культуры и искусства, молодежной политики и спорта» считать утратившим силу.</w:t>
        <w:tab/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опубликовать в газете «Щекинский вестник» и разместить на официальном Портале МО  Щек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 Постановление вступает в силу со дня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Щекинского района </w:t>
        <w:tab/>
        <w:tab/>
        <w:tab/>
        <w:tab/>
        <w:tab/>
        <w:t xml:space="preserve">      Н.Н. Свиридов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Согласовано: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В.Н. Никитин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В.И. Семин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В.Е. Калинкин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Л.И. Холина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С.В. Кремнева</w:t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В.С. Кожевников</w:t>
      </w:r>
    </w:p>
    <w:p>
      <w:pPr>
        <w:pStyle w:val="HTML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инская Е.А.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59:00Z</dcterms:created>
  <dc:creator>Храпов Геннадий Николаевич</dc:creator>
  <dc:description/>
  <cp:keywords/>
  <dc:language>en-US</dc:language>
  <cp:lastModifiedBy>Дубровинская Елена Анатольевна</cp:lastModifiedBy>
  <cp:lastPrinted>2011-08-17T08:57:00Z</cp:lastPrinted>
  <dcterms:modified xsi:type="dcterms:W3CDTF">2011-08-17T04:57:00Z</dcterms:modified>
  <cp:revision>46</cp:revision>
  <dc:subject/>
  <dc:title> </dc:title>
</cp:coreProperties>
</file>