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544784847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андарта качества предоставления бюджетной (муниципальной)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роведение официальных физкультурно-оздоровительных и спортивных мероприятий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»,  предоставляемой комитетом по культуре, молодежной политике и спорту администрации муниципального образования Щекин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качества бюджетных (муниципальных) услуг, предоставляемых населению Щекинского района, в соответствии с Постановлением Правительства Российской Федерации от 11.11.2005 г. N 679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, Законом Тульской области  от 18.07.2008 г. № 1073-ЗТО «О стандартах качества государственных услуг Тульской области», Постановлением администрации Тульской области от 29.12.2006 г. N 648 "О Порядке разработки и утверждения административных регламентов исполнения государственных функций и стандартов государственных услуг", распоряжением губернатора Тульской области от 26.05.2006 г. N 628-рг "Об утверждении Основных направлений действий по реализации административной реформы в Тульской области", на основании ст.42 Устава муниципального образования Щекинский район администрация муниципального образования  Щекинский  район  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стандарт качества предоставления бюджетной (муниципальной)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ведение официальных физкультурно-оздоровительных и спортивных мероприятий на территории муниципального образования», предоставляемой комитетом по культуре, молодежной политике и спорту администрации муниципального образования Щек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«Щекинский вестник» и разместить на официальном Портале МО 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ого района </w:t>
        <w:tab/>
        <w:tab/>
        <w:tab/>
        <w:tab/>
        <w:tab/>
        <w:t xml:space="preserve">      Н.Н. Свирид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Л.И. Холин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С. Кожевников</w:t>
      </w:r>
    </w:p>
    <w:p>
      <w:pPr>
        <w:pStyle w:val="HTML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евна</cp:lastModifiedBy>
  <cp:lastPrinted>2011-08-17T09:00:00Z</cp:lastPrinted>
  <dcterms:modified xsi:type="dcterms:W3CDTF">2011-08-23T07:15:00Z</dcterms:modified>
  <cp:revision>49</cp:revision>
  <dc:subject/>
  <dc:title> </dc:title>
</cp:coreProperties>
</file>