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ль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  <w:sz w:val="24"/>
          <w:szCs w:val="24"/>
        </w:rPr>
      </w:pPr>
      <w:r>
        <w:rPr>
          <w:b/>
          <w:spacing w:val="43"/>
          <w:sz w:val="24"/>
          <w:szCs w:val="24"/>
        </w:rPr>
        <w:t>ЩЁКИНСКИЙ РАЙОН</w:t>
      </w:r>
    </w:p>
    <w:p>
      <w:pPr>
        <w:pStyle w:val="Normal"/>
        <w:jc w:val="center"/>
        <w:rPr>
          <w:b/>
          <w:b/>
          <w:spacing w:val="43"/>
          <w:sz w:val="24"/>
          <w:szCs w:val="24"/>
        </w:rPr>
      </w:pPr>
      <w:r>
        <w:rPr>
          <w:b/>
          <w:spacing w:val="4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ЩЁК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___» ____________ 20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г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 ___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___» ____________ 20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 г.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№ ___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/>
        <w:t xml:space="preserve">О порядке оповещения и информирования населения </w:t>
        <w:br/>
        <w:t xml:space="preserve">и должностных лиц муниципального образования Щекинский район </w:t>
        <w:br/>
        <w:t>с использованием имеющихся каналов оповещ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РФ от 12 февраля 1998 г. № 28-ФЗ "О гражданской обороне», Постановлением Правительства РФ от 01.03.1993 г. № 177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», Уставом муниципального образования Щекинский район </w:t>
      </w: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Щекинский район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и ввести в действие «Положение о порядке использования действующих радиовещательных и телевизионных станций для оповещения и информирования населения Щекинского района в чрезвычайных ситуациях мирного и военного времени» (Приложение 1).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и ввести в действие тексты информации об угрозе возникновения и возникновении чрезвычайных ситуаций в мирное и военное время, а также об окончании возможной опасности, подлежащие передаче по сетям местного радиовещания, телеканалу «ТЕЛЕКОМ-Б», посредством использования передвижных громкоговорящих устройств УВД по Щекинскому району (Приложения 2 - 10).</w:t>
      </w:r>
    </w:p>
    <w:p>
      <w:pPr>
        <w:pStyle w:val="Normal"/>
        <w:ind w:firstLine="709"/>
        <w:jc w:val="both"/>
        <w:rPr/>
      </w:pPr>
      <w:r>
        <w:rPr>
          <w:sz w:val="28"/>
        </w:rPr>
        <w:t>3. Рекомендовать главам администраций муниципальных образований Щёкинского района переработать свои нормативные правовые акты по организации приёма сигналов оповещения и порядок доведения их до населения в границах посел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митету по образованию администрации Щёкинского района (Драгола Т.Ф.) осуществить проверку работоспособности радиоточек в учреждениях образования, довести порядок действий по сигналам оповещения гражданской обороны до руководителей подведомственных учрежд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Начальнику отдела ЕДДС администрации Щёкинского района Давыдову С.В.:</w:t>
      </w:r>
    </w:p>
    <w:p>
      <w:pPr>
        <w:pStyle w:val="Normal"/>
        <w:ind w:firstLine="709"/>
        <w:jc w:val="both"/>
        <w:rPr/>
      </w:pPr>
      <w:r>
        <w:rPr>
          <w:sz w:val="28"/>
        </w:rPr>
        <w:t>5.1. По согласованию с представителем ГУ МЧС России по Тульской области Судьиным Д.А. утвердить в установленном порядке алгоритмы действий дежурного диспетчера отдела ЕДДС о порядке работы на аппаратуре П</w:t>
        <w:noBreakHyphen/>
        <w:t>164, при получении сигналов (команд) на оповещение населения и должностных лиц гражданской обороны Щёкин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5.2. Совместно с представителем ГУ МЧС России по Тульской области Судьиным Д.А. провести обучение диспетчеров отдела ЕДДС работе на аппаратуре П-164.</w:t>
      </w:r>
    </w:p>
    <w:p>
      <w:pPr>
        <w:pStyle w:val="Normal"/>
        <w:ind w:firstLine="709"/>
        <w:jc w:val="both"/>
        <w:rPr/>
      </w:pPr>
      <w:r>
        <w:rPr>
          <w:sz w:val="28"/>
        </w:rPr>
        <w:t>5.3. Осуществлять контроль за работой диспетчеров отдела ЕДДС по приёму и передаче команд через аппаратуру П-16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4. Определить ответственных должностных лиц за комплектность аппаратуры П-164.</w:t>
      </w:r>
    </w:p>
    <w:p>
      <w:pPr>
        <w:pStyle w:val="Normal"/>
        <w:ind w:firstLine="709"/>
        <w:jc w:val="both"/>
        <w:rPr/>
      </w:pPr>
      <w:r>
        <w:rPr>
          <w:sz w:val="28"/>
        </w:rPr>
        <w:t>5.5. Внести установленным порядком в должностные инструкции диспетчеров отдела ЕДДС изменения, касающиеся ответственности за передачу аппаратуры при смене, её комплектности и работоспособ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5.6. Использовать аппаратуру в строгом соответствии с Приложением 1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5.7. При передаче речевых сообщений руководствоваться Приложениями 2, 3, 4, 5, 6, 7, 8, 9, 10 настоящего постано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8. Практическую проверку работоспособности аппаратуры производить в соответствии с Планом основных мероприятий в области гражданской обороны, защиты населения и территории Щёкинского района на текущий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5.9. Оповещение должностных лиц производить в соответствии со списком абонентов системы оповещения, утверждённым руководителем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</w:rPr>
        <w:t>6. Постановление главы администрации Щекинского района от 18.12.2007 г. № 12-1360 «О порядке оповещения и информирования населения и должностных лиц муниципального образования Щёкинский район с использованием имеющихся каналов оповещения» признать утратившим силу.</w:t>
      </w:r>
    </w:p>
    <w:p>
      <w:pPr>
        <w:pStyle w:val="Normal"/>
        <w:ind w:firstLine="540"/>
        <w:jc w:val="both"/>
        <w:rPr/>
      </w:pPr>
      <w:r>
        <w:rPr>
          <w:sz w:val="28"/>
        </w:rPr>
        <w:t>7. Настоящее постановление опубликовать в газете «Щёкинский вестник» и разместить на официальном Портале МО Щёкинский район.</w:t>
      </w:r>
    </w:p>
    <w:p>
      <w:pPr>
        <w:pStyle w:val="TextBody"/>
        <w:ind w:firstLine="540"/>
        <w:rPr/>
      </w:pPr>
      <w:r>
        <w:rPr/>
        <w:t>8. Контроль за выполнением постановления возложить на заместителя главы администрации Щекинского района Петрухина И.А.</w:t>
      </w:r>
    </w:p>
    <w:p>
      <w:pPr>
        <w:pStyle w:val="Normal"/>
        <w:ind w:firstLine="540"/>
        <w:jc w:val="both"/>
        <w:rPr/>
      </w:pPr>
      <w:r>
        <w:rPr>
          <w:sz w:val="28"/>
        </w:rPr>
        <w:t>9.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8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spacing w:lineRule="auto" w:line="360"/>
        <w:ind w:firstLine="7088"/>
        <w:jc w:val="both"/>
        <w:rPr/>
      </w:pPr>
      <w:r>
        <w:rPr>
          <w:sz w:val="28"/>
        </w:rPr>
        <w:t>В.Н. Никитин</w:t>
      </w:r>
    </w:p>
    <w:p>
      <w:pPr>
        <w:pStyle w:val="Normal"/>
        <w:spacing w:lineRule="auto" w:line="360"/>
        <w:ind w:firstLine="7088"/>
        <w:jc w:val="both"/>
        <w:rPr>
          <w:sz w:val="28"/>
        </w:rPr>
      </w:pPr>
      <w:r>
        <w:rPr>
          <w:sz w:val="28"/>
        </w:rPr>
        <w:t>В.И. Семин</w:t>
      </w:r>
    </w:p>
    <w:p>
      <w:pPr>
        <w:pStyle w:val="Normal"/>
        <w:spacing w:lineRule="auto" w:line="360"/>
        <w:ind w:firstLine="7088"/>
        <w:jc w:val="both"/>
        <w:rPr>
          <w:sz w:val="28"/>
        </w:rPr>
      </w:pPr>
      <w:r>
        <w:rPr>
          <w:sz w:val="28"/>
        </w:rPr>
        <w:t>И.А. Петрухин</w:t>
      </w:r>
    </w:p>
    <w:p>
      <w:pPr>
        <w:pStyle w:val="Normal"/>
        <w:spacing w:lineRule="auto" w:line="360"/>
        <w:ind w:firstLine="7088"/>
        <w:jc w:val="both"/>
        <w:rPr/>
      </w:pPr>
      <w:r>
        <w:rPr>
          <w:sz w:val="28"/>
        </w:rPr>
        <w:t>В.Е. Калинкин</w:t>
      </w:r>
    </w:p>
    <w:p>
      <w:pPr>
        <w:pStyle w:val="Normal"/>
        <w:spacing w:lineRule="auto" w:line="360"/>
        <w:ind w:firstLine="7088"/>
        <w:jc w:val="both"/>
        <w:rPr>
          <w:sz w:val="28"/>
        </w:rPr>
      </w:pPr>
      <w:r>
        <w:rPr>
          <w:sz w:val="28"/>
        </w:rPr>
        <w:t>Д.А. Судьин</w:t>
      </w:r>
    </w:p>
    <w:p>
      <w:pPr>
        <w:pStyle w:val="Normal"/>
        <w:spacing w:lineRule="auto" w:line="360"/>
        <w:ind w:firstLine="7088"/>
        <w:jc w:val="both"/>
        <w:rPr>
          <w:sz w:val="28"/>
        </w:rPr>
      </w:pPr>
      <w:r>
        <w:rPr>
          <w:sz w:val="28"/>
        </w:rPr>
        <w:t>С.В. Кремнева</w:t>
      </w:r>
    </w:p>
    <w:p>
      <w:pPr>
        <w:pStyle w:val="Normal"/>
        <w:spacing w:lineRule="auto" w:line="360"/>
        <w:ind w:firstLine="7088"/>
        <w:jc w:val="both"/>
        <w:rPr>
          <w:sz w:val="28"/>
        </w:rPr>
      </w:pPr>
      <w:r>
        <w:rPr>
          <w:sz w:val="28"/>
        </w:rPr>
        <w:t>В.С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Грачёва О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 5-51-48</w:t>
      </w:r>
      <w:r>
        <w:br w:type="page"/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Щекинский район</w:t>
      </w:r>
    </w:p>
    <w:p>
      <w:pPr>
        <w:pStyle w:val="Style9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от _____________ № _________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Heading2"/>
        <w:ind w:left="0" w:hanging="0"/>
        <w:jc w:val="center"/>
        <w:rPr>
          <w:b/>
          <w:b/>
        </w:rPr>
      </w:pPr>
      <w:r>
        <w:rPr>
          <w:b/>
        </w:rPr>
        <w:t xml:space="preserve">П О Л О Ж Е Н И 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 порядке использования действующих радиовещательных и телевизионных станций для оповещения и информирования </w:t>
        <w:br/>
        <w:t xml:space="preserve">населения Щекинского района в чрезвычайных ситуациях </w:t>
        <w:br/>
        <w:t>мирного и военного времени</w:t>
      </w:r>
    </w:p>
    <w:p>
      <w:pPr>
        <w:pStyle w:val="Heading3"/>
        <w:tabs>
          <w:tab w:val="clear" w:pos="720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20"/>
          <w:tab w:val="left" w:pos="142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Настоящее Положение определяет порядок использования работающих на территории Щекинского района радиотрансляционных сетей и радиовещательных станций (независимо от форм собственности), включая радиопередатчики звукового сопровождения телевидения для оповещения и информирования в речевой форме населения Щекинского района в чрезвычайных ситуациях мирного и военного времени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>Радиотрансляционные сети и радиовещательные станции, кроме радиопередатчиков звукового сопровождения телевидения, могут быть использованы также для передачи условных сигналов в территориальных системах централизованного опов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аво на использование радиотрансляционных сетей в чрезвычайных ситуациях с перерывом вещательной программы представляется органам местного самоуправления муниципальных район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ение радиотрансляционных сетей и радиовещательных станций для оповещения и информирования населения в чрезвычайных ситуациях мирного и военного времени осуществляется дежурным диспетчером отдела ЕДДС администрации Щёкинского района с устного указания – руководителя ГО муниципального района или представителя ГУ МЧС России по Тульской области в Щёкинском рай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чевая информация передается населению при возникновении чрезвычайных ситуаций с перерывом программ вещания длительностью не более 5 минут. Допускается 2-3-кратное повторение передачи речевого сообщ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речевой информации должна осуществляться, как правило, профессиональными дикторами из студии вещания. В исключительных, не терпящих отлагательства, случаях допускается передача кратких нестандартных речевых сообщений способом прямой передачи или в магнитной записи непосредственно с рабочего места дежурного </w:t>
      </w:r>
      <w:r>
        <w:rPr>
          <w:sz w:val="28"/>
        </w:rPr>
        <w:t>диспетчера отдела ЕДДС администрации Щёкинского района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>Факт перерыва вещательной программы должен фиксироваться дежурным диспетчером отдела ЕДДС администрации Щёкинского района и органами телерадиовещания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>Стандартные речевые сообщения (бланки текстов) должны готовиться заранее и храниться на рабочем месте дежурного отдела ЕДДС управления и на объектах телерадиовещ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Обязанности Представителя ГУ МЧС России по Тульской </w:t>
      </w:r>
    </w:p>
    <w:p>
      <w:pPr>
        <w:pStyle w:val="Normal"/>
        <w:jc w:val="center"/>
        <w:rPr/>
      </w:pPr>
      <w:r>
        <w:rPr>
          <w:b/>
          <w:sz w:val="28"/>
        </w:rPr>
        <w:t>области в Щёкинском районе и телерадиокомп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 Представитель ГУ МЧС России по Тульской области в Щёкинском райо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разрабатывает тексты речевых сообщений для оповещения и информирования населения и контролирует хранение их на рабочих местах дежурного отдела ЕДДС и на объектах телерадиовещания;</w:t>
      </w:r>
    </w:p>
    <w:p>
      <w:pPr>
        <w:pStyle w:val="TextBody"/>
        <w:ind w:firstLine="709"/>
        <w:rPr/>
      </w:pPr>
      <w:r>
        <w:rPr/>
        <w:t>- планирует и проводит совместно с органами связи и телерадиокомпаниями тренировки по передаче речевой информации и условных сигналов;</w:t>
      </w:r>
    </w:p>
    <w:p>
      <w:pPr>
        <w:pStyle w:val="TextBody"/>
        <w:ind w:firstLine="709"/>
        <w:rPr/>
      </w:pPr>
      <w:r>
        <w:rPr/>
        <w:t>- разрабатывает совместно с территориальными органами связи и телерадиокомпаниями порядок взаимодействия соответствующих дежурных служб при передаче информации по сетям вещания в чрезвычайных ситуациях;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- контролирует оповещение населения и должностных лиц ГО совместно с территориальными органами связи и </w:t>
      </w:r>
      <w:r>
        <w:rPr>
          <w:szCs w:val="28"/>
        </w:rPr>
        <w:t xml:space="preserve">отдела </w:t>
      </w:r>
      <w:r>
        <w:rPr/>
        <w:t xml:space="preserve">ЕДДС района, в соответствии с утверждённым списком абонентов, подлежащих включению в стойку централизованного оповещения и разработанным алгоритмом действий в </w:t>
      </w:r>
      <w:r>
        <w:rPr>
          <w:szCs w:val="28"/>
        </w:rPr>
        <w:t xml:space="preserve">отделе </w:t>
      </w:r>
      <w:r>
        <w:rPr/>
        <w:t>ЕДДС.</w:t>
      </w:r>
    </w:p>
    <w:p>
      <w:pPr>
        <w:pStyle w:val="TextBody"/>
        <w:ind w:firstLine="709"/>
        <w:rPr/>
      </w:pPr>
      <w:r>
        <w:rPr/>
        <w:t xml:space="preserve">6. Телерадиокомпании: </w:t>
      </w:r>
    </w:p>
    <w:p>
      <w:pPr>
        <w:pStyle w:val="TextBody"/>
        <w:ind w:firstLine="709"/>
        <w:rPr/>
      </w:pPr>
      <w:r>
        <w:rPr/>
        <w:t>- производят по заявкам администрации Щёкинского района запись речевых сообщений для населения на магнитные носители;</w:t>
      </w:r>
    </w:p>
    <w:p>
      <w:pPr>
        <w:pStyle w:val="TextBody"/>
        <w:ind w:firstLine="709"/>
        <w:rPr/>
      </w:pPr>
      <w:r>
        <w:rPr/>
        <w:t>- об</w:t>
      </w:r>
      <w:r>
        <w:rPr>
          <w:szCs w:val="28"/>
        </w:rPr>
        <w:t>еспечивают постоянную готовность персонала и технических средств объектов вещания к оповещению и информированию населения в чрезвычайных ситуациях мирного и военного времени.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бязанности отдела ЕДДС администрации МО Щёкинский район, УВД по Щёкинскому району, межрайонный центр технической эксплуатации телекоммуникаций г. Щёкино Тульского филиала ОАО «Ростелеком»в плане выполнения общей задачи по оповещению и информированию населения при чрезвычайных ситуациях и во время ведения военных действий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тдел ЕДДС администрации Щёкин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ют свои действия в соответствии со складывающейся обстановкой и указаниями руководителя ГО района или представителя ГУ МЧС России по Тульской области в Щёкинском рай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ублирует по телефонным каналам связи сигнал «СБОР» для должностных лиц ГО включённых в автоматическую стойку централизованного оповещения по списку утверждённого главой администрации Щёк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стоянную подготовку дежурных смен к действиям при чрезвычайных ситуациях и во время ведения военны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ередачу речевых сообщений для населения и оповещения должностных лиц включенных в список СЦ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ерриториальные органы связ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ют готовность технических средств вещания к передаче речевой информации и условных сигн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яют по заявкам администрации Щёкинского района перечень радиовещательных станций, предназначенных для оповещения населения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подготовку эксплуатационного персонала объектов связи к выполнению своих задач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яют по заявкам администрации Щёкинского района в существующих сетях линии и каналы связи от пунктов управления к объектам вещ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т учет выдаваемых Министерством лицензий на осуществление деятельности по связи в области телевизионного и радиовещания, а также разрешений на использование частот и радиосредств частными (коммерческими) фирмами (организациями, предприятиями) с целью обеспечения возможности использования радиовещательных и телевизионных передатчиков для оповещения населения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оповещение в соответствии с утверждённым списком абонентов, подлежащих включению в стойку централизованного опо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ВД по МО Щёкин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устной заявке главы администрации Щёкинского района или представителя ГУ МЧС России по Тульской области в Щёкинском районе (при необходимости) выделяет автомобили ГИБДД (в соответствии с заключенным договором) оснащённые громкой говорящей связью, с заранее разработанными речевыми сообщениями, в соответствии с приложениями данного постановления, или иными речевыми сообщениями предоставленными администрацией Щёкинского района.</w:t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ГУ МЧС России </w:t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ульской области в Щёкинском районе </w:t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олковник </w:t>
        <w:tab/>
        <w:tab/>
        <w:tab/>
        <w:tab/>
        <w:tab/>
        <w:tab/>
        <w:tab/>
        <w:tab/>
        <w:t>Д.А. Судьин</w:t>
      </w:r>
      <w:r>
        <w:br w:type="page"/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hanging="0"/>
        <w:jc w:val="right"/>
        <w:rPr/>
      </w:pPr>
      <w:r>
        <w:rPr/>
        <w:t>Приложение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Щекинский район</w:t>
      </w:r>
    </w:p>
    <w:p>
      <w:pPr>
        <w:pStyle w:val="Style9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от _____________ № 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КСТ СООБЩ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ЩЁК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ОЗНИКНОВЕНИИ УГРОЗЫ ВОЗДУШНОГО НАПАДЕН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НИМАНИЕ ! ВНИМАНИЕ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426"/>
        <w:rPr>
          <w:b/>
          <w:b/>
        </w:rPr>
      </w:pPr>
      <w:r>
        <w:rPr/>
        <w:t>Передаем сообщение гражданской обороны Щёк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Граждане! Воздушная тревога! Воздушная тревога!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ключите свет, газ, воду, погасите огонь в печа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зьмите средства индивидуальной защиты, документы, запас продуктов и воды. Предупредите соседей и при необходимости окажите помощь больным и престарелым выйти на улицу. Как можно скорее дойдите до защищенного сооружения или укройтесь на местно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Соблюдайте спокойствие и поря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ьте внимательны к сообщениям гражданской обороны Щёкинского района и органам ГО ЧС Ту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ежурный диспетчер ЕДДС администрации Щёкинского района </w:t>
      </w:r>
      <w:r>
        <w:rPr>
          <w:b/>
          <w:sz w:val="28"/>
        </w:rPr>
        <w:t>335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 Данное сообщение передается 2-3 раза по телевизионному каналу после звучания сирен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авитель ГУ МЧС России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Тульской области в Щёкинском районе 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</w:rPr>
        <w:t xml:space="preserve">подполковник </w:t>
        <w:tab/>
        <w:tab/>
        <w:tab/>
        <w:tab/>
        <w:tab/>
        <w:tab/>
        <w:tab/>
        <w:tab/>
        <w:t>Д.А. Судьин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2"/>
        <w:ind w:left="0" w:hanging="0"/>
        <w:jc w:val="right"/>
        <w:rPr/>
      </w:pPr>
      <w:r>
        <w:rPr/>
        <w:t>Приложение 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Щекинский район</w:t>
      </w:r>
    </w:p>
    <w:p>
      <w:pPr>
        <w:pStyle w:val="Style9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от _____________ № 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КСТ СООБ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ЩЁК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ОЗНИКНОВЕНИИ УГРОЗЫ РАДИОАКТИВНОГО ЗАРАЖЕН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20"/>
          <w:tab w:val="left" w:pos="7560" w:leader="none"/>
        </w:tabs>
        <w:jc w:val="center"/>
        <w:rPr/>
      </w:pPr>
      <w:r>
        <w:rPr>
          <w:i w:val="false"/>
          <w:sz w:val="28"/>
          <w:szCs w:val="28"/>
        </w:rPr>
        <w:t>ВНИМАНИЕ! ВНИМАНИЕ!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/>
          <w:b/>
        </w:rPr>
      </w:pPr>
      <w:r>
        <w:rPr/>
        <w:t>Передаем сообщение гражданской обороны Щёк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ждане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никла непосредственная угроза радиоактивного зара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едите в готовность средства индивидуальной защиты и держите их постоянно при себе. По команде дежурного диспетчера ЕДДС наденьте их. Для защиты поверхности тела от загрязнения радиоактивными веществами используйте спортивную одежду, комбинезоны и сапо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 себе имейте пленочные накидки, куртки или плащ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обо предохраняйте голову, и органы дыхания от попадания радиоактивной пыл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оверьте герметизацию жилых помещений, состояние окон и двере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герметизируйте продукты питания и создайте в емкостях запас вод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кройте сельскохозяйственных животных и корм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овестите соседей о полученной информации. Окажите помощь больным и престарелы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В дальнейшем действуйте в соответствии с указаниями ГО Щёкинского района и органов ГО ЧС Туль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журный диспетчер ЕДДС администрации Щёкинского района </w:t>
      </w:r>
      <w:r>
        <w:rPr>
          <w:b/>
          <w:sz w:val="28"/>
        </w:rPr>
        <w:t>335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 Данное сообщение передается 2-3 раза по телевизионному каналу после звучания сирен.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авитель ГУ МЧС России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ульской области в Щёкинском районе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</w:rPr>
        <w:t xml:space="preserve">подполковник </w:t>
        <w:tab/>
        <w:tab/>
        <w:tab/>
        <w:tab/>
        <w:tab/>
        <w:tab/>
        <w:tab/>
        <w:tab/>
        <w:t>Д.А. Судьин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2"/>
        <w:ind w:left="0" w:hanging="0"/>
        <w:jc w:val="right"/>
        <w:rPr/>
      </w:pPr>
      <w:r>
        <w:rPr/>
        <w:t>Приложение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Щекинский район</w:t>
      </w:r>
    </w:p>
    <w:p>
      <w:pPr>
        <w:pStyle w:val="Style9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от _____________ № _________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КСТ СООБ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ЩЁКИНСКОГО РАЙОНА 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ОЗНИКНОВЕНИИ УГРОЗЫ ХИМИЧЕСКОГО ЗАРАЖЕН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НИМАНИЕ! ВНИМАНИЕ!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/>
        <w:t>Передаем сообщение гражданской обороны Щёкинского района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ждане!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озникла непосредственная угроза химического заражения. Наденьте противогазы, укройте детей в детских защитных камерах. Для защиты поверхности тела используйте спортивную одежду, куртки и плащ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верьте герметизацию жилых помещений, состояние окон и двере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герметизируйте продукты питания и создайте в емкостях запас воды. Укройте сельскохозяйственных животных и корм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овестите соседей о полученной информации. Окажите помощь больным и престарелым, отключите электронагревательные приборы.</w:t>
      </w:r>
    </w:p>
    <w:p>
      <w:pPr>
        <w:pStyle w:val="TextBody"/>
        <w:ind w:firstLine="709"/>
        <w:rPr/>
      </w:pPr>
      <w:r>
        <w:rPr/>
        <w:t>В дальнейшем действуйте в соответствии с указаниями ГО Щёкинского района и органов ГО ЧС Тульской области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журный диспетчер ЕДДС администрации Щёкинского района </w:t>
      </w:r>
      <w:r>
        <w:rPr>
          <w:b/>
          <w:sz w:val="28"/>
        </w:rPr>
        <w:t>335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Данное сообщение передается 2-3 раза по телевизионному каналу после звучания сирен. 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авитель ГУ МЧС России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ульской области в Щёкинском районе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</w:rPr>
        <w:t xml:space="preserve">подполковник </w:t>
        <w:tab/>
        <w:tab/>
        <w:tab/>
        <w:tab/>
        <w:tab/>
        <w:tab/>
        <w:tab/>
        <w:tab/>
        <w:t>Д.А. Судь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2"/>
        <w:ind w:left="0" w:hanging="0"/>
        <w:jc w:val="right"/>
        <w:rPr/>
      </w:pPr>
      <w:r>
        <w:rPr/>
        <w:t>Приложение 5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Щекинский район</w:t>
      </w:r>
    </w:p>
    <w:p>
      <w:pPr>
        <w:pStyle w:val="Style9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от _____________ № _________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КСТ СООБ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ЩЁКИНСКОГО РАЙОНА 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УГРОЗЕ ПОРАЖЕНИЯ АВАРИЙНО ХИМИЧЕСКИМ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АСНЫМИ ВЕЩЕСТВАМ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НИМАНИЕ! ВНИМАНИЕ!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/>
        <w:t>Передаем сообщение гражданской обороны Щёкинского района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Граждане! Химическая тревога! Химическая тревога!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На _______________________________произошел аварийный выброс в атмосферу хлора. В зону химического заражения попадают 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ли вы находитесь на улице, сориентируйтесь и начните движение в сторону, перпендикулярную направлению ветра или поднимитесь на самый верхний этаж.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вы находитесь дома, закройте окна, фрамуги. Заклейте щели в окнах, дверях, навесьте на окна и двери плотную ткань (одеяла), смочите их водой. Вентиляционные отверстия закройте бумагой, пленкой, клеенкой.</w:t>
      </w:r>
    </w:p>
    <w:p>
      <w:pPr>
        <w:pStyle w:val="Normal"/>
        <w:ind w:firstLine="709"/>
        <w:jc w:val="both"/>
        <w:rPr/>
      </w:pPr>
      <w:r>
        <w:rPr>
          <w:sz w:val="28"/>
        </w:rPr>
        <w:t>Изготовьте ватно-марлевые повязки или возьмите полотенце, кусок ткани, смочите их 2% раствором питьевой соды или обильно вод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ведите полученную информацию до сосед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 получения сигнала «Отбой химической тревоги» откройте окна и проветрите помещ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блюдайте спокойствие и порядок.</w:t>
      </w:r>
    </w:p>
    <w:p>
      <w:pPr>
        <w:pStyle w:val="TextBody"/>
        <w:ind w:firstLine="709"/>
        <w:rPr/>
      </w:pPr>
      <w:r>
        <w:rPr/>
        <w:t>Будьте внимательны к сообщениям ГО Щёкинского района и органов ГО ЧС Тульской области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ежурный диспетчер ЕДДС администрации Щёкинского района </w:t>
      </w:r>
      <w:r>
        <w:rPr>
          <w:b/>
          <w:sz w:val="28"/>
        </w:rPr>
        <w:t>33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Данное сообщение передается 2-3 раза по телевизионному каналу после звучания сирен. 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авитель ГУ МЧС России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Тульской области в Щёкинском районе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олковник </w:t>
        <w:tab/>
        <w:tab/>
        <w:tab/>
        <w:tab/>
        <w:tab/>
        <w:tab/>
        <w:tab/>
        <w:tab/>
        <w:t>Д.А. Судьин</w:t>
      </w:r>
      <w:r>
        <w:br w:type="page"/>
      </w:r>
    </w:p>
    <w:p>
      <w:pPr>
        <w:pStyle w:val="Heading2"/>
        <w:ind w:left="0" w:hanging="0"/>
        <w:jc w:val="right"/>
        <w:rPr/>
      </w:pPr>
      <w:r>
        <w:rPr/>
        <w:t>Приложение 6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Щекинский район</w:t>
      </w:r>
    </w:p>
    <w:p>
      <w:pPr>
        <w:pStyle w:val="Style9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от _____________ № _________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ТЕКСТ СООБЩЕНИЯ </w:t>
      </w:r>
      <w:r>
        <w:rPr>
          <w:b/>
          <w:sz w:val="28"/>
          <w:szCs w:val="28"/>
        </w:rPr>
        <w:t>АДМИНИСТРАЦИИ ЩЁКИНСКОГО РАЙОНА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«УГРОЗЕ КАТАСТРОФИЧЕСКОГО ЗАТОПЛЕ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НИМАНИЕ! ВНИМАНИЕ!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/>
        <w:t>Передаем сообщение гражданской обороны Щёк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ждан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__________ на гидротехническом сооружении ______________________ произошла авария, связанная с прорывом плотины. Создалась угроза затопления населенных пунктов ____________________________________________________.</w:t>
      </w:r>
    </w:p>
    <w:p>
      <w:pPr>
        <w:pStyle w:val="TextBodyInden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Жителям указанных населенных пунктов рекомендуется взять с собой документы, деньги и вещи первой необходимости. Обесточить дома, бытовые приборы, отключить газ и эвакуироваться от реки ________________ на расстояние ______ километров. В последующем информацию об обстановке и дальнейших своих действиях уточнять через администрации населенных пунктов муниципальных образований и средства массовой информации. 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журный диспетчер ЕДДС администрации Щёкинского района </w:t>
      </w:r>
      <w:r>
        <w:rPr>
          <w:b/>
          <w:sz w:val="28"/>
        </w:rPr>
        <w:t>335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 Данное сообщение передается 2-3 раза по телевизионному каналу после звучания сирен.</w:t>
      </w:r>
      <w:r>
        <w:rPr/>
        <w:t xml:space="preserve">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авитель ГУ МЧС России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Тульской области в Щёкинском районе 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</w:rPr>
        <w:t xml:space="preserve">подполковник </w:t>
        <w:tab/>
        <w:tab/>
        <w:tab/>
        <w:tab/>
        <w:tab/>
        <w:tab/>
        <w:tab/>
        <w:tab/>
        <w:t>Д.А. Судьин</w:t>
      </w:r>
      <w:r>
        <w:br w:type="page"/>
      </w:r>
    </w:p>
    <w:p>
      <w:pPr>
        <w:pStyle w:val="Heading2"/>
        <w:ind w:left="0" w:hanging="0"/>
        <w:jc w:val="right"/>
        <w:rPr/>
      </w:pPr>
      <w:r>
        <w:rPr/>
        <w:t>Приложение 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Щекинский район</w:t>
      </w:r>
    </w:p>
    <w:p>
      <w:pPr>
        <w:pStyle w:val="Style9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от _____________ № 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КСТ СООБ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ЩЁКИНСКОГО РАЙОНА 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ОЗНИКНОВЕНИИ АВАРИИ НА АТОМНОЙ ЭЛЕКТРОСТАНЦИ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НИМАНИЕ! ВНИМАНИЕ!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jc w:val="both"/>
        <w:rPr>
          <w:b/>
          <w:b/>
        </w:rPr>
      </w:pPr>
      <w:r>
        <w:rPr/>
        <w:t>Передаем сообщение гражданской обороны Щёкинского района</w:t>
      </w:r>
    </w:p>
    <w:p>
      <w:pPr>
        <w:pStyle w:val="Heading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езультате аварии на _______________________________________ атомной электростанции возникла опасность радиоактивного заражения территории район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раждане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 избежание проникновения радиоактивных осадков в жилые помещения и хозяйственные постройки выполните следующие подготовительные мероприятия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оведите дополнительную герметизацию жилых помещений – закройте окна, заделайте щели и вентиляционные отверсти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ите йодистый препарат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кройте запасы воды, продуктов, скот, домашнюю птицу, корм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деньте тканевую или ватно-марлевую повязк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ньше находитесь на открытой мест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удьте готовы на случай объявления эваку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ледите за нашими сообщениями по радиовещанию и телевидению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журный диспетчер ЕДДС администрации Щёкинского района </w:t>
      </w:r>
      <w:r>
        <w:rPr>
          <w:b/>
          <w:sz w:val="28"/>
        </w:rPr>
        <w:t>335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Данное сообщение передается 2-3 раза по телевизионному каналу после звучания сирен. 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авитель ГУ МЧС России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Тульской области в Щёкинском районе 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</w:rPr>
        <w:t xml:space="preserve">подполковник </w:t>
        <w:tab/>
        <w:tab/>
        <w:tab/>
        <w:tab/>
        <w:tab/>
        <w:tab/>
        <w:tab/>
        <w:tab/>
        <w:t>Д.А. Судьин</w:t>
      </w:r>
      <w:r>
        <w:br w:type="page"/>
      </w:r>
    </w:p>
    <w:p>
      <w:pPr>
        <w:pStyle w:val="Heading2"/>
        <w:ind w:left="0" w:hanging="0"/>
        <w:jc w:val="right"/>
        <w:rPr/>
      </w:pPr>
      <w:r>
        <w:rPr/>
        <w:t>Приложение 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Щекинский район</w:t>
      </w:r>
    </w:p>
    <w:p>
      <w:pPr>
        <w:pStyle w:val="Style9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от _____________ № _________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КСТ СООБ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ЩЁКИНСКОГО РАЙОНА 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 </w:t>
      </w:r>
    </w:p>
    <w:p>
      <w:pPr>
        <w:pStyle w:val="31"/>
        <w:jc w:val="center"/>
        <w:rPr/>
      </w:pPr>
      <w:r>
        <w:rPr>
          <w:b/>
          <w:sz w:val="28"/>
          <w:szCs w:val="28"/>
        </w:rPr>
        <w:t>«ВОЗНИКНОВЕНИИ АВАРИИ НА ЖЕЛЕЗНОЙ ДОРОГЕ С РОЗЛИВОМ АХ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НИМАНИЕ! ВНИМАНИЕ!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/>
        <w:t>Передаем сообщение гражданской обороны Щёкинского района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ждане!</w:t>
      </w:r>
    </w:p>
    <w:p>
      <w:pPr>
        <w:pStyle w:val="Normal"/>
        <w:pBdr>
          <w:bottom w:val="single" w:sz="12" w:space="6" w:color="000000"/>
        </w:pBdr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6" w:color="000000"/>
        </w:pBdr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_________ произошла авария на железнодорожной станции:_______________ с розливом сильно действующих ядовитых веществ _________________________ </w:t>
      </w:r>
    </w:p>
    <w:p>
      <w:pPr>
        <w:pStyle w:val="Normal"/>
        <w:pBdr>
          <w:bottom w:val="single" w:sz="12" w:space="6" w:color="000000"/>
        </w:pBdr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6" w:color="000000"/>
        </w:pBdr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лако зараженного воздуха распространяется в направлении 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6" w:color="000000"/>
        </w:pBdr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зону возможного заражения попадает территория населенных пунктов 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селению указанных населенных пунктов до поступления указаний временно находиться в помещениях. Провести дополнительную герметизацию своих квартир (жилых домов). О полученной информации сообщите соседям, лицам преклонного возраста, инвалидам. В дальнейшем действуйте в соответствии с нашими указаниями.</w:t>
      </w:r>
    </w:p>
    <w:p>
      <w:pPr>
        <w:pStyle w:val="Normal"/>
        <w:pBdr>
          <w:bottom w:val="single" w:sz="12" w:space="6" w:color="000000"/>
        </w:pBdr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блюдайте спокойствие и порядок. </w:t>
      </w:r>
    </w:p>
    <w:p>
      <w:pPr>
        <w:pStyle w:val="Heading6"/>
        <w:pBdr>
          <w:bottom w:val="single" w:sz="12" w:space="6" w:color="000000"/>
        </w:pBdr>
        <w:ind w:firstLine="709"/>
        <w:jc w:val="both"/>
        <w:rPr/>
      </w:pPr>
      <w:r>
        <w:rPr>
          <w:b w:val="false"/>
          <w:sz w:val="28"/>
          <w:szCs w:val="28"/>
        </w:rPr>
        <w:t>Будьте внимательны к сообщениям органов ГО и ЧС по радио и телевидению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журный диспетчер ЕДДС администрации Щёкинского района </w:t>
      </w:r>
      <w:r>
        <w:rPr>
          <w:b/>
          <w:sz w:val="28"/>
        </w:rPr>
        <w:t>335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Данное сообщение передается 2-3 раза по телевизионному каналу после звучания сирен. 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авитель ГУ МЧС России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Тульской области в Щёкинском районе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олковник </w:t>
        <w:tab/>
        <w:tab/>
        <w:tab/>
        <w:tab/>
        <w:tab/>
        <w:tab/>
        <w:tab/>
        <w:tab/>
        <w:t>Д.А. Судьин</w:t>
      </w:r>
      <w:r>
        <w:br w:type="page"/>
      </w:r>
    </w:p>
    <w:p>
      <w:pPr>
        <w:pStyle w:val="Heading2"/>
        <w:ind w:left="0" w:hanging="0"/>
        <w:jc w:val="right"/>
        <w:rPr/>
      </w:pPr>
      <w:r>
        <w:rPr/>
        <w:t>Приложение 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Щекинский район</w:t>
      </w:r>
    </w:p>
    <w:p>
      <w:pPr>
        <w:pStyle w:val="Style9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от _____________ № _________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</w:rPr>
        <w:t>ТЕКСТ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ЁКИНСКОГО РАЙОНА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отбое воздушной тревог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НИМАНИЕ! ВНИМАНИЕ!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/>
        <w:t>Передаем сообщение гражданской обороны Щёкинского района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ждане!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  <w:t>Угроза нападения с воздуха миновала! Отбой воздушной тревоги!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  <w:t>Населению возвратиться к местам проживания или работы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  <w:t>Находящимся в защитных сооружениях действовать согласно распоряжений персонала и работников милиции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  <w:t>Окажите помощь больным и престарелым!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  <w:t xml:space="preserve">Об обнаружении следов воздушного нападения сообщите по телефонам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8"/>
        </w:rPr>
        <w:t>051;5-66-56. При невозможности позвонить – другими способами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  <w:t xml:space="preserve">Штабам по ГО организаций дать информацию о жертвах и разрушениях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журный диспетчер ЕДДС администрации Щёкинского района </w:t>
      </w:r>
      <w:r>
        <w:rPr>
          <w:b/>
          <w:sz w:val="28"/>
        </w:rPr>
        <w:t>335</w:t>
      </w:r>
      <w:r>
        <w:rPr>
          <w:sz w:val="28"/>
        </w:rPr>
        <w:t>.</w:t>
      </w:r>
    </w:p>
    <w:p>
      <w:pPr>
        <w:pStyle w:val="Heading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 Данное сообщение передается 2-3 раза по телевизионному каналу после звучания сирен.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авитель ГУ МЧС России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Тульской области в Щёкинском районе 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</w:rPr>
        <w:t xml:space="preserve">подполковник </w:t>
        <w:tab/>
        <w:tab/>
        <w:tab/>
        <w:tab/>
        <w:tab/>
        <w:tab/>
        <w:tab/>
        <w:tab/>
        <w:t>Д.А. Судьин</w:t>
      </w:r>
      <w:r>
        <w:br w:type="page"/>
      </w:r>
    </w:p>
    <w:p>
      <w:pPr>
        <w:pStyle w:val="Heading2"/>
        <w:ind w:left="0" w:hanging="0"/>
        <w:jc w:val="right"/>
        <w:rPr/>
      </w:pPr>
      <w:r>
        <w:rPr/>
        <w:t>Приложение 10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Щекинский район</w:t>
      </w:r>
    </w:p>
    <w:p>
      <w:pPr>
        <w:pStyle w:val="Style9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от _____________ № _________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</w:rPr>
        <w:t>ТЕКСТ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ЁКИНСКОГО РАЙОНА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мене режима защиты</w:t>
      </w:r>
    </w:p>
    <w:p>
      <w:pPr>
        <w:pStyle w:val="Normal"/>
        <w:jc w:val="center"/>
        <w:rPr/>
      </w:pPr>
      <w:r>
        <w:rPr>
          <w:b/>
          <w:sz w:val="28"/>
        </w:rPr>
        <w:t>ВНИМАНИЕ! ВНИМАНИЕ!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/>
        <w:t>Передаем сообщение гражданской обороны Щёкинского района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ждане!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  <w:t>Угроза опасности миновала. Чрезвычайная ситуация … (локализована, ликвидирована)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  <w:t>Проводятся мероприятия по ликвидации её последствий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  <w:t>Населению возвратиться к местам проживания или работы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  <w:t>В районе __________________________________ рекомендуется: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  <w:t xml:space="preserve">1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  <w:t>3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журный диспетчер ЕДДС администрации Щёкинского района </w:t>
      </w:r>
      <w:r>
        <w:rPr>
          <w:b/>
          <w:sz w:val="28"/>
        </w:rPr>
        <w:t>335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Данное сообщение передается 2-3 раза по телевизионному каналу после звучания сирен. </w:t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авитель ГУ МЧС России 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Тульской области в Щёкинском районе 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</w:rPr>
        <w:t xml:space="preserve">подполковник </w:t>
        <w:tab/>
        <w:tab/>
        <w:tab/>
        <w:tab/>
        <w:tab/>
        <w:tab/>
        <w:tab/>
        <w:tab/>
        <w:t>Д.А. Судь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2-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38:00Z</dcterms:created>
  <dc:creator> </dc:creator>
  <dc:description/>
  <cp:keywords/>
  <dc:language>en-US</dc:language>
  <cp:lastModifiedBy>Kozhevnikov</cp:lastModifiedBy>
  <cp:lastPrinted>2011-07-08T12:25:00Z</cp:lastPrinted>
  <dcterms:modified xsi:type="dcterms:W3CDTF">2011-07-13T12:28:00Z</dcterms:modified>
  <cp:revision>15</cp:revision>
  <dc:subject/>
  <dc:title>Тульская область</dc:title>
</cp:coreProperties>
</file>