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_»_________20____г.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 приема (отчисления) детей в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 Настоящее положение  разработано  в соответствии с Законом Российской Федерации от 10.071992 г. № 3266-1 «Об образовании», а также Типовым положением об образовательном учреждении  дополнительного  образования  детей, утвержденным постановлением Правительства Российской Федерации от 07.03.1995 г. № 233 «Санитарно-эпидемиологические требования к учреждениям дополнительного образования СанПиН 2.4.4.1251-03» с целью обеспечения  необходимых  условий для личностного развития, укрепления здоровья,  профессионального самоопределения  и творческого труда детей.</w:t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jc w:val="both"/>
        <w:rPr/>
      </w:pPr>
      <w:r>
        <w:rPr>
          <w:sz w:val="28"/>
          <w:szCs w:val="28"/>
          <w:lang w:val="ru-RU"/>
        </w:rPr>
        <w:tab/>
        <w:tab/>
        <w:t>1.2. Настоящее Положение распространяется на муниципальные образовательные учреждения дополнительного образования детей (детские музыкальные школы) Щекинского района, функциональное руководство деятельностью которых осуществляет комитет по культуре, молодежной политике и спорту администрации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ожение  определяет единый порядок приема и отчисления детей  в детские музыкальные школы Щекинского района (далее Учреждение), реализующие  дополнительные образовательные программы и услуги в области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 детей на обучение в Учреждение осуществляется по желанию детей, их родителей (лиц, их заменяющ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ом поступления в  Учреждение пользуются все граждане РФ в возрасте до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лет. Минимальный возраст детей при приеме в Учреждение определяется Уставом Учреждения в соответствии с реализуемыми образовательными программами.</w:t>
      </w:r>
    </w:p>
    <w:p>
      <w:pPr>
        <w:pStyle w:val="FR2"/>
        <w:spacing w:lineRule="auto" w:line="240" w:before="20" w:after="0"/>
        <w:ind w:left="-100" w:firstLine="808"/>
        <w:jc w:val="both"/>
        <w:rPr/>
      </w:pPr>
      <w:r>
        <w:rPr>
          <w:sz w:val="28"/>
          <w:szCs w:val="28"/>
        </w:rPr>
        <w:t xml:space="preserve">1.6. Граждане иностранных государств, проживающие на территории Российской Федерации, принимаются в Учреждение  на общих основаниях. </w:t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  <w:t>1.7. Для поступающих в  Учреждение допускается проверка способно</w:t>
        <w:softHyphen/>
        <w:t xml:space="preserve">стей в области того или иного вида искусства.  В целях активного поиска одаренных детей при приеме учитывается наличие музыкальных данных у поступающих. </w:t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иемных прослушиваний  назначаются  приказом  директора Учреждения.</w:t>
      </w:r>
    </w:p>
    <w:p>
      <w:pPr>
        <w:pStyle w:val="FR2"/>
        <w:spacing w:lineRule="auto" w:line="240" w:before="20" w:after="0"/>
        <w:ind w:left="-100" w:firstLine="8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Прием учащихся в  Учреждение осуществляется на основании  заявления родителей (их законных представителей)  с учетом муниципального </w:t>
      </w:r>
    </w:p>
    <w:p>
      <w:pPr>
        <w:pStyle w:val="FR2"/>
        <w:spacing w:lineRule="auto" w:line="240" w:before="20" w:after="0"/>
        <w:ind w:left="-1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а учредителя Учреждения в пределах выделенных бюджетных средств.</w:t>
      </w:r>
    </w:p>
    <w:p>
      <w:pPr>
        <w:pStyle w:val="Normal"/>
        <w:spacing w:lineRule="auto" w:line="256"/>
        <w:ind w:left="-100" w:firstLine="8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 Поступающие в Учреждение  подают на имя директора Учреждения заявление, родители поступающих предоставляют медицинскую справку о состоянии здоровья и копию свидетельства о рождении ребенк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требованиями Федерального Закона от 27.07.2006 г. № 152-ФЗ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«О персональных данных» (в редакции Федеральных законов от 25.11.2009 № 266-ФЗ, от 27.12.2009 № 266-ФЗ)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 Зачисление учащихся в Учреждение  производится приказом директора Учреждения на основании решения Приемной комиссии не позднее 10 сентября текущего учебного года, а также в течение учебного года для поступивших по переводу учащихся.</w:t>
      </w:r>
    </w:p>
    <w:p>
      <w:pPr>
        <w:pStyle w:val="Style15"/>
        <w:spacing w:before="0" w:after="0"/>
        <w:ind w:left="-100" w:firstLine="8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Учреждение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 принимать  на обучение от одного до четырех  детей  в качестве кандидатов в учащиеся с правом зачисления в 1 класс после  появления вакансий (при отчислении учащихся)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я,  либо с правом зачисления во 2 класс в конце учебного года с условием  проверки знаний учебного материала по всем предметам за  1 клас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 Администрация Учреждения  при приеме учащегося обязана ознакомить его и его родителей (лиц, их заменяющих) с Уставом Учреждения, с процеду</w:t>
        <w:softHyphen/>
        <w:t>рой зачисления и отчисления учащихся, локальными нормативно-правовыми актами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 В целях максимального удовлетворения потребностей личности в образовательных услугах в Учреждении могут создаваться объединения и группы различных уровней и направленностей, группы могут быть  одновозрастные или разновозраст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 Отношения между муниципальным образовательным учреждением дополнительного образования детей и родителями (законными представителями) обучающихся регламентируются договором, утвержденным органами управления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иема и отчислени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 В Учреждение принимаются дети, не имеющие медицинские противопоказания к обучению в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 Для зачисления детей в Учреждение их родители (законные представители) должны предоставить 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явление о приеме ребенка (по форме, утвержденной приказом Учре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я свидетельства о рождении ребенка (копия паспор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справка (с согласия родителей)</w:t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enter" w:pos="720" w:leader="none"/>
          <w:tab w:val="right" w:pos="9072" w:leader="none"/>
        </w:tabs>
        <w:ind w:firstLine="300"/>
        <w:jc w:val="both"/>
        <w:rPr/>
      </w:pPr>
      <w:r>
        <w:rPr>
          <w:sz w:val="28"/>
          <w:szCs w:val="28"/>
          <w:lang w:val="ru-RU"/>
        </w:rPr>
        <w:tab/>
        <w:tab/>
        <w:t xml:space="preserve">2.3. Прием документов проводится ежегодно с 01 мая  по 10 сентября текущего года включи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Прием детей в Учреждение (с учетом  их интересов и возможностей) может производиться  на  несколько отделений.</w:t>
      </w:r>
    </w:p>
    <w:p>
      <w:pPr>
        <w:pStyle w:val="Normal"/>
        <w:spacing w:before="20" w:after="0"/>
        <w:ind w:left="-100" w:firstLine="808"/>
        <w:jc w:val="both"/>
        <w:rPr/>
      </w:pPr>
      <w:r>
        <w:rPr>
          <w:sz w:val="28"/>
          <w:szCs w:val="28"/>
        </w:rPr>
        <w:t>2.5. Содержание образования в школе определяется образовательными программами, разрабатываемыми, принимаемыми и реализуемыми Учреждением  самостоятельно.</w:t>
      </w:r>
    </w:p>
    <w:p>
      <w:pPr>
        <w:pStyle w:val="Normal"/>
        <w:spacing w:lineRule="auto" w:line="256"/>
        <w:ind w:left="-100" w:firstLine="808"/>
        <w:jc w:val="both"/>
        <w:rPr/>
      </w:pPr>
      <w:r>
        <w:rPr>
          <w:sz w:val="28"/>
          <w:szCs w:val="28"/>
        </w:rPr>
        <w:t>2.6. Переводы учащихся внутри Учреждения в течение учебного года, связанные с изменениями цикла обучения, образовательной программы, от одного преподавателя к другому преподавателю осуществляются приказом директора Учреждения по решению Педагогического совета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 Прием детей - инвалидов осуществляется в общем порядке. С детьми, имеющими ограниченные возможности здоровья, по заявлению родителей (их законных представителей) может проводиться индивидуальная работа по месту ж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 Учреждение вправе отказать в приеме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граничение квотой лицензии количество мест в Учрежд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растные ограни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едицинским  показ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 и Уставом Учрежд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49" w:leader="none"/>
          <w:tab w:val="left" w:pos="8520" w:leader="none"/>
        </w:tabs>
        <w:jc w:val="both"/>
        <w:rPr/>
      </w:pPr>
      <w:r>
        <w:rPr>
          <w:sz w:val="28"/>
          <w:szCs w:val="28"/>
        </w:rPr>
        <w:tab/>
        <w:t>2.9. </w:t>
      </w:r>
      <w:r>
        <w:rPr>
          <w:color w:val="333333"/>
          <w:sz w:val="28"/>
          <w:szCs w:val="28"/>
        </w:rPr>
        <w:t>Перечень оснований для отчисления обучающихся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720" w:leader="none"/>
          <w:tab w:val="left" w:pos="7594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- </w:t>
      </w:r>
      <w:r>
        <w:rPr>
          <w:color w:val="000000"/>
          <w:spacing w:val="3"/>
          <w:sz w:val="28"/>
          <w:szCs w:val="28"/>
        </w:rPr>
        <w:t xml:space="preserve">невыполнение учащимся учебного плана и нарушение правил </w:t>
      </w:r>
      <w:r>
        <w:rPr>
          <w:color w:val="000000"/>
          <w:spacing w:val="-3"/>
          <w:sz w:val="28"/>
          <w:szCs w:val="28"/>
        </w:rPr>
        <w:t xml:space="preserve">внутреннего </w:t>
      </w:r>
      <w:r>
        <w:rPr>
          <w:color w:val="000000"/>
          <w:spacing w:val="-2"/>
          <w:sz w:val="28"/>
          <w:szCs w:val="28"/>
        </w:rPr>
        <w:t xml:space="preserve">распорядка </w:t>
      </w:r>
      <w:r>
        <w:rPr>
          <w:color w:val="000000"/>
          <w:spacing w:val="-3"/>
          <w:sz w:val="28"/>
          <w:szCs w:val="28"/>
        </w:rPr>
        <w:t>Учрежд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личное письменное заявление родителей (законных представителей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личие иных оснований, установленных действующим законодательством, Уставом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тчисление  обучающегося осуществляется по решению Педагогического совета Учреждения и оформляется приказом директор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зрешения разногласий, возникающих при приеме и отчислении детей в Учре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 В случае отказа Учреждением в приеме или переводе  обучающегося его родители (законные представители) имеют право обратиться в комитет по культуре, молодежной политике и спорту администрации муниципального образования Щекинский район с заявлением об устранении разногла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 Для рассмотрения разногласий между Учреждением и родителями (законными представителями) учащегося по вопросу приема и отчисления детей в комитете по культуре, молодежной политике и спорту администрации муниципального образования Щекинский район создается комиссия по урегулированию конфликтных ситуаций, состав которой в случае возникновения конфликтной ситуации  утверждается приказом председателя комитета по культуре, молодежной политике и спорту администрации муниципального образования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культуре,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е и спорту </w:t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snapToGrid w:val="false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О Щекинский район</w:t>
        <w:tab/>
        <w:tab/>
        <w:tab/>
        <w:tab/>
        <w:t>Е.А.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954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480" w:hanging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3:00Z</dcterms:created>
  <dc:creator>Дубровинская Елена Анатольнвна</dc:creator>
  <dc:description/>
  <cp:keywords/>
  <dc:language>en-US</dc:language>
  <cp:lastModifiedBy>Дубровинская Елена Анатольевна</cp:lastModifiedBy>
  <cp:lastPrinted>2011-07-05T16:18:00Z</cp:lastPrinted>
  <dcterms:modified xsi:type="dcterms:W3CDTF">2011-08-03T10:10:00Z</dcterms:modified>
  <cp:revision>15</cp:revision>
  <dc:subject/>
  <dc:title/>
</cp:coreProperties>
</file>