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"29" июля 2011 года проект муниципального нормативного правового акта администрации Щекин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чреждении ежегодного конкурса на звание «Лучшее предприятие малого и среднего бизнеса МО Щекинский район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1"августа 2011 года</w:t>
        <w:tab/>
        <w:t>по "9" августа 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29" июля  2011 год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52:00Z</dcterms:created>
  <dc:creator>XXX</dc:creator>
  <dc:description/>
  <cp:keywords/>
  <dc:language>en-US</dc:language>
  <cp:lastModifiedBy>Бобок А.Н.</cp:lastModifiedBy>
  <cp:lastPrinted>2011-07-29T09:33:00Z</cp:lastPrinted>
  <dcterms:modified xsi:type="dcterms:W3CDTF">2011-07-29T06:00:00Z</dcterms:modified>
  <cp:revision>5</cp:revision>
  <dc:subject/>
  <dc:title/>
</cp:coreProperties>
</file>