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527300</wp:posOffset>
            </wp:positionH>
            <wp:positionV relativeFrom="paragraph">
              <wp:posOffset>635</wp:posOffset>
            </wp:positionV>
            <wp:extent cx="889000" cy="10160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уль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Normal"/>
        <w:jc w:val="center"/>
        <w:rPr>
          <w:b/>
          <w:b/>
          <w:spacing w:val="43"/>
          <w:sz w:val="24"/>
          <w:szCs w:val="24"/>
        </w:rPr>
      </w:pPr>
      <w:r>
        <w:rPr>
          <w:b/>
          <w:spacing w:val="43"/>
          <w:sz w:val="24"/>
          <w:szCs w:val="24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  <w:sz w:val="24"/>
          <w:szCs w:val="24"/>
        </w:rPr>
      </w:pPr>
      <w:r>
        <w:rPr>
          <w:b/>
          <w:spacing w:val="43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Cs w:val="28"/>
        </w:rPr>
      </w:pPr>
      <w:r>
        <w:rPr>
          <w:rFonts w:cs="Tahoma" w:ascii="Tahoma" w:hAnsi="Tahoma"/>
          <w:b/>
          <w:spacing w:val="30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«___» ____________ 20_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г.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№ ____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«___» ____________ 20_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  <w:t>__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 г.</w:t>
                      </w:r>
                      <w:r>
                        <w:rPr>
                          <w:rFonts w:cs="Arial" w:ascii="Arial" w:hAnsi="Arial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№ ____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  <w:t>_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4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4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чреждении районного ежегодного конкурса на зва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Лучшее предприятие малого и среднего бизнес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МО Щекинский район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 Федеральными законами от 06.10.2003 г. № 131-ФЗ «Об общих принципах организации местного самоуправления в Российской Федерации», от 24.07.2007 г. № 209-ФЗ «О развитии малого и среднего предпринимательства в Российской Федерации», в целях содействия развитию малого и среднего предпринимательства и признания вклада предпринимателей в развитие экономики района, формирования позитивного общественного мнения о предпринимательстве, руководствуясь Уставом муниципального образования Щекинский район, администрация Щекинского района ПОСТАНОВЛЯЕТ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. Учредить районный  ежегодный конкурс среди субъектов малого и среднего предпринимательства на звание «Лучшее предприятие малого и среднего бизнеса Щекинского района» (далее Конкурс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 Утвердить  Положение о районном ежегодном Конкурсе (приложение 1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. Утвердить состав районной конкурсной комиссии (приложение 2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4. Финансирование расходов по организации проведения Конкурса и награждению победителей осуществлять за счет ассигнований, предусмотренных в бюджете муниципального образования Щекинский район на реализацию мероприятий  долгосрочной целевой программы «Развитие субъектов малого и среднего предпринимательства в Щекинском районе на 2009-2011 годы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5. Постановление опубликовать в газете «Щекинский вестник» и разместить на официальном Портале администрации Щекин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6. Контроль за исполнением настоящего постановления возложить на первого заместителя главы администрации Щекинского района Никитина В.Н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7. Постановление вступает в силу со дня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</w:rPr>
        <w:t>Глава администраци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Щекинского района                                                 </w:t>
        <w:tab/>
        <w:tab/>
        <w:t>Н.Н. Свиридов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      </w:t>
      </w:r>
      <w:r>
        <w:rPr>
          <w:b/>
          <w:szCs w:val="28"/>
        </w:rPr>
        <w:t xml:space="preserve">  Согласовано:</w:t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6957" w:hanging="0"/>
        <w:jc w:val="both"/>
        <w:rPr>
          <w:szCs w:val="28"/>
        </w:rPr>
      </w:pPr>
      <w:r>
        <w:rPr>
          <w:szCs w:val="28"/>
        </w:rPr>
        <w:t xml:space="preserve">В.Н. Никитин   </w:t>
      </w:r>
    </w:p>
    <w:p>
      <w:pPr>
        <w:pStyle w:val="Normal"/>
        <w:ind w:left="695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6957" w:hanging="0"/>
        <w:jc w:val="both"/>
        <w:rPr>
          <w:szCs w:val="28"/>
        </w:rPr>
      </w:pPr>
      <w:r>
        <w:rPr>
          <w:szCs w:val="28"/>
        </w:rPr>
        <w:t xml:space="preserve">В.И. Семин  </w:t>
      </w:r>
    </w:p>
    <w:p>
      <w:pPr>
        <w:pStyle w:val="Normal"/>
        <w:ind w:left="695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6957" w:hanging="0"/>
        <w:jc w:val="both"/>
        <w:rPr>
          <w:szCs w:val="28"/>
        </w:rPr>
      </w:pPr>
      <w:r>
        <w:rPr>
          <w:szCs w:val="28"/>
        </w:rPr>
        <w:t xml:space="preserve">Л.И. Холина  </w:t>
      </w:r>
    </w:p>
    <w:p>
      <w:pPr>
        <w:pStyle w:val="Normal"/>
        <w:ind w:left="6957" w:hanging="0"/>
        <w:jc w:val="both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ab/>
        <w:tab/>
        <w:tab/>
        <w:t xml:space="preserve">        </w:t>
        <w:tab/>
        <w:tab/>
        <w:tab/>
        <w:tab/>
        <w:tab/>
        <w:tab/>
        <w:t xml:space="preserve">        С.В. Кремнев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 xml:space="preserve">        М.Ю. Тимофеева</w:t>
        <w:tab/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ab/>
        <w:t xml:space="preserve">        В.С. Кожевников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. Тучкова Н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л. 5-27-79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5.06.11_6п,смотр Лучш.предпр.года с прил. (Тучкова)</w:t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280"/>
        <w:jc w:val="both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ind w:firstLine="5280"/>
        <w:jc w:val="both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firstLine="5280"/>
        <w:jc w:val="both"/>
        <w:rPr>
          <w:szCs w:val="28"/>
        </w:rPr>
      </w:pPr>
      <w:r>
        <w:rPr>
          <w:szCs w:val="28"/>
        </w:rPr>
        <w:t>Щекинского района</w:t>
      </w:r>
    </w:p>
    <w:p>
      <w:pPr>
        <w:pStyle w:val="Normal"/>
        <w:ind w:firstLine="5280"/>
        <w:jc w:val="both"/>
        <w:rPr>
          <w:szCs w:val="28"/>
        </w:rPr>
      </w:pPr>
      <w:r>
        <w:rPr>
          <w:szCs w:val="28"/>
        </w:rPr>
        <w:t>от _____________ №_________</w:t>
      </w:r>
    </w:p>
    <w:p>
      <w:pPr>
        <w:pStyle w:val="Normal"/>
        <w:ind w:firstLine="55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П О Л О Ж Е Н И 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 районном ежегодном конкурсе на звание «Лучшее предприятие малого и среднего бизнеса Щекинского района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ab/>
      </w:r>
      <w:r>
        <w:rPr>
          <w:b/>
          <w:szCs w:val="28"/>
        </w:rPr>
        <w:t>1.</w:t>
      </w:r>
      <w:r>
        <w:rPr>
          <w:szCs w:val="28"/>
        </w:rPr>
        <w:t xml:space="preserve"> </w:t>
      </w:r>
      <w:r>
        <w:rPr>
          <w:b/>
          <w:szCs w:val="28"/>
        </w:rPr>
        <w:t>Общие положен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1.1. Районный ежегодный Конкурс на звание «Лучшее предприятие малого и среднего бизнеса МО Щекинский район» (далее Конкурс) проводится администрацией Щекинского района.</w:t>
      </w:r>
    </w:p>
    <w:p>
      <w:pPr>
        <w:pStyle w:val="Normal"/>
        <w:jc w:val="both"/>
        <w:rPr/>
      </w:pPr>
      <w:r>
        <w:rPr>
          <w:szCs w:val="28"/>
        </w:rPr>
        <w:tab/>
        <w:t>1.2. Конкурс проводится в рамках реализации муниципальных целевых программ развития субъектов малого и среднего предпринимательства в Щекинском район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3. Данное Положение определяет цели, задачи, сроки проведения конкурса, порядок подачи заявок на участие, порядок формирования конкурсных комиссий, порядок конкурсного отбора и награждения победител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4. Конкурс проводится по номинациям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за эффективную предпринимательскую деятельность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лучшее предприятие в сфере потребительского рынка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лучшее предприятие в сфере общественного питания и ресторанного бизнеса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лучшее предприятие в сфере производства продукции промышленного назначения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- лучшее предприятие в сфере строительства, ремонта и ЖКХ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лучшее предприятие в сфере переработки с/х продукции и производства продуктов питания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лучшее предприятие в сфере сельскохозяйственного производства.</w:t>
      </w:r>
    </w:p>
    <w:p>
      <w:pPr>
        <w:pStyle w:val="Normal"/>
        <w:jc w:val="both"/>
        <w:rPr/>
      </w:pPr>
      <w:r>
        <w:rPr>
          <w:szCs w:val="28"/>
        </w:rPr>
        <w:tab/>
        <w:t>1.5. Для организации Конкурса создается районная конкурсная комиссия, персональный состав которой утверждается постановлением администрации Щекинского района. Районная конкурсная комиссия руководствуется в своей работе настоящим Положение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5.1. Районная конкурсная комиссия формируется из представителей администрации МО Щекинский район, общественных объединений предпринимателей, организаций, входящих в инфраструктуру поддержки субъектов малого и среднего предпринимательства Щекинского района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1.5.2.  На районную конкурсную комиссию возлагаются следующие функции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организация и проведение районного Конкурс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одведение окончательных итогов районного Конкурса, определение победителей по всем номинация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рием заявок, документов и материалов для участия в Конкурсе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рассмотрение документов участников Конкурса, подведение итогов и определение победителей Конкурса по району, а также призеров (занявших 2 и 3 места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5.3. На конкурсные комиссии поселений возлагаются следующие фун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прием заявок, документов и материалов для участия в Конкурсе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рассмотрение документов участников Конкурса, подведение итогов и определение победителей Конкурса по поселениям, а также призеров (занявших 2 и 3 места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подготовка распоряжения заместителя главы администрации поселения об утверждении итогов Конкурса поселен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представление документов на победителей Конкурса в районную конкурсную комисси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6. Финансирование Конкурса осуществляется за счет средств МО Щекинский район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2. Цели задачи Конкурс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2.1. Цели Конкурса – содействие развитию малого и среднего предпринимательства в Щекинском районе, привлечение населения района к участию в предпринимательской деятельности, признание роли предпринимателей в развитии экономики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2. Задачи Конкурс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пропаганда цивилизованных форм предпринимательств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формирование позитивного общественного мнения и оценки малого и среднего предпринимательств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выявление и поощрение наиболее успешных субъектов малого и среднего предпринимательств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3. Участники Конкурс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3.1. Участниками Конкурса могут быть субъекты малого и среднего предпринимательства, зарегистрированные на территории Щекинского района, осуществляющие деятельность не менее одного года и желающие принять участие в одной или нескольких номинация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3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.2. Кандидаты на участие в Конкурсе подают в установленные сроки необходимые документы в конкурсную комиссию поселений, на территории которых они осуществляют свою деятельность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4. Критерии конкурсного отбор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4.1. Критерии конкурсного отбор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экономические успехи – стабильность работы, рост объемов производств (работ, услуг), увеличение выручки (в фактических ценах), увеличение производительности и рентабельност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отсутствие просроченной задолженности по платежам в бюджеты всех уровней и во внебюджетные фонды, а также банковским кредита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своевременная выплата зарплаты персонал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создание новых рабочих мест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конкурентоспособность продукции, услуг, репутация фирменной марки (отсутствие жалоб и рекламаций от потребителей и т.д.);</w:t>
      </w:r>
    </w:p>
    <w:p>
      <w:pPr>
        <w:pStyle w:val="Normal"/>
        <w:jc w:val="both"/>
        <w:rPr/>
      </w:pPr>
      <w:r>
        <w:rPr>
          <w:szCs w:val="28"/>
        </w:rPr>
        <w:tab/>
        <w:t>- освоение новой импортозамещающей продукции и технолог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благотворительная деятельность, участие в решении социально-экономических проблем район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соблюдение трудового законодательств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4.2. При необходимости конкурсные комиссии имеют право запрашивать у участника Конкурса дополнительную информацию для повышения достоверности и объективности оценк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5. Сроки проведения Конкурса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ab/>
        <w:t>5.1. Конкурс проводится ежегодно  в два этап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5.2. Не менее чем за месяц до начала проведения конкурса публикуется объявление о проведении Конкурса в газете «Щекинский вестник» и других средствах массовой информаци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этап. Проведение конкурсов поселени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5.3. Для участия в Конкурсе претенденты подают в конкурсную комиссию поселений следующие документы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заявление на участие в Конкурсе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копию свидетельства о регистрац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документы, подтверждающие отсутствие задолженностей перед бюджетом и платежам во внебюджетные фонды, а также просроченной задолженности по банковским кредита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документы, подтверждающие благотворительную деятельность предприятия, если она осуществлялась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4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копию финансового отчета за отчетный период (включая бухгалтерский баланс и формы отчетности № 2, 4, 5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сводную информацию о финансово-хозяйственной деятельности предприятия (приложение к данному Положению).</w:t>
      </w:r>
    </w:p>
    <w:p>
      <w:pPr>
        <w:pStyle w:val="Normal"/>
        <w:jc w:val="both"/>
        <w:rPr/>
      </w:pPr>
      <w:r>
        <w:rPr>
          <w:szCs w:val="28"/>
        </w:rPr>
        <w:tab/>
        <w:t xml:space="preserve">5.4. Подведение итогов  </w:t>
      </w:r>
      <w:r>
        <w:rPr>
          <w:szCs w:val="28"/>
          <w:lang w:val="en-US"/>
        </w:rPr>
        <w:t>I</w:t>
      </w:r>
      <w:r>
        <w:rPr>
          <w:szCs w:val="28"/>
        </w:rPr>
        <w:t xml:space="preserve"> этапа Конкурса и определение победителей производится конкурсными комиссиями поселени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5.5. Решение конкурсной комиссии поселений оформляется протоколом.</w:t>
      </w:r>
    </w:p>
    <w:p>
      <w:pPr>
        <w:pStyle w:val="Normal"/>
        <w:jc w:val="both"/>
        <w:rPr/>
      </w:pPr>
      <w:r>
        <w:rPr>
          <w:szCs w:val="28"/>
        </w:rPr>
        <w:tab/>
        <w:t xml:space="preserve">5.6. Конкурсные комиссии поселений представляют в районную конкурсную комиссию решения конкурсной комиссии поселений об утверждении итогов 1 этапа конкурса и документы, указанные в п.5.4 на победителей районного конкурс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этап.  Проведение районного конкурс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5.7. Подведение окончательных итогов Конкурса и определение победителей по всем номинациям производится районной конкурсной комиссие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8. Решение районной конкурсной комиссии оформляется протоколом и утверждается председателем конкурсной комисс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5.9. Победителю Конкурса в каждой номинации присваивается звание «Лучшее предприятие малого и среднего бизнеса Щекинского района» с вручением диплома и ценного подарк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5.10. Итоги ежегодного конкурса на звание «Лучшее предприятие малого и среднего бизнеса Щекинского района» публикуются в СМИ и на официальном сайте администрации района в сети Интернет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Начальник отдела экономического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развития, торговли и бытового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обслуживания                                                                   М.Ю.Тимофеев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3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43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43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43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43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43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43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4560"/>
        <w:jc w:val="both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firstLine="4560"/>
        <w:jc w:val="both"/>
        <w:rPr>
          <w:szCs w:val="28"/>
        </w:rPr>
      </w:pPr>
      <w:r>
        <w:rPr>
          <w:szCs w:val="28"/>
        </w:rPr>
        <w:t>к Положению о районном</w:t>
      </w:r>
    </w:p>
    <w:p>
      <w:pPr>
        <w:pStyle w:val="Normal"/>
        <w:ind w:firstLine="4560"/>
        <w:jc w:val="both"/>
        <w:rPr>
          <w:szCs w:val="28"/>
        </w:rPr>
      </w:pPr>
      <w:r>
        <w:rPr>
          <w:szCs w:val="28"/>
        </w:rPr>
        <w:t>ежегодном конкурсе на звание</w:t>
      </w:r>
    </w:p>
    <w:p>
      <w:pPr>
        <w:pStyle w:val="Normal"/>
        <w:ind w:firstLine="4560"/>
        <w:jc w:val="both"/>
        <w:rPr>
          <w:szCs w:val="28"/>
        </w:rPr>
      </w:pPr>
      <w:r>
        <w:rPr>
          <w:szCs w:val="28"/>
        </w:rPr>
        <w:t xml:space="preserve">«Лучшее предприятие малого и </w:t>
      </w:r>
    </w:p>
    <w:p>
      <w:pPr>
        <w:pStyle w:val="Normal"/>
        <w:ind w:firstLine="4560"/>
        <w:jc w:val="both"/>
        <w:rPr>
          <w:szCs w:val="28"/>
        </w:rPr>
      </w:pPr>
      <w:r>
        <w:rPr>
          <w:szCs w:val="28"/>
        </w:rPr>
        <w:t>среднего бизнеса Щекинского района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СВОДНАЯ   ИНФОРМ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 финансово-хозяйственной деятельности предприятия –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участника конкурса на звание «Лучшее предприят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алого и среднего бизнеса Щекинского района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о номинации 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Cs w:val="28"/>
        </w:rPr>
        <w:t>Полное наименование предприятия:  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Юридический адрес: 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Фактическое место нахождения: 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Ф.И.О. руководителя: __________________________________________ </w:t>
      </w:r>
    </w:p>
    <w:p>
      <w:pPr>
        <w:pStyle w:val="Normal"/>
        <w:jc w:val="both"/>
        <w:rPr/>
      </w:pPr>
      <w:r>
        <w:rPr>
          <w:szCs w:val="28"/>
        </w:rPr>
        <w:tab/>
        <w:t xml:space="preserve">Контактные реквизиты (телефон, факс,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>) 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фера деятельности, основные виды производимых товаров, работ и услуг (в процентном соотношении): 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Отсутствие задолженности в бюджеты всех уровней и внебюджетные фонды (справка от налоговой инспекции) 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облюдение трудового законодательства РФ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наличие трудовых договоров работодателя с физическими лицам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своевременная выплата заработной платы _______________________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наличие сертификата соответствия работ по охране труда (сертификат безопасности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Решение социальных проблем трудового коллектива 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Участие в международных, межрегиональных, региональных выставках, ярмарках и конкурсах (в каких, когда) 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Финансово-экономические показател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160"/>
        <w:gridCol w:w="1800"/>
        <w:gridCol w:w="18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казате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ыдущий пери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четный пери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мп роста (%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 Объем реализации продукции и услуг, (тыс.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 Прибыль, (тыс.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 Фактическая выработка на одного работающего в год, (тыс.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 Сумма налоговых отчислений в бюджеты всех уровней, (тыс.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 Объем инвестиций из собственных средств, (тыс.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 Среднесписочная численность работающих без внешних совместителей (чел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 Количество созданных новых рабочих мест, (чел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. Среднемесячная заработная плата сотрудников, (тыс.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. Оказание благотворительной помощи, (тыс.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040"/>
        <w:rPr/>
      </w:pPr>
      <w:r>
        <w:rPr>
          <w:szCs w:val="28"/>
        </w:rPr>
        <w:t xml:space="preserve">Приложение 2 </w:t>
      </w:r>
    </w:p>
    <w:p>
      <w:pPr>
        <w:pStyle w:val="Normal"/>
        <w:ind w:left="4956" w:firstLine="84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ind w:left="4956" w:firstLine="84"/>
        <w:rPr>
          <w:szCs w:val="28"/>
        </w:rPr>
      </w:pPr>
      <w:r>
        <w:rPr>
          <w:szCs w:val="28"/>
        </w:rPr>
        <w:t>Щекинского района</w:t>
      </w:r>
    </w:p>
    <w:p>
      <w:pPr>
        <w:pStyle w:val="Normal"/>
        <w:ind w:firstLine="5040"/>
        <w:rPr>
          <w:szCs w:val="28"/>
        </w:rPr>
      </w:pPr>
      <w:r>
        <w:rPr>
          <w:szCs w:val="28"/>
        </w:rPr>
        <w:t>от ______________ № __________</w:t>
      </w:r>
    </w:p>
    <w:p>
      <w:pPr>
        <w:pStyle w:val="Normal"/>
        <w:ind w:firstLine="5040"/>
        <w:rPr>
          <w:szCs w:val="28"/>
        </w:rPr>
      </w:pPr>
      <w:r>
        <w:rPr>
          <w:szCs w:val="28"/>
        </w:rPr>
      </w:r>
    </w:p>
    <w:p>
      <w:pPr>
        <w:pStyle w:val="Normal"/>
        <w:ind w:firstLine="504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С О С Т А 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йонной конкурсной комисс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виридов Николай Николаевич      -  глава администрации 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МО Щекинский район – </w:t>
      </w:r>
      <w:r>
        <w:rPr>
          <w:b/>
          <w:szCs w:val="28"/>
        </w:rPr>
        <w:t xml:space="preserve">председатель </w:t>
      </w:r>
    </w:p>
    <w:p>
      <w:pPr>
        <w:pStyle w:val="Normal"/>
        <w:ind w:left="3540"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   </w:t>
      </w:r>
      <w:r>
        <w:rPr>
          <w:b/>
          <w:szCs w:val="28"/>
        </w:rPr>
        <w:t>конкурсной комисси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икитин Валерий Николаевич        -  первый заместитель главы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администрации МО Щекинский район –  </w:t>
      </w:r>
    </w:p>
    <w:p>
      <w:pPr>
        <w:pStyle w:val="Normal"/>
        <w:ind w:firstLine="4320"/>
        <w:jc w:val="both"/>
        <w:rPr/>
      </w:pPr>
      <w:r>
        <w:rPr>
          <w:szCs w:val="28"/>
        </w:rPr>
        <w:t xml:space="preserve">  </w:t>
      </w:r>
      <w:r>
        <w:rPr>
          <w:b/>
          <w:szCs w:val="28"/>
        </w:rPr>
        <w:t>заместитель председателя</w:t>
      </w:r>
    </w:p>
    <w:p>
      <w:pPr>
        <w:pStyle w:val="Normal"/>
        <w:ind w:firstLine="4320"/>
        <w:jc w:val="both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онкурсной комисси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учкова Наталья Николаевна          - консультант отдела экономического</w:t>
      </w:r>
    </w:p>
    <w:p>
      <w:pPr>
        <w:pStyle w:val="Normal"/>
        <w:ind w:left="4245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развития, торговли и бытового</w:t>
      </w:r>
    </w:p>
    <w:p>
      <w:pPr>
        <w:pStyle w:val="Normal"/>
        <w:ind w:left="4245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обслуживания администрации</w:t>
      </w:r>
    </w:p>
    <w:p>
      <w:pPr>
        <w:pStyle w:val="Normal"/>
        <w:ind w:left="4245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Щекинского района –   </w:t>
      </w:r>
      <w:r>
        <w:rPr>
          <w:b/>
          <w:szCs w:val="28"/>
        </w:rPr>
        <w:t>секретарь</w:t>
      </w:r>
    </w:p>
    <w:p>
      <w:pPr>
        <w:pStyle w:val="Normal"/>
        <w:ind w:left="4245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онкурсной комисси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  <w:t>Члены комиссии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Холина Лариса Ивановна                 - начальник финансового управления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администрации МО Щекинский райо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аксимов Александр Михайлович - глава администрации МО г. Щекин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(по согласованию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ишутин Александр Дмитриевич   - глава администрации М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р.п. Первомайский (по согласованию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ясоедов Николай Васильевич      - глава администрации МО г.Советс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(по согласованию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аутен Александр Робертович</w:t>
        <w:tab/>
        <w:t>- председатель комитета по управлени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муниципальной собственностью 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 xml:space="preserve">  администрации Щекинского райо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45" w:hanging="4245"/>
        <w:jc w:val="both"/>
        <w:rPr>
          <w:szCs w:val="28"/>
        </w:rPr>
      </w:pPr>
      <w:r>
        <w:rPr>
          <w:szCs w:val="28"/>
        </w:rPr>
        <w:t>Тимофеева Марина Юрьевна</w:t>
        <w:tab/>
        <w:tab/>
        <w:t xml:space="preserve">- начальник отдела экономического </w:t>
      </w:r>
    </w:p>
    <w:p>
      <w:pPr>
        <w:pStyle w:val="Normal"/>
        <w:ind w:left="4245" w:hanging="4245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развития, торговли и бытового</w:t>
      </w:r>
    </w:p>
    <w:p>
      <w:pPr>
        <w:pStyle w:val="Normal"/>
        <w:ind w:left="4245" w:hanging="4245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обслуживания администрации</w:t>
      </w:r>
    </w:p>
    <w:p>
      <w:pPr>
        <w:pStyle w:val="Normal"/>
        <w:ind w:left="4245" w:hanging="4245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Щекин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Щукин Виктор Николаевич             - начальник территориального отдела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управления   Роспотребнадзор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по Тульской области в Щекинском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Плавском и Тепло-Огаревском районах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(по согласованию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астрюкова Татьяна Алексеевна    - начальник Межрайонной ИФНС</w:t>
      </w:r>
    </w:p>
    <w:p>
      <w:pPr>
        <w:pStyle w:val="Normal"/>
        <w:ind w:firstLine="43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оссии № 5 по Тульской области</w:t>
      </w:r>
    </w:p>
    <w:p>
      <w:pPr>
        <w:pStyle w:val="Normal"/>
        <w:ind w:firstLine="43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(по согласованию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Свинов Дмитрий Вячеславович</w:t>
        <w:tab/>
        <w:t>- начальник УВД по Щекинскому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Тульской области (по согласованию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икин Николай Васильевич           - председатель Фонда экономического</w:t>
      </w:r>
    </w:p>
    <w:p>
      <w:pPr>
        <w:pStyle w:val="Normal"/>
        <w:ind w:firstLine="43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развития администрации </w:t>
      </w:r>
    </w:p>
    <w:p>
      <w:pPr>
        <w:pStyle w:val="Normal"/>
        <w:ind w:firstLine="43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О Щекинский район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(по согласованию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Мищук Игорь Евгеньевич                - председатель Некоммерче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</w:t>
      </w:r>
      <w:r>
        <w:rPr>
          <w:szCs w:val="28"/>
        </w:rPr>
        <w:tab/>
        <w:tab/>
        <w:tab/>
        <w:tab/>
        <w:t xml:space="preserve">  партнерства «Союз предпринимателей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малого и среднего бизнеса г.Щекино и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Щекинского района» (по согласованию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Начальник отдела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экономического развития, торговли</w:t>
      </w:r>
    </w:p>
    <w:p>
      <w:pPr>
        <w:pStyle w:val="Normal"/>
        <w:jc w:val="both"/>
        <w:rPr/>
      </w:pPr>
      <w:r>
        <w:rPr>
          <w:b/>
          <w:szCs w:val="28"/>
        </w:rPr>
        <w:t>и бытового обслуживания                                                    М.Ю. Тимофеева</w:t>
      </w:r>
    </w:p>
    <w:p>
      <w:pPr>
        <w:pStyle w:val="Normal"/>
        <w:ind w:firstLine="142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Courier New" w:hAnsi="Courier New" w:cs="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1:14:00Z</dcterms:created>
  <dc:creator>AHT</dc:creator>
  <dc:description/>
  <cp:keywords/>
  <dc:language>en-US</dc:language>
  <cp:lastModifiedBy>XXX</cp:lastModifiedBy>
  <cp:lastPrinted>2011-07-29T09:31:00Z</cp:lastPrinted>
  <dcterms:modified xsi:type="dcterms:W3CDTF">2011-07-29T05:32:00Z</dcterms:modified>
  <cp:revision>16</cp:revision>
  <dc:subject/>
  <dc:title>Тульская область</dc:title>
</cp:coreProperties>
</file>