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 ___________ 20 ____г.</w:t>
                              <w:tab/>
                              <w:tab/>
                              <w:t>№  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_» ___________ 20 ____г.</w:t>
                        <w:tab/>
                        <w:tab/>
                        <w:t>№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администрации Щекинского района от 27.08.2008 г. № 8-866 «Об утверждении муниципальной адресной Программы «Переселение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жилых помещений, признанных непригодными для прожива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жилищного фонда с высоким уровнем изн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Щекинском районе на 2009 год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администрации Щекинского района от 27.08.2008 г. № 8-866 «Об утверждении муниципальной адресной Программы «Переселение граждан из жилых помещений, признанных непригодными для проживания, и (или) жилищного фонда с высоким уровнем износа в Щекинском районе на 2009 год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риложение 1 к муниципальной адресной Программе изложить в новой редакции (Приложение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к муниципальной адресной Программе изложить в новой редакции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ind w:firstLine="70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/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/>
      </w:pPr>
      <w:r>
        <w:rPr>
          <w:color w:val="000000"/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П. Рыжков</w:t>
      </w:r>
    </w:p>
    <w:p>
      <w:pPr>
        <w:pStyle w:val="Normal"/>
        <w:spacing w:lineRule="auto" w:line="360"/>
        <w:ind w:firstLine="7020"/>
        <w:rPr/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Константинова О.А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тел. 5-24-71</w:t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1</w:t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к Программе, утвержденное постановлением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администрации Щекинс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от ________________  №   _______________   </w:t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1</w:t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к Программе, утвержденное постановлением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главы администрации Щекинского района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от 27.08.2008г. № 8-866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ых домов, подлежащих переселению  в 2009-2011 год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241"/>
        <w:gridCol w:w="1079"/>
        <w:gridCol w:w="1930"/>
        <w:gridCol w:w="1792"/>
        <w:gridCol w:w="1547"/>
        <w:gridCol w:w="1489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дом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, подтверждающи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знание дома ветхим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визиты докум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строй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площад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в.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 г.Щекин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ул.Дорожный туп., д.18-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н. главы г.Щекин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 Щекинского р-на о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. 09.2001 № 9-9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ул. Дальняя, д.1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ул. Песочная, д.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ус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ул. Угольная, д.24-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ус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ул. Транспортная, д.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ул. 5-й Поселковый пр-д, д.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 ул. 1-й Поселковый пр-д, д.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 ул. Советская, д.4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ревянн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 ул. Путевая, д.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 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 ул. Путевая, д.1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ул. Дорожный туп., д.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ул. Угольная, д.8-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н. главы г.Щекин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 Щекинского р-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14. 09.2001 № 9-9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ус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. ул. Шахтостроительная, д.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5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. ул. Нагорная, д.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7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. ул.Шахтостроительная, д.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ус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8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. ул. Нагорная, д.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лакобл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 ул. Транспортная, д.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лакоблок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. ул. 2-й Поселковый пр-д, д.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. ул. Промышленная, д.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. ул. Дорожный туп., д.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ус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. ул. Линейная, д.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. ул. Клубная, д.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ирпичн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. ул. 5-й Бытовой пр-д, д.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. ул. Холодкова, д.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 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 ул. Холодкова, д.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. ул. Транспортная, д.1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. ул. Клубная, д.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. ул. Клубная, д.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9. ул. Куприянова, д.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. ул. Подгорная, д.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1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59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. ул.Строителей, д.1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>
          <w:trHeight w:val="359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. ул.3-й Поселковый пр-д, д.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 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8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 р.п.Первомайск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Ул.Административная, д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ст. главы г.Щекино и Щекинского р-на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 09.2001    № 9-9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. ул. Административная, д.8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474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3421"/>
        <w:gridCol w:w="899"/>
        <w:gridCol w:w="1930"/>
        <w:gridCol w:w="1792"/>
        <w:gridCol w:w="1547"/>
        <w:gridCol w:w="1489"/>
      </w:tblGrid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 Ломинцевско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п.шахты 21, д.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ст. главы г.Щекино и Щекинского р-на от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 09.2001    № 9-93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п. Мостовской, д.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п. Мостовской, д.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п.шахты 24 , д.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 Костомаровско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ст.Шевелевка, д.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ст. главы г.Щекино и Щекинского р-на от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14. 09.2001    № 9-9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. п.Садовый (шахта 19), д.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.п.Шахтерский, ул.Центра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.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борно- 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 р.п.Огарев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ул.Зеленая, д.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ст. главы г.Щекино и Щекинского р-на от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14. 09.2001    № 9-9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касно- засы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ул.Амбулаторная, д.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« 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касно-засып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ул.Аварийная, д.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- « 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борно- 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ул.Аварийная, д.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- « 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ул.Угольная, д.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- « 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ул.Новая, д.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- « 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 ул.Горноспасательная, д.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- « 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 ул.Зеленая, д.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- « 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борно-щи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 ул.Угольная, д.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- « 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 ул.Зеленая, д.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- « 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ревенчат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8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чальник отдела по вопросам жизнеобеспечения                                                      А.П.Рыжков</w:t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2</w:t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к Программе, утвержденное постановлением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администрации Щекинс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от  _______________  № _______________</w:t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2</w:t>
      </w:r>
    </w:p>
    <w:p>
      <w:pPr>
        <w:pStyle w:val="Normal"/>
        <w:tabs>
          <w:tab w:val="clear" w:pos="708"/>
          <w:tab w:val="left" w:pos="12920" w:leader="none"/>
          <w:tab w:val="right" w:pos="14569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к Программе, утвержденное постановлением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главы администрации Щекинского района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от 27.08.2008г. № 8-866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ПЛАНИРУЕМЫЕ ПОКАЗАТЕЛИ ВЫПОЛНЕНИЯ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Щек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7"/>
        <w:gridCol w:w="1343"/>
        <w:gridCol w:w="1337"/>
        <w:gridCol w:w="1836"/>
        <w:gridCol w:w="1678"/>
        <w:gridCol w:w="1980"/>
        <w:gridCol w:w="1600"/>
      </w:tblGrid>
      <w:tr>
        <w:trPr>
          <w:trHeight w:val="366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Cs/>
              </w:rPr>
              <w:t xml:space="preserve">Показатели выполнения муниципальной программы по переселению граждан из ветхого жилищного фонда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иц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ерения</w:t>
            </w:r>
          </w:p>
        </w:tc>
        <w:tc>
          <w:tcPr>
            <w:tcW w:w="9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стигнуто в результате выполнения программы</w:t>
            </w:r>
          </w:p>
        </w:tc>
      </w:tr>
      <w:tr>
        <w:trPr>
          <w:trHeight w:val="276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целом п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йон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Щеки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 р.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майск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</w:t>
            </w:r>
          </w:p>
          <w:p>
            <w:pPr>
              <w:pStyle w:val="Normal"/>
              <w:ind w:left="-41" w:hanging="0"/>
              <w:rPr>
                <w:bCs/>
              </w:rPr>
            </w:pPr>
            <w:r>
              <w:rPr>
                <w:bCs/>
              </w:rPr>
              <w:t>Ломинц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стомаровск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.п Огарев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Число переселенных жителей в результате выполнения муниципальной программы по переселению гражда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Количество признанных ветхих домов, жители которых  переселены в рамках выполнения муниципальной программы по переселению гражда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отдела по вопросам жизнеобеспечения                                                          А.П.Рыж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47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14:00Z</dcterms:created>
  <dc:creator>Храпов Геннадий Николаевич</dc:creator>
  <dc:description/>
  <cp:keywords/>
  <dc:language>en-US</dc:language>
  <cp:lastModifiedBy>User</cp:lastModifiedBy>
  <cp:lastPrinted>2011-07-13T10:26:00Z</cp:lastPrinted>
  <dcterms:modified xsi:type="dcterms:W3CDTF">2011-07-13T06:27:00Z</dcterms:modified>
  <cp:revision>72</cp:revision>
  <dc:subject/>
  <dc:title> </dc:title>
</cp:coreProperties>
</file>