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Щекинский райо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_______________ № __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адрес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селение граждан из аварийного жилищ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Щекинском районе на 2011-201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9" w:hanging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 из аварийного жилищного фонда в Щекинском районе на 2011- 2012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Щеки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Щекинский район, администрации поселений Щекин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жизнеобеспечения администрации муниципального образования Щекинский район,  комитет по вопросам строительства администрации муниципального образования Щекинский район, администрации поселений Щекин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, проживающих в многоквартирных домах, которые признаны в установленном порядке до 01.01.2010 года аварийными и подлежащими сносу и являющихся для них единственным местом проживания в благоустроенные жилые помещения</w:t>
            </w:r>
          </w:p>
          <w:p>
            <w:pPr>
              <w:pStyle w:val="Normal"/>
              <w:jc w:val="both"/>
              <w:rPr/>
            </w:pPr>
            <w:r>
              <w:rPr/>
              <w:t>Ликвидация аварийного жилищного фонда. признанного таковым на 01.01.2010г.. вошедшего в перечень многоквартирных домов в отношении которых планируется предоставление финансовой поддержки в рамках программы (приложе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 - 2012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составляет 27513,99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 средств </w:t>
            </w:r>
            <w:r>
              <w:rPr>
                <w:bCs/>
              </w:rPr>
              <w:t xml:space="preserve">Фонда содействия реформированию жилищно-коммунального хозяйства – 19774,308 тыс. рублей, </w:t>
            </w:r>
            <w:r>
              <w:rPr/>
              <w:t>бюджета Тульской области – 7739,686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Средства муниципальных образований Щекинского района – 2947,420 тыс.руб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раждан проживающих в многоквартирных домах, которые признаны в установленном порядке до 01.01.2010 года аварийными, благоустроенными жилыми помещениями</w:t>
            </w:r>
          </w:p>
          <w:p>
            <w:pPr>
              <w:pStyle w:val="Normal"/>
              <w:jc w:val="both"/>
              <w:rPr/>
            </w:pPr>
            <w:r>
              <w:rPr/>
              <w:t>Снос 1592,9 кв.м аварийного жилищного фон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задача Программы – обеспечить выполнение обязательств по реализации права граждан, проживающих в многоквартирных домах, признанных в установленном порядке на 01.01.2010 года аварий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варийный жилищный фонд в Щекинском районе составляет 9,02тыс. кв.м, в котором зарегистрированы 70 семей (155 человек). Наибольшую долю аварийного жилья занимает жилищный фонд, принятый в муниципальную собственность от угольной отрасли. В основном это дома барачного типа, построенные для временного проживания, которые ухудшают внешний облик городов и поселков, сдерживают развитие инфрастру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оживающих в аварийном жилищном фонде граждан не в состоянии, в настоящее время, самостоятельно приобрести жилые помещения. Количество жилых помещений, освобождающихся в муниципальном жилищном фонде, крайне недостаточно для переселения граждан из аварийных дом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илищное законодательство гарантирует гражданам, проживающим в аварийных многоквартирных жилых домах на условиях договора социального найма, право на получение благоустроенных, применительно к условиям данного населенного пункта, жилых помещений, равнозначных по общей площади, ранее занимаемым жилым помещениям, отвечающих установленным жилищным законодательство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цель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благоустроенными жилыми помещениями граждан, проживающих в многоквартирных домах, признанных в установленном порядке на 01.01.2010 года аварийными и являющихся для них единственным местом проживания, в благоустроенные жилые пом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задача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нос аварийного жилищного фонда, признанного таковым на 01.01.2010г., вошедшего в перечень многоквартирных домов, в отношении которых планируется предоставление финансовой поддержки в рамках Программы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о реализации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ых целей и задач обеспечивается реализацией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ы органом местного самоуправления с собственниками помещений в аварийных многоквартирных домах с целью выявления выбранного каждым из указанных собственников способов пере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селение граждан из многоквартирных аварийных жилых дом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еализуется за счет средств </w:t>
      </w:r>
      <w:r>
        <w:rPr>
          <w:bCs/>
          <w:sz w:val="28"/>
          <w:szCs w:val="28"/>
        </w:rPr>
        <w:t>Фонда содействия реформированию жилищно-коммунального хозяйства,</w:t>
      </w:r>
      <w:r>
        <w:rPr>
          <w:sz w:val="28"/>
          <w:szCs w:val="28"/>
        </w:rPr>
        <w:t xml:space="preserve"> бюджета Тульской области, бюджетов муниципальных образований Щекинского района и дополнительных источников финансирова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Программе предусмотрено переселение граждан из жилых помещений, признанных аварийными за счет предоставления жилого помещения по договору социального найма (строительство жилья под переселение из аварийного жилищного фонда) и мены на другое вновь построенное жилое помещени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тоимость строительства одного квадратного метра общей площади жилья, принятая в Программе для расчета потребности в финансовых средствах, составляет 28450,0 рублей и не превышает средней рыночной стоимости 1 квадратного метра общей площади жилья, установленной Министерством регионального развития Российской Федерации для Тульской области на 1 квартал 2011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средств, предусмотренный для финансирования Программы составляет 27513,995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тыс. рублей, в т.ч. 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редства Фонда содействия реформированию ЖКХ – 19774,30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тыс. рублей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бюджета Тульской области –  7739,68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раммой запланировано предоставление гражданам жилых помещений площадью, превышающей площадь изымаемого жилого помещения за счет  </w:t>
      </w:r>
      <w:r>
        <w:rPr>
          <w:sz w:val="28"/>
          <w:szCs w:val="28"/>
        </w:rPr>
        <w:t>средств муниципальных образований Щекинского района – 2947,42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оциально-экономическая эффективность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пешная реализация Программы позволит обеспечить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полнение обязательств перед гражданами, проживающими на условиях договора социального найма, в многоквартирных домах, признанных аварийным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е социальной напряженности в обществе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лучшение внешнего вида населенных пунктов за счет ликвидации аварийного жилищного фон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еализации Программы будет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  переселено в благоустроенное жилье 62 человек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роено благоустроенного жилья для переселения из аварийного жилищного фонда 967,1 кв.м жиль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есено 1592,9 квадратных метров аварийного жилищного фонда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озможные риски в ходе реализаци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адресной Программ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зультаты реализации Программы может повлиять финансирование из местных бюджетов муниципальных образований Щекинского района, бюджета Тульской области и Фонда содействия реформированию жилищно-коммунального хозяйства. Недостаточное финансирование может привести к срыву выполнения задач Програм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меститель глав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Щекинского района</w:t>
        <w:tab/>
        <w:tab/>
        <w:tab/>
        <w:tab/>
        <w:tab/>
        <w:t>И.А.Петрухи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40" w:leader="none"/>
          <w:tab w:val="left" w:pos="14400" w:leader="none"/>
        </w:tabs>
        <w:rPr/>
      </w:pPr>
      <w:r>
        <w:rPr/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36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7:05:00Z</dcterms:created>
  <dc:creator>Station</dc:creator>
  <dc:description/>
  <cp:keywords/>
  <dc:language>en-US</dc:language>
  <cp:lastModifiedBy>User</cp:lastModifiedBy>
  <cp:lastPrinted>2011-06-06T11:14:00Z</cp:lastPrinted>
  <dcterms:modified xsi:type="dcterms:W3CDTF">2011-06-06T09:51:00Z</dcterms:modified>
  <cp:revision>9</cp:revision>
  <dc:subject/>
  <dc:title>Программа</dc:title>
</cp:coreProperties>
</file>