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-1377950</wp:posOffset>
                </wp:positionV>
                <wp:extent cx="2263775" cy="713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56.15pt;mso-wrap-distance-left:9.05pt;mso-wrap-distance-right:9.05pt;mso-wrap-distance-top:0pt;mso-wrap-distance-bottom:0pt;margin-top:-108.5pt;mso-position-vertical-relative:text;margin-left:33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14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долгосрочную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муниципальную целевую  программу </w:t>
      </w:r>
    </w:p>
    <w:p>
      <w:pPr>
        <w:pStyle w:val="Heading1"/>
        <w:rPr/>
      </w:pPr>
      <w:r>
        <w:rPr>
          <w:sz w:val="28"/>
          <w:szCs w:val="28"/>
        </w:rPr>
        <w:t xml:space="preserve">«Развитие здравоохранения Щекинского района на 2011-2014 гг.» утвержденную постановлением администраци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Щекинского района от 06.12.2010 г. № 12-128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Ф, на основании ст.42 Устава муниципального образования Щекинский район администрация муниципального образования Щекинский район ПОСТАНОВЛЯЕТ: </w:t>
      </w:r>
    </w:p>
    <w:p>
      <w:pPr>
        <w:pStyle w:val="Heading1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долгосрочную муниципальную целевую программу «Развитие здравоохранения Щекинского района на 2011-2014гг.» утвержденную постановлением администрации Щекинского района от 06.12.2010 г. № 12-1286 следующие изменения: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>
          <w:sz w:val="28"/>
          <w:szCs w:val="28"/>
        </w:rPr>
        <w:t>1.1. Раздел 3 «Основные мероприятия подпрограммы «Энергоэффективность в социальной сфере в 2011-2014гг.» подпрограммы «Энергоэффективность в сфере здравоохранения» дополнить пунктом 6 следующего содержания: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>
          <w:sz w:val="28"/>
          <w:szCs w:val="28"/>
        </w:rPr>
        <w:t>«6) установка оконных блоков и дверей, установка и приобретение приборов учета  по следующим ЛПУ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 xml:space="preserve">МУЗ «Щекинская городская больница» - на сумму 440,0 тыс. рублей,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 xml:space="preserve">МУЗ «Советская городская больница» - 716,7 тыс. рублей,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 Станция скорой помощи» - 100,0 тыс. рублей,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Лазаревская амбулатория» - 100,0 тыс. рублей,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Селивановская амбулатория» - 100,0 тыс. рублей,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МУЗ « Щекинская детская городская больница» -  200,0 тыс. рублей,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МУЗ «Первомайская городская больница» - 120,0 тыс. рублей,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 Советская городская больница» - 55,0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3 «Основные мероприятия подпрограммы «Энергоэффективность в социальной сфере в 2011-2014гг.» слова «установка входных групп» заменить словами  «замена электропроводки»;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одпрограмму «Развитие материально-технической базы» в раздел 1 «проведение капитального ремонта МУЗ «Щекинская районная больница» слова «ремонт помещений 1-го этажа хирургического корпуса – 2400,0 тыс. рублей»   заменить словами «капитальный ремонт акушерского корпуса – 100,0 тыс. рублей», «ремонт помещений 3-х  этажного хирургического корпуса – 23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Раздел 1 «Проведение капитального ремонта» подпрограммы «Укрепление материально-технической базы» дополнить абзацами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МУЗ «Щекинская городская больница»- проектно-сметная документация - на сумму 470,0 тыс. рублей, замена электропроводки помещений больницы на сумму 1477,0 тыс. рублей, проведение капитального ремонта на сумму 961,9 тыс. рубле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Щекинская детская городская  больница» - электромонтажные работы на сумму 717,0 тыс. рублей, проведение капитального ремонта Поликлиники № 2 на сумму 1000,0 тыс. рубле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МУЗ «Первомайская городская больница» - проведение капитального ремонта на сумму 886,0 тыс. рубле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МУЗ «Крапивенская амбулатория» - капитальный ремонт гаража,  замена электропроводки на сумму 593,0 тыс. рубле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Станция скорой помощи г. Щекино» - замена дверей, проведение капитального ремонта на сумму 247,0 тыс. рубле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Советская городская больница»- проведение капитального ремонта на сумму 71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подпрограмму «Укрепление материально-технической базы» в раздел 1 «проведение капитального ремонта пункт 5  столбца 4 читать в следующей редакции   «капитальный ремонт- 800,0 тыс. рублей».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подпрограмму «Укрепление материально-технической базы»  в разделе 3 «монтаж и разработка ПСД для установки резервного электроснабжения в учреждениях здравоохранения администрации муниципального образования Щекинский района на 2011 год»  исключить по МУЗ «Щекинская городская больница» сумму 961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479181163" r:id="rId3"/>
        </w:object>
      </w:r>
      <w:r>
        <w:rPr>
          <w:sz w:val="28"/>
          <w:szCs w:val="28"/>
        </w:rPr>
        <w:t>1.7. В подпрограмму «Укрепление материально-технической базы»  раздел 4 «мероприятия по проведению противопожарной безопасности в учреждениях здравоохранения администрации муниципального образования Щекинский района на 2011 год» читать в следующей редакции: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185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100"/>
        <w:gridCol w:w="899"/>
        <w:gridCol w:w="850"/>
        <w:gridCol w:w="851"/>
        <w:gridCol w:w="585"/>
        <w:gridCol w:w="993"/>
        <w:gridCol w:w="708"/>
        <w:gridCol w:w="567"/>
        <w:gridCol w:w="1152"/>
      </w:tblGrid>
      <w:tr>
        <w:trPr>
          <w:trHeight w:val="446" w:hRule="atLeast"/>
          <w:cantSplit w:val="true"/>
        </w:trPr>
        <w:tc>
          <w:tcPr>
            <w:tcW w:w="9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/>
              <w:t>Год выполнения / ориентировочная сметная стоимость тыс. руб.</w:t>
            </w:r>
          </w:p>
        </w:tc>
      </w:tr>
      <w:tr>
        <w:trPr>
          <w:trHeight w:val="365" w:hRule="atLeast"/>
          <w:cantSplit w:val="true"/>
        </w:trPr>
        <w:tc>
          <w:tcPr>
            <w:tcW w:w="9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2011 / 1773,9 ТЫС. РУБЛЕЙ</w:t>
            </w:r>
          </w:p>
        </w:tc>
      </w:tr>
      <w:tr>
        <w:trPr>
          <w:trHeight w:val="748" w:hRule="atLeast"/>
          <w:cantSplit w:val="true"/>
        </w:trPr>
        <w:tc>
          <w:tcPr>
            <w:tcW w:w="9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Наименование работ для проведения </w:t>
            </w:r>
          </w:p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отивопожарных мероприятий</w:t>
            </w:r>
          </w:p>
        </w:tc>
      </w:tr>
      <w:tr>
        <w:trPr>
          <w:trHeight w:val="123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Наименование МУ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Обслужив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жарн.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ям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телефонная  связ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зарядка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огнетуш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мена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электропровод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орудов.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утей эва-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уации и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пожарных выходов (ориентировочная стоимость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Приобр. ср-в защиты дых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Ремонт пожар водопров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Всего (ориентировочная стоимость) ТЫС. РУБ.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</w:tr>
      <w:tr>
        <w:trPr>
          <w:trHeight w:val="459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е учреждения здравоохранения Щекинского рай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0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773,9</w:t>
            </w:r>
          </w:p>
        </w:tc>
      </w:tr>
      <w:tr>
        <w:trPr>
          <w:trHeight w:val="49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5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ТЫС. РУБ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73,9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>
          <w:sz w:val="28"/>
          <w:szCs w:val="28"/>
        </w:rPr>
        <w:t>1.8. В подпрограмму «Укрепление материально-технической базы» в раздел 6  «Приобретение автотранспорта и оборудования для нужд лечебных учреждений Щекинского района», МУЗ «Щекинская районная больница» слова «приобретение реанимационного аппарата искусственная вентиляция легких» заменить словами «приобретение медицинского оборудования и медицинской  мебели».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>
          <w:sz w:val="28"/>
          <w:szCs w:val="28"/>
        </w:rPr>
        <w:t>1.9. В подпрограмму «Укрепление материально-технической базы» в раздел 6  «Приобретение автотранспорта и оборудования для нужд лечебных учреждений Щекинского района» добавить абзац 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МУЗ «Щекинская районная больница»- приобретение оборудования и мебели на сумму 1197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Первомайская городская больница» приобретение оборудования и мебели  на сумму – 100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Щекинская детская городская  больница»-  приобретение оборудования и мебели- 200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Крапивенская амбулатория» - приобретение оборудования и мебели  на сумму 100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 «Советская городская больница» - приобретение оборудования и мебели на сумму 100,0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object w:dxaOrig="1133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3pt;margin-top:794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827632864" r:id="rId5"/>
        </w:object>
      </w:r>
      <w:r>
        <w:rPr>
          <w:sz w:val="28"/>
          <w:szCs w:val="28"/>
        </w:rPr>
        <w:t>2. Пункт 3 подпрограммы по решению вопросов кадрового обеспечения муниципальных учреждений здравоохранения Щекинского района  «финансирование подпрограммы» чита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Финансирование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56"/>
        <w:gridCol w:w="957"/>
        <w:gridCol w:w="957"/>
        <w:gridCol w:w="957"/>
      </w:tblGrid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/ год реализ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ад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правление на обучение в областной медицинский класс, средние профессиональные и высшие учебные заведения учащихся и выпускников школ Щекинского района за счет средств муниципального бюджета (приложение 3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ие надбавок к заработной платы за счет средств муниципального бюджета работникам скорой медицинской помощ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2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оведение профессиональных конкур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на лучшего медицинского работника (врач, медсестра, санитарка) приложение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на лучшее медицинское учреждение Щекинского района (приложение 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беспеченность жильем молодых специалис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и ПСД помещений расположенных в здании поликлиники № 2 МУЗ «Щекинская детская городская больни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помещений для молодых специалистов всего в том числе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УЗ «Районная больниц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УЗ «Городская больниц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УЗ «Щекинская детская городская больница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опубликовать в газете «Щекинский вестник», и разместить на официальном  Портале МО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785" w:leader="none"/>
        </w:tabs>
        <w:rPr/>
      </w:pPr>
      <w:r>
        <w:rPr>
          <w:b/>
          <w:sz w:val="28"/>
          <w:szCs w:val="28"/>
        </w:rPr>
        <w:t>Щекинский район</w:t>
        <w:tab/>
        <w:tab/>
        <w:tab/>
        <w:tab/>
        <w:t xml:space="preserve">           Н.Н. Свиридов</w:t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1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1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1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1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1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.Ю. Тимофеева</w:t>
      </w:r>
    </w:p>
    <w:p>
      <w:pPr>
        <w:pStyle w:val="Normal"/>
        <w:spacing w:lineRule="auto" w:line="360"/>
        <w:ind w:firstLine="701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ind w:firstLine="701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ind w:firstLine="701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spacing w:lineRule="auto" w:line="360"/>
        <w:ind w:firstLine="70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азур О.А.</w:t>
      </w:r>
    </w:p>
    <w:p>
      <w:pPr>
        <w:pStyle w:val="Normal"/>
        <w:rPr/>
      </w:pPr>
      <w:r>
        <w:rPr/>
        <w:object w:dxaOrig="1133" w:dyaOrig="73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29pt;margin-top:793.4pt;width:56.45pt;height:37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1851705325" r:id="rId7"/>
        </w:object>
      </w:r>
      <w:r>
        <w:rPr/>
        <w:t>тел. 5-23-02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13:00Z</dcterms:created>
  <dc:creator>1</dc:creator>
  <dc:description/>
  <cp:keywords/>
  <dc:language>en-US</dc:language>
  <cp:lastModifiedBy>Пользователь</cp:lastModifiedBy>
  <cp:lastPrinted>2011-05-31T13:59:00Z</cp:lastPrinted>
  <dcterms:modified xsi:type="dcterms:W3CDTF">2011-05-31T10:09:00Z</dcterms:modified>
  <cp:revision>31</cp:revision>
  <dc:subject/>
  <dc:title/>
</cp:coreProperties>
</file>