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 __________ 2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» __________ 20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муниципальной адресной программы </w:t>
        <w:br/>
        <w:t xml:space="preserve">«Переселение граждан из аварийного жилищного фонда </w:t>
        <w:br/>
        <w:t>в Щекинском районе на 2011 -2012 годы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1 июля 2007 года № 185</w:t>
        <w:noBreakHyphen/>
        <w:t>ФЗ «О Фонде содействия реформированию жилищно-коммунального хозяйства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муниципальную адресную Программу «Переселение граждан из аварийного жилищного фонда в Щекинском районе на 2011-2012 годы» (приложени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Свирид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/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/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исп.Рыжков А.П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тел.5-22-72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24:00Z</dcterms:created>
  <dc:creator>Храпов Геннадий Николаевич</dc:creator>
  <dc:description/>
  <cp:keywords/>
  <dc:language>en-US</dc:language>
  <cp:lastModifiedBy>User</cp:lastModifiedBy>
  <cp:lastPrinted>2011-05-30T14:25:00Z</cp:lastPrinted>
  <dcterms:modified xsi:type="dcterms:W3CDTF">2011-05-30T12:34:00Z</dcterms:modified>
  <cp:revision>33</cp:revision>
  <dc:subject/>
  <dc:title> </dc:title>
</cp:coreProperties>
</file>