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___ № 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Щекинском районе на 2011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9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 в Щекинском районе на 2011- 2012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Щек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Щекинского района и администрации поселений Щек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, проживающих в многоквартирных домах, которые признаны в установленном порядке до 01.01.2010 года аварийными и подлежащими сносу и являющихся для них единственным местом проживания в благоустроенные жилы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Ликвидация аварийного жилищного фонда. признанного таковым на 01.01.2010г.. вошедшего в перечень многоквартирных домов в отношении которых планируется предоставление финансовой поддержки в рамках программы (прилож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- 2012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30634,9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 средств </w:t>
            </w:r>
            <w:r>
              <w:rPr>
                <w:bCs/>
              </w:rPr>
              <w:t xml:space="preserve">Фонда содействия реформированию жилищно-коммунального хозяйства – 19682,297 тыс. рублей, </w:t>
            </w:r>
            <w:r>
              <w:rPr/>
              <w:t>бюджета Тульской области – 7703,673 тыс. рублей, средств муниципальных образований Щекинского района – 2486,530 тыс.рублей, дополнительных источников – 762,460 тыс.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раждан проживающих в многоквартирных домах, которые признаны в установленном порядке до 01.01.2010 года аварийными, благоустроенными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  <w:t>Снос 1592,9 кв.м аварийного жилищного фон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Программы – обеспечить выполнение обязательств по реализации права граждан, проживающих в многоквартирных домах, признанных в установленном порядке на 01.01.2010 года аварий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арийный жилищный фонд в Щекинском районе составляет 9,02тыс. кв.м, в котором зарегистрированы 70 семей (155 человек). Наибольшую долю аварийного жилья занимает жилищный фонд, принятый в муниципальную собственность от угольной отрасли. В основном это дома барачного типа, построенные для временного проживания, которые ухудшают внешний облик городов и поселков, сдерживают развитие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живающих в аварийном жилищном фонде граждан не в состоянии, в настоящее время, самостоятельно приобрести жилые помещения. Количество жилых помещений, освобождающихся в муниципальном жилищном фонде, крайне недостаточно для переселения граждан из аварийн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лищное законодательство гарантирует гражданам, проживающим в аварийных многоквартирных жилых домах на условиях договора социального найма, право на получение благоустроенных, применительно к условиям данного населенного пункта, жилых помещений, равнозначных по общей площади, ранее занимаемым жилым помещениям, отвечающих установленным жилищным законодательство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цель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лагоустроенными жилыми помещениями граждан, проживающих в многоквартирных домах, признанных в установленном порядке на 01.01.2010 года аварийными и являющихся для них единственным местом проживания, в благоустроенные жилые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нос аварийного жилищного фонда, признанного таковым на 01.01.2010г., вошедшего в перечень многоквартирных домов, в отношении которых планируется предоставление финансовой поддержки в рамках Программы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вление программой и система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а ее реализ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 Щек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Щекинского района предоставляет в администрацию Тульской области информацию об исполнении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в администрацию Тульской области отчетность по утвержденным формам в установленные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за счет средств </w:t>
      </w:r>
      <w:r>
        <w:rPr>
          <w:bCs/>
          <w:sz w:val="28"/>
          <w:szCs w:val="28"/>
        </w:rPr>
        <w:t>Фонда содействия реформированию жилищно-коммунального хозяйства,</w:t>
      </w:r>
      <w:r>
        <w:rPr>
          <w:sz w:val="28"/>
          <w:szCs w:val="28"/>
        </w:rPr>
        <w:t xml:space="preserve"> бюджета Тульской области, бюджетов муниципальных образований Щекинского района и дополнительных источников финансир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составляет </w:t>
      </w:r>
      <w:r>
        <w:rPr>
          <w:sz w:val="28"/>
          <w:szCs w:val="28"/>
        </w:rPr>
        <w:t xml:space="preserve">30634,96 </w:t>
      </w:r>
      <w:r>
        <w:rPr>
          <w:bCs/>
          <w:sz w:val="28"/>
          <w:szCs w:val="28"/>
        </w:rPr>
        <w:t xml:space="preserve"> тыс. рублей, в т.ч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редства Фонда содействия реформированию ЖКХ – 19682,297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 Тульской области –  7703,673 тыс. рублей, </w:t>
      </w:r>
      <w:r>
        <w:rPr>
          <w:sz w:val="28"/>
          <w:szCs w:val="28"/>
        </w:rPr>
        <w:t>средств муниципальных образований Щекинского района – 2486,530 тыс. рублей и дополнительных источников – 762,46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циально-экономическая эффективность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ая реализация Программы позволит обеспечи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обязательств перед гражданами, проживающими на условиях договора социального найма, в многоквартирных домах, признанных аварийным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социальной напряженности в обществ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ение внешнего вида населенных пунктов за счет ликвидации аварийного жилищного фон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Программы будет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  переселено в благоустроенное жилье 63 человек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роено благоустроенного жилья для переселения из аварийного жилищного фонда 962,6 кв.м жиль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есено 1592,9 квадратных метров аварийного жилищного фон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озможные риски в ходе реализаци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адрес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зультаты реализации Программы может повлиять финансирование из местных бюджетов муниципальных образований Щекинского района, бюджета Тульской области и Фонда содействия реформированию жилищно-коммунального хозяйства. Недостаточное финансирование может привести к срыву выполнения задач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Щекинского района</w:t>
        <w:tab/>
        <w:tab/>
        <w:tab/>
        <w:tab/>
        <w:tab/>
        <w:t>И.А.Петрух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40" w:leader="none"/>
          <w:tab w:val="left" w:pos="14400" w:leader="none"/>
        </w:tabs>
        <w:rPr/>
      </w:pPr>
      <w:r>
        <w:rPr/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05:00Z</dcterms:created>
  <dc:creator>Station</dc:creator>
  <dc:description/>
  <cp:keywords/>
  <dc:language>en-US</dc:language>
  <cp:lastModifiedBy>Kozhevnikov</cp:lastModifiedBy>
  <cp:lastPrinted>2011-05-30T10:37:00Z</cp:lastPrinted>
  <dcterms:modified xsi:type="dcterms:W3CDTF">2011-05-30T08:19:00Z</dcterms:modified>
  <cp:revision>113</cp:revision>
  <dc:subject/>
  <dc:title>Программа</dc:title>
</cp:coreProperties>
</file>