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0743008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  <w:br/>
        <w:t xml:space="preserve">муниципальной услуги  «Предоставление помощи подросткам и молодежи в трудной жизненной ситуации, в том числе юридической консультации», предоставляемой  комитетом по культуре,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й политике и спорту администрации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Щекинский район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 г. № 131-ФЗ «Об общих принципах организации местного самоуправления в РФ», Федеральным законом от 27.07.2010 г. № 210-ФЗ «Об организации предоставления государственных и муниципальных услуг», постановлением администрации Щекинского района от 20.12.2010 № 12-1358 «Об утверждении реестра услуг, оказываемых администрацией муниципального образования Щекинский район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муниципальной услуги «Предоставление помощи подросткам и молодежи в трудной жизненной ситуации, в том числе юридической консультации», предоставляемой  комитетом по культуре, молодежной политике и спорту администрации муниципального образования  Щекинский район (Прилож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газете «Щекинский 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Н.Н. Свиридов</w:t>
      </w:r>
    </w:p>
    <w:p>
      <w:pPr>
        <w:pStyle w:val="Normal"/>
        <w:ind w:firstLine="68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 5-22-90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09-10-28T11:43:00Z</cp:lastPrinted>
  <dcterms:modified xsi:type="dcterms:W3CDTF">2011-05-12T11:40:00Z</dcterms:modified>
  <cp:revision>41</cp:revision>
  <dc:subject/>
  <dc:title> </dc:title>
</cp:coreProperties>
</file>