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5796024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 № 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 №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Щекинского района от 28.03.2011 № 3-353 «Об утверждении  административных регламентов муниципальных услуг,  предоставляемых в электронном виде  комитетом по культуре, молодежной политике и спорту администрации муниципального образования Щекинский район  и подведомственными ему учреждениям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Российской Федерации от 07.09.2010г. № 1506-р  «О внесении изменений в 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Тульской области от 22.03.2011 № 183 «О внесении изменения в постановление администрации Тульской области от 31.08.2010 № 806 « О плане  перехода на предоставление в электронном виде государственных и муниципальных услуг органами исполнительной власти Тульской области, органами местного самоуправления Тульской области, государственными и муниципальными учреждениями Тульской области», на основании ст.42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образования Щекинский район от 28.03.2011 № 3-353 «Об утверждении  административных регламентов муниципальных услуг,  предоставляемых в электронном виде  комитетом по культуре, молодежной политике и спорту администрации муниципального образования Щекинский район  и подведомственными ему учреждениями» следующие измен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а)    пункты  1,2,6  постановления исключить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3 постановления изложить в следующей редакции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. Утвердить административный регламент муниципальной услуги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</w:t>
      </w:r>
      <w:r>
        <w:rPr>
          <w:rStyle w:val="StrongEmphasis"/>
          <w:b w:val="false"/>
          <w:sz w:val="28"/>
          <w:szCs w:val="28"/>
        </w:rPr>
        <w:t>предоставляемой в электронном виде</w:t>
      </w:r>
      <w:r>
        <w:rPr>
          <w:sz w:val="28"/>
          <w:szCs w:val="28"/>
        </w:rPr>
        <w:t xml:space="preserve"> комитетом по культуре, молодежной политике и спорту администрации муниципального образования Щекинский район  и  подведомственными  ему  учреждениями   (Приложение 3).»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в) приложение 3  к  постановлению  изложить в новой редакции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05-12T14:49:00Z</cp:lastPrinted>
  <dcterms:modified xsi:type="dcterms:W3CDTF">2011-05-13T06:18:00Z</dcterms:modified>
  <cp:revision>40</cp:revision>
  <dc:subject/>
  <dc:title> </dc:title>
</cp:coreProperties>
</file>