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 СООБЩ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беспечения проведения независимой антикоррупционной экспертизы  «26» апреля 2011 года проект административного регламента отдела по вопросам жизнеобеспечения администрации муниципального образования Щекинский район «Предоставление информации о порядке предоставления жилищно-коммунальных услуг населению размещен в сети Интернет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приема заключений по результатам независимой</w:t>
      </w:r>
      <w:r>
        <w:rPr/>
        <w:t xml:space="preserve"> </w:t>
      </w:r>
      <w:r>
        <w:rPr>
          <w:sz w:val="28"/>
          <w:szCs w:val="28"/>
        </w:rPr>
        <w:t>антикоррупционной экспертизы  составляет 30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«26» апреля  2011 года по «27» мая  2011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ы независимой антикоррупционной экспертизы инициаторо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Щекино, пл.Ленина, д.1, или в виде электронного документа на электронный адрес:</w:t>
      </w:r>
    </w:p>
    <w:p>
      <w:pPr>
        <w:pStyle w:val="Normal"/>
        <w:ind w:firstLine="708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s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hekin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ul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6» апреля  201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h@shekino.tul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1:45:00Z</dcterms:created>
  <dc:creator>User</dc:creator>
  <dc:description/>
  <cp:keywords/>
  <dc:language>en-US</dc:language>
  <cp:lastModifiedBy>Rizkov</cp:lastModifiedBy>
  <cp:lastPrinted>2011-05-05T10:20:00Z</cp:lastPrinted>
  <dcterms:modified xsi:type="dcterms:W3CDTF">2011-05-19T11:48:00Z</dcterms:modified>
  <cp:revision>3</cp:revision>
  <dc:subject/>
  <dc:title>ИНФОРМАЦИОННОЕ  СООБЩЕНИЕ</dc:title>
</cp:coreProperties>
</file>