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79700" cy="1245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20"/>
                            </w:tblGrid>
                            <w:tr>
                              <w:trPr/>
                              <w:tc>
                                <w:tcPr>
                                  <w:tcW w:w="4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Щёки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_» _______2011 г. № 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98.1pt;mso-wrap-distance-left:2.25pt;mso-wrap-distance-right:0pt;mso-wrap-distance-top:0pt;mso-wrap-distance-bottom:0pt;margin-top:-41pt;mso-position-vertical:center;mso-position-vertical-relative:text;margin-left:256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2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20"/>
                      </w:tblGrid>
                      <w:tr>
                        <w:trPr/>
                        <w:tc>
                          <w:tcPr>
                            <w:tcW w:w="4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Щёки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_» _______2011 г. № 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I. Общие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(далее административный регламент) разработан в целях повышения качества предоставления и доступности муниципальной услуги по предоставлению информации о порядке предоставления жилищно-коммунальных услуг населению в части электро- и газоснабжения (далее – муниципальная услуга), определяет сроки и последовательность действий при осуществлении полномочий по предоставл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Наименование структурного подразделения непосредственно исполняющего муниципальную услугу: отдел по вопросам жизнеобеспечения  администрации муниципального образования Щёкинский район (далее Админист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Конституцией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Жилищным кодекс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6.02.2004 № 109 «О ценообразовании в отношении электрической и тепловой энерг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3.05.2006 № 307 «О порядке предоставления коммунальных услуг гражданам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1.07.2008 № 549 «О порядке поставки газа для обеспечения коммунально-бытовых нужд гражда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7.10.2009 № 816 «О внесение изменений в акты Правительства Российской Федерации в части совершение порядка расчетов за электрическую энергию (мощность, тепловая энергия и природный газ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разработки данного административного регламента является предоставление полной и достоверной информации о порядке предоставления жилищно-коммунальных услуг в части электро- и газоснабжения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е и консультирование получателей муниципальной услуги о действующих нормативных актах, устанавливающих порядок и условия предоставления жилищно-коммунальных услуг в части электро и газ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 заявлений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журнала регистрации заявлений о предоставлении муниципальной услуги (Приложение 2)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решения о предоставлении информации либо об отказе в предоставлении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Заявителями на получение муниципальной услуги являются физические и юридические лица, либо их уполномоченные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II. Требования к порядку исполнения муниципальной функции, оказания(выполнения)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ведения о местонахождении и графике работы Исполнител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 нахождения: Тульская область г. Щёкино, пл. Ленина д.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для направления документов и обращений: 301240 Тульская область, г. Щёкино, пл. Ленина, д.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ежедневно  8.30 - 17.30 (перерыв 12.30 — 13.2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— выхо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данные телефоны: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 для справок/факс: 5-44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: 5-24-71, 5-22-7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 даются специалистами отдела по вопросам жизнеобеспечения администрации муниципального образования Щёкинский район при устном и (или) письменном обращении гражданина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ре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уаль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консульт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одачи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информационных стендах Администрации размещаются сведения о графике работы отдела по вопросам жизнеобеспечения, информация о порядке и условиях оказания муниципальной услуги, перечень документов, необходимых для решения вопроса оказания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 и размещается на портале: www//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ремя ожидания в очереди при индивидуальном устном информировании заявителя не может превышать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>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а превышать 1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структурного подразделения Администрации, в который позвонил получатель муниципальной услуги, должности, фамилии, имени, отчества специалиста, принявшего телефонный звон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Администрации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консультирование осуществляется при обращении получателя муниципальной услуги в Администр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оч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направления почтой;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ия по фак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получателей муниципальной услуги рассматриваются специалистами Администрации в течение 30 дней со дня регистрации письменного обращения в порядке, установленном действующи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обращений непосредственно от граждан производится соответствующими специалис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принимаются обращения, в которых не указаны фамилия гражданина и почтовый адрес для ответа. По просьбе гражданина ему выдается расписка установленной формы (приложение № 3) с указанием даты приема обращения, количества принятых листов и сообщается телефон для справок. Никаких отметок на копиях или вторых экземплярах принятых обращений не дел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предоставляется заявителю в простой, четкой форме, с указанием фамилии и номера телефона непосредственного исполнителя, за подписью Главы муниципального образования либо заместителя Главы администрац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твет на обращение не даетс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если в письменном обращении не указаны имя и фамилия гражданина, направившего обращение, и почтовый адрес, по которому должен быть направлен отв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если в письменном обращении содержатся нецензурные либо оскорбительные выражения, угрозы жизни, здоровью и имуществу работников Администрации, а также членов и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если текст письменного обращения не поддается прочт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Для приема граждан, обратившихся за получением муниципальной услуги, снабженные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ее место специалистов подразделения Администрации, участвующих в оказании муниципальной услуги,  оснащено табличкой с указанием фамилии, имени, отчества и долж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необходимых документов оборудуются стульями, столами и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Обращение не подлежит рассмотрению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ращении не указана фамилия гражданина, направившего обращение, и почтовый адрес, по которому должен быть направлен отв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 письменного обращения не поддается прочтению, непонятна суть обращения или обращение направлено неверному адреса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ращении обжалуется судебный ак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гражданина поступило заявление о прекращении рассмотрения обра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ение подано в интересах третьих лиц, которые возражают против его рассмотрения, о чем имеется их письменное заяв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иод рассмотрения обращения поступило сообщение о смерти гражданина, права и интересы которого затрагиваются в обращ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также не исполняется, если: в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при условии, что указанное обращение и ранее рассмотренные обращения направлялись в один и тот же государственный орган или одному и тому же должностному лиц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; </w:t>
      </w:r>
    </w:p>
    <w:p>
      <w:pPr>
        <w:pStyle w:val="Normal"/>
        <w:jc w:val="both"/>
        <w:rPr/>
      </w:pPr>
      <w:r>
        <w:rPr>
          <w:sz w:val="28"/>
          <w:szCs w:val="28"/>
        </w:rPr>
        <w:t>- обращение подано через представителя, чьи полномочия не удостоверены в установленном законом порядке. Об отказе в рассмотрении обращения письменно сообщается граждани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письменном обращении заявителя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фамилия, имя, отчество гражданина, наименовани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, по которому должен быть направлен ответ, контактный телефон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наименование структурного подразделения Администрации, фамилия, имя, отчество должностного лица, либо должность соответствующего лица, нарушившего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ь обращ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личная подпись и 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оказывается соответствии с действующим законодательством на беспл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III. Административные процед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Блок-схема исполнения муниципальной услуги (приложение № 4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ирование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сультирование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ем письменного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ведение журнала (пронумерован и прошнурован, подпись специалиста подразделения, заверен печатью);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информирование заявителя о муниципальной услуге, принятие решения об отказе в предоставлении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порядок и формы контроля за предоставлением 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носит постоянный характер и не требует подготовки специальных документов от получ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пециалист структурного подразделения Администрации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редоставление получателю объективной и достовер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IV. Порядок и формы контроля за исполнением муниципальной  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Текущий контроль за полнотой и качеством исполнения, а также за соблюдением положений настоящего административного регламента специалистами подразделения Администрации, участвующими в исполнении административного регламента, (далее - текущий контроль) осуществляется специалистами Администрации, ответственными за организацию работы по исполнению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как в плановом порядке, так и путем проведения внеплановых контрольных мероприятий.</w:t>
        <w:br/>
        <w:t>Текущий контроль осуществляется путем проведения специалистами Администрации, ответственными за организацию исполнения муниципальной услуги, проверок полноты и качества исполнения положений настоящего административного регламента, выявления и обеспечения устранения выявленных нарушений, рассмотрения, принятия решений и подготовки ответов на обращения заявителей, содержащих жалобы на действия (бездействие) специалистов Администрации, участвующих в исполн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Админи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 подразделения Администрации, участвующие в исполнении муниципальной услуги, несут персональную ответственность за полноту и качество исполнения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физических и (или) юридических лиц действиями (бездействием) специалистов Администрации, участвующих в исполнении административного регламента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V. Порядок обжалования действий (бездействий) должностного лица, а также принимаемого им решения при исполн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сообщить о нарушении своих прав и законных интересов, действиях или бездействии должностных лиц Администрации, участвующих в исполнении муниципальной услуги, нарушении положений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 в устной форме лично или по телефону: (8-48751) 5-22-72.</w:t>
      </w:r>
    </w:p>
    <w:p>
      <w:pPr>
        <w:pStyle w:val="Normal"/>
        <w:jc w:val="both"/>
        <w:rPr/>
      </w:pPr>
      <w:r>
        <w:rPr>
          <w:sz w:val="28"/>
          <w:szCs w:val="28"/>
        </w:rPr>
        <w:t>-          в письменном виде в адрес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устной форме к специалисту подразделения Администрации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заявителя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, наименовани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почтовый адрес, по которому должен быть направлен ответ, контактный телефон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наименование структурного подразделения Администрации, фамилия, имя, отчество должностного лица, либо должность соответствующего лица, нарушившего права и законные интересы заяв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суть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         личная подпись и 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в обращении указывают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щения заявителей, содержащие обжалование решений, действия конкретных должностных лиц, не могут быть направлены этим должностным лицам для рассмотрения от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жизнеобеспечения </w:t>
        <w:tab/>
        <w:tab/>
        <w:tab/>
        <w:tab/>
        <w:tab/>
        <w:t>А.П. 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о порядк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коммунальных услуг населению»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  <w:t> </w:t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3">
                <wp:simplePos x="0" y="0"/>
                <wp:positionH relativeFrom="page">
                  <wp:posOffset>3292475</wp:posOffset>
                </wp:positionH>
                <wp:positionV relativeFrom="paragraph">
                  <wp:posOffset>60960</wp:posOffset>
                </wp:positionV>
                <wp:extent cx="3784600" cy="2392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239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е администрации Щёки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61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188.35pt;mso-wrap-distance-left:9pt;mso-wrap-distance-right:9pt;mso-wrap-distance-top:5pt;mso-wrap-distance-bottom:5pt;margin-top:4.8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5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администрации Щёкинского района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6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9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 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/>
        <w:t xml:space="preserve">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 </w:t>
      </w: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>
          <w:sz w:val="28"/>
          <w:szCs w:val="28"/>
        </w:rPr>
        <w:t>расположенное по адресу</w:t>
      </w:r>
      <w:r>
        <w:rPr/>
        <w:t xml:space="preserve">: </w:t>
      </w:r>
      <w:r>
        <w:rPr>
          <w:b/>
        </w:rPr>
        <w:t>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sz w:val="28"/>
          <w:szCs w:val="28"/>
        </w:rPr>
        <w:t>Информацию получу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лично, по почте)</w:t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о порядк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коммунальных услуг населен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заявлений о предоставление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729"/>
        <w:gridCol w:w="1304"/>
        <w:gridCol w:w="1304"/>
        <w:gridCol w:w="1334"/>
        <w:gridCol w:w="1361"/>
        <w:gridCol w:w="1392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,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ёкинского района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я муниципальной услуг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о порядке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коммунальных услуг населен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И С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стоящая расписка выдана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(фамилия, имя, отчеств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, что_______________________ в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ab/>
        <w:tab/>
        <w:t xml:space="preserve">  (число, месяц, год)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органа муниципального образ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обращение на ________ лис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Телефон для справок: 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ь, подпись лица, принявшего обращени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ёкинского район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я муниципальной услуг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 порядк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коммунальных услуг населени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ммунальных услуг населе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Информирование заявителя муниципальной услуги 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ммунальных услуг на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и электро- и газ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5 м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/>
      </w:pPr>
      <w:r>
        <w:rPr>
          <w:sz w:val="28"/>
          <w:szCs w:val="28"/>
        </w:rPr>
        <w:t>2. Консультирование заявителя муниципальной услуги о поряд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коммунальных услуг насе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и электро- и газ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 м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/>
      </w:pPr>
      <w:r>
        <w:rPr>
          <w:sz w:val="28"/>
          <w:szCs w:val="28"/>
        </w:rPr>
        <w:t>3. Прием заявления для получ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 ми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/>
      </w:pPr>
      <w:r>
        <w:rPr>
          <w:sz w:val="28"/>
          <w:szCs w:val="28"/>
        </w:rPr>
        <w:t>4. Подготовка письменного от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0 дн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принятием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смотр решения о предоставлении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↓</w:t>
      </w:r>
    </w:p>
    <w:p>
      <w:pPr>
        <w:pStyle w:val="Normal"/>
        <w:jc w:val="center"/>
        <w:rPr/>
      </w:pPr>
      <w:r>
        <w:rPr>
          <w:sz w:val="28"/>
          <w:szCs w:val="28"/>
        </w:rPr>
        <w:t>5. Принятие решения об отказ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ост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0 дней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textAlignment w:val="bottom"/>
      <w:outlineLvl w:val="0"/>
    </w:pPr>
    <w:rPr>
      <w:rFonts w:ascii="Helvetica" w:hAnsi="Helvetica" w:cs="Helvetica"/>
      <w:b/>
      <w:bCs/>
      <w:color w:val="666666"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 w:val="false"/>
      <w:bCs w:val="false"/>
      <w:strike w:val="false"/>
      <w:dstrike w:val="false"/>
      <w:color w:val="135C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1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7:00Z</dcterms:created>
  <dc:creator>Rizkov</dc:creator>
  <dc:description/>
  <cp:keywords/>
  <dc:language>en-US</dc:language>
  <cp:lastModifiedBy>Rizkov</cp:lastModifiedBy>
  <dcterms:modified xsi:type="dcterms:W3CDTF">2011-04-12T08:16:00Z</dcterms:modified>
  <cp:revision>5</cp:revision>
  <dc:subject/>
  <dc:title> </dc:title>
</cp:coreProperties>
</file>