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426720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»  __________ 20__ г.</w:t>
                              <w:tab/>
                              <w:t xml:space="preserve">                     № 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3.6pt;mso-wrap-distance-left:9.05pt;mso-wrap-distance-right:9.05pt;mso-wrap-distance-top:0pt;mso-wrap-distance-bottom:0pt;margin-top:-0.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»  __________ 20__ г.</w:t>
                        <w:tab/>
                        <w:t xml:space="preserve">                     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709" w:right="11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709" w:right="1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  утверждении    административного регламента по оказанию Комитетом    по    управлению    муниципальной   собственностью администрации   Щекинского   района   муниципальной   услуги «Приобретение    земельных участков из земель сельскохозяйственного назначения, находящихся  в государственной  и муниципальной  собственности  для  создания  крестьянского (фермерского) хозяйства  для  осуществления  его   деятельности»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180" w:right="-6" w:hanging="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-180" w:right="-6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мероприятий по проведению административной реформы на территории муниципального образования Щекинский район, утвержденных распоряжением главы администрации от 12.02.2007г. №13-р «О реализации мероприятий административной реформы на территории муниципального образования Щекинский район», в соответствии с решением Собрания представителей Щекинского района от 29.08.2007г. №30/310 «О Положении «О порядке предоставления и изъятия земельных участков на территории муниципального образования Щекинский район», Уставом муниципального образования Щекинский район,  администрация Щекинского района 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ю комитетом по управлению муниципальной собственностью администрации Щекинского района муниципальной услуги «Приобретение    земельных участков из земель сельскохозяйственного назначения, находящихся  в государственной  и муниципальной  собственности  для  создания  крестьянского (фермерского) хозяйства для  осуществления  его  деятельности»,  (приложение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right="-6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6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180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Щекинского района                                                                  Н.Н.Свирид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973041684" r:id="rId3"/>
        </w:objec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/>
        <w:t>Исп. Суярова Е.А.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</w:t>
      </w:r>
      <w:r>
        <w:rPr/>
        <w:t>тел:5-92-57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остановлению                  администрации 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Щекинск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№ </w:t>
      </w:r>
      <w:r>
        <w:rPr>
          <w:sz w:val="28"/>
          <w:szCs w:val="28"/>
        </w:rPr>
        <w:t>_______ от  «____» _______20__г.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оказанию комитетом по управлению муниципальной собственностью администрации Щекинского района муниципальной услуги  ««Приобретение    земельных участков из земель сельскохозяйственного назначения, находящихся  в государственной  и муниципальной  собственности  для  создания  крестьянского (фермерского) хозяйства для  осуществления  его  деятельности»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Настоящий административный регламент определяет требования к приему заявлений, подготовку документов по утверждению схем расположения земельных участков на кадастровом плане (карте) соответствующей территории и предоставлении  запрашиваемых земельных участков  в Щекинском районе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2. Предоставление муниципальной услуги  «Прием заявлений, подготовка документов по утверждению схем расположения земельных участков на кадастровом плане (карте) соответствующей территории и предоставлении запрашиваемых земельных участков» (далее – Услуга), регул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вом муниципального образования Щекинский рай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ложением о порядке предоставления и изъятия земельных участков на территории муниципального образования Щекинский район, утвержденным Решением Собрания представителей Щекинского района от 29.08.2007 №30/31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едеральным законом от 11.06.2003г.№ 74-ФЗ «О крестьянском (фермерском) хозяйств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нечным результатом услуги является постановление администрации Щекинского района о предоставлении земельного участка для создания  крестьянского (фермерского) хозяйства и осуществления его деятельности, договор купли-продажи или договор аренды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услуги осуществляется бесплат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Требования, предъявляемые к порядку предоставления услуг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ем и консультации получателей услуги о порядке ее предоставления проводится по понедельникам, средам и пятницам  (с 9</w:t>
      </w:r>
      <w:r>
        <w:rPr>
          <w:rFonts w:cs="TimesNewRomanPSMT;Times New Roman" w:ascii="TimesNewRomanPSMT;Times New Roman" w:hAnsi="TimesNewRomanPSMT;Times New Roman"/>
          <w:sz w:val="28"/>
          <w:szCs w:val="28"/>
          <w:vertAlign w:val="superscript"/>
        </w:rPr>
        <w:t xml:space="preserve">00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о 12</w:t>
      </w:r>
      <w:r>
        <w:rPr>
          <w:rFonts w:cs="TimesNewRomanPSMT;Times New Roman" w:ascii="TimesNewRomanPSMT;Times New Roman" w:hAnsi="TimesNewRomanPSMT;Times New Roman"/>
          <w:sz w:val="28"/>
          <w:szCs w:val="28"/>
          <w:vertAlign w:val="superscript"/>
        </w:rPr>
        <w:t>0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 по адресу: г. Щекино, ул. Шахтерская, д.21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акже обеспечиваются письменные консультации (почтовый адрес: 301248 Тульская область, г. Щекино, ул. Шахтерская, д. 21),   консультации по телефону 8(48751)5-33-43) и  посредствам размещения информации в средствах массовой информации электронного информирования (электронная почта: </w:t>
      </w:r>
      <w:hyperlink r:id="rId5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  <w:lang w:val="en-US"/>
          </w:rPr>
          <w:t>zeml</w:t>
        </w:r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@</w:t>
        </w:r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</w:rPr>
          <w:t>.</w:t>
        </w:r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  <w:lang w:val="en-US"/>
          </w:rPr>
          <w:t>ru</w:t>
        </w:r>
      </w:hyperlink>
      <w:r>
        <w:rPr>
          <w:rFonts w:cs="TimesNewRomanPSMT;Times New Roman" w:ascii="TimesNewRomanPSMT;Times New Roman" w:hAnsi="TimesNewRomanPSMT;Times New Roman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Основными требованиями к информированию получателей услуги являю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- достоверность предоставляемой информ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- четкость изложения информ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- полнота информирования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- оперативность предоставления информ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Сотрудник, осуществляющий индивидуальные устные консультации, должен принять все необходимые меры для дачи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ым лицам обратиться за необходимой информацией в письменном виде, либо назначить другое удобное для заинтересованных лиц время для устного консульт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При устном обращении заинтересованных лиц (по телефону или лично) сотрудники, осуществляющие прием и консультирование, дают ответ самостоятельно. Если сотрудник, к которому обратился заявитель, не может ответить на вопрос самостоятельно, то он может предложить заявителю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Во время разговора по телефону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прием и консульт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В случае получения запроса на письменную консультацию заявителя подразделение обязуется ответить на него в срок до 30 дн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 xml:space="preserve"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согласовывается председателем   Комитета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управлению муниципальной собственностью администрации  и подписывается главой администрации муниципального образования Щекинский район, либо первым заместителем главы админист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В случае получения запроса на письменное обращение претендентов на услугу, администрация муниципального образования Щекинский район Тульской области отвечает на него в сроки и согласно требованиям, установленны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Получателями услуги являются юридические и физические лиц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>Для получения услуги претенденту на предоставление услуги  необходимо предоставить в администрацию Щекинского района заявление, в котором указываются сведения о юридическом лице или физическом лице, которым оно оформлено, и сведения о земельном участке, схема расположения которого на кадастровом плане территории утверждается (приложение 1 и 2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 заявлению необходимо прикладывать следующие документы: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(для физических лиц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1 экз. копий учредительных документов и свидетельства о государственной регистрации (для юридических лиц и ПБОЮЛ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1 экз. копий свидетельства о постановке на учет в налоговом органе (для юридических лиц и ПБОЮЛ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1 экз. копий информационного письма об учете в ЕГРПО (коды статистики с приложением) (для юридических лиц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1 экз. землеустроительного дела (копия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4 экз. схемы расположения земельного участка (копии).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( при его налич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дного из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явлении достаточных для предоставления услуги свед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Описание последовательности действий при предоставлении  услуг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оставление муниципальной услуги включает в себя следующие процедур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. Прием и регистрация заявления и требуемых документов, необходимых для предоставления услуг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2. Проверка предоставленных докумен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.Подготовка проекта постановления по утверждению схемы расположения земельного участка на кадастровом плане территории и выдача результата предоставления услуг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4. Подготовка  проекта постановления по предоставлению земельного участка  и выдача результатов  услуг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.2 Прием и регистрация заявления и требуемых документов, необходимых для предоставления услуг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анием  для приема и регистрации заявления на предоставление услуги является его поступление в Комитет. В течении 5 рабочих дней рассматривается главой администрации Щекинского района и отписывается специалисту, ответственному за предоставление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 Проверка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оставленных документов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После получения заявления, специалист отдела земельных отношений, осуществляет проверку предоставленных документов. В случае наличия недостатков, заявителю направляется ответ (в течении 30 дней со дня регистрации заявления) для исправления недостатко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.4 Утверждение схемы расположения земельного участка на кадастровом плане территории и выдача результата предоставления услуги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 соответствии предоставленных документов установленным требованиям, исполнитель в соответствии со схемой расположения земельного участка на кадастровом плане территории готовит проект постановления администрации Щекинского района об ее утверждении. Указанный проект постановления согласовывается со структурными подразделениями администрации Щекинского района, участвующими в принятии решений о предоставлении земельных участков. Согласованный проект постановления исполнитель передает сотруднику, выполняющему функции контроля и обеспечения документооборота для передачи его на подпись главе администрации Щекинского района. После подписания и регистрации постановления об утверждении схемы расположения земельного участка на кадастровом плане соответствующей территории, один его экземпляр направляется заявителю, один экземпляр передается в Комитет по управлению муниципальной собственностью администрации МО Щекинский район (далее – КУМС)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бщий срок предоставления муниципальной услуги составляет не более 30 дней со дня регистрации заявления об утверждении схемы расположения земельного участка на кадастровом плане территори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3.5. Предоставление испрашиваемого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земельного участка  и выдача результата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 соответствии предоставленных документов установленным требованиям, исполнитель в соответствии с  заявкой готовит проект постановления администрации Щекинского района о предоставлен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прашиваемого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земельного участка. Указанный проект постановления согласовывается со структурными подразделениями администрации Щекинского района, участвующими в принятии решений о предоставлении земельных участков. Согласованный проект постановления исполнитель передает сотруднику, выполняющему функции контроля и обеспечения документооборота для передачи его на подпись главе администрации Щекинского района. После подписания и регистрации постановления об утверждении схемы расположения земельного участка на кадастровом плане соответствующей территории, один его экземпляр направляется заявителю, один экземпляр передается в Комитет по управлению муниципальной собственностью администрации МО Щекинский район (далее – КУМС)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бщий срок предоставления данной муниципальной услуги составляет четырнадцать дней со дня получения  кадастрового паспорта  этого земельного участка  и  отчета независимого оценщик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оговор купли- продажи  или аренды  земельного участка  для создания, осуществления деятельности или  расширения  фермерского хозяйства заключается (подписывается сторонами) в течение семи дней  со дня принятия  решения.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. Порядок и формы контроля  за исполнением  муниципальной    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, плановый контроль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исполнением  должностными лицами положений административного регламента муниципальной услуги осуществляется председателем КУМС, начальником отдела земе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Периодичность и формы контроля устанавливаются настоящим регламентом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земельных отношений осуществляет  текущий  плановый  контро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облюдением и исполнением должностными лицами положений административного регламента муниципальной услуги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я оформляются в виде отче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учае  несоблюдения  должностными лицами положений административного регламента муниципальной услуги начальник отдела земельных отношений по результатам текущего контроля  готовит и направляет служебную записку председателю КУМС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5.</w:t>
      </w:r>
      <w:r>
        <w:rPr>
          <w:sz w:val="28"/>
          <w:szCs w:val="28"/>
        </w:rPr>
        <w:t xml:space="preserve"> Начальник отдела земельных отношений осуществляет текущий плановый  контроль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в виде проверки с периодичностью  1 раз в полугодие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Результаты оформляются актом с предложениями и мероприятиями по ликвидации выявленных нарушений. Акт с предложениями и мероприятиями направляется председателю КУМС на утверждение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7. Председатель КУМ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лановый, текущий контроль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с периодичностью 1 раз в неделю путем анализа представленного отчета и актов проверок, выполненных начальником отдела земе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, периодичность и формы осуществления плановых и внеплановых проверок полноты и качества исполнения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ядок, периодичность и формы осуществления плановых проверок установлен в пунктах 4.3-4.7 настоящего регламен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9</w:t>
      </w:r>
      <w:r>
        <w:rPr>
          <w:sz w:val="28"/>
          <w:szCs w:val="28"/>
        </w:rPr>
        <w:t>. Внеплановый контроль осуществляется при поступлении обращения потребителя услуги с претензией,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10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неплановый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исполн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11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совершение дисциплинарного проступка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неисполнение или ненадлежащее исполнение муниципальным служащим по его вине возложенных на него служебных обязанностей, в том числе обязанностей возложенных на служащего настоящим регламент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яются  в соответствии с положениями статьи 27  Федерального закона от 02.03.2007г.    № 25-ФЗ «О муниципальной службе в Российской Федерации» следующие дисциплинарные взыскания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мечания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говор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ольнение с  муниципальной службы по соответствующим основания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ложить дисциплинарное взыскание на должностных лиц, исполняющих выполнение настоящей услуги имеет право председатель КУМС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лечение к дисциплинарной ответственности руководителя структурного подразделения, их заместителей осуществляется по требованию представительного органа работников в порядке статьи 195 Трудового кодекса Российской Федерации от 30.12.2001 г. № 197-ФЗ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служащий, допустивший дисциплинарный проступок. Может быть временно (но не более чем на один месяц), до решения вопроса о его дисциплинарной ответственности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</w:t>
      </w:r>
      <w:r>
        <w:rPr>
          <w:bCs/>
          <w:sz w:val="28"/>
          <w:szCs w:val="28"/>
        </w:rPr>
        <w:t>муниципальным правовым акто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1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ядок применения дисциплинарных взысканий, их снятие осуществляется в соответствии со статьями 192,193,194, 195 Трудового кодекса Российской Федерации от 30.12.2001 г. № 197-ФЗ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, характеризующие требования к порядку и формам контроля за исполнением услуги, 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формы контроля со стороны граждан, их объединений и организаций (юридических лиц)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1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ждане и их объединения, юридические лица имеют право осуществить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17. </w:t>
      </w:r>
      <w:r>
        <w:rPr>
          <w:sz w:val="28"/>
          <w:szCs w:val="28"/>
        </w:rPr>
        <w:t>О своем намерении осуществить контроль гражданин или объединения граждан, организации обязаны сообщить исполнителю услуги.  Объединения граждан, должны быть представлены уполномоченным лицом по решению общего собрания, а организации - лицом, имеющим доверенность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18. </w:t>
      </w:r>
      <w:r>
        <w:rPr>
          <w:sz w:val="28"/>
          <w:szCs w:val="28"/>
        </w:rPr>
        <w:t>Гражданин может представлять свои интересы самостоятельно, либо лицом по нотариальной доверенност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19. </w:t>
      </w:r>
      <w:r>
        <w:rPr>
          <w:sz w:val="28"/>
          <w:szCs w:val="28"/>
        </w:rPr>
        <w:t>Исполнитель услуги после получения уведомления,  письменно сообщает  о дне и времени проведения контроля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4.20. </w:t>
      </w:r>
      <w:r>
        <w:rPr>
          <w:sz w:val="28"/>
          <w:szCs w:val="28"/>
        </w:rPr>
        <w:t>Контроль за  соблюдением и исполнением должностными лицами положений административного регламента муниципальной услуги со стороны граждан и их объединений, организаций  осуществляется в не приемные для посетителей  дни -  вторник, четверг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изводится в присутствии  начальника отдела земе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21. </w:t>
      </w:r>
      <w:r>
        <w:rPr>
          <w:sz w:val="28"/>
          <w:szCs w:val="28"/>
        </w:rPr>
        <w:t>Результаты контроля оформляются  в виде акта, который направляется в адрес исполнител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я (бездействия) и решений осуществляемых, принятых в ходе предоставл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5.1. Потребитель услуги, а также прокурор,  вправе обратиться в Арбитражный суд или суд общей юрисдикции с заявлением, о признании незаконными решений и действий (бездействия) органов местного самоуправления, должностных лиц, в случае если  потребитель полагает, что решение  или действие (бездействие) не соответствует закону, настоящему регламенту и нарушают права, законные интересы. Заявление подается в трех месячный срок со дня, когда потребителю стало известно о нарушении прав и законных интересов (статья 198АПК РФ, ст. 256 ГПК РФ)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Рассмотрение дел об оспаривании решений и действий (бездействия) органов местного самоуправления, должностных органов осуществляется в порядке установленном статьями 197-210 АПК РФ, статьями 254-258 ГПК РФ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 Решение арбитражного суда по делам об оспаривании ненормативных правовых актов, решений и действий (бездействия) органов местного самоуправления подлежат немедленному исполнению, если иные сроки не установлены в решении суда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несения изменений в настоящий регламент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Изменения в регламент вносятся отраслевыми (функциональными) органами, структурными подразделениями Администрации муниципального образования Щекинский район, ответственными  за организацию предоставл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 Внесение изменение в регламент осуществляется в соответствии с установленным порядком согласования проектов муниципальных актов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согласования проекта внесения изменений в регламент, проект изменений в регламент рассматривается на заседании комиссии по проведению административной реформы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3. Изменения  в регламент вносятся при изменении условий оказания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4. Изменения в регламент  производятся путем принятия муниципального правового акта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5. Признание утратившим силу  регламента муниципальной услуги осуществляется в случаях изменения  действующего законодательства, предусматривающего и регулирующего оказание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 у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Щекинского района                                            А.Р. Лаутен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Щекинского района </w:t>
      </w:r>
    </w:p>
    <w:p>
      <w:pPr>
        <w:pStyle w:val="Style15"/>
        <w:ind w:left="48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21"/>
        <w:spacing w:lineRule="auto" w:line="240" w:before="0" w:after="0"/>
        <w:ind w:left="4860" w:hanging="0"/>
        <w:jc w:val="both"/>
        <w:rPr>
          <w:rFonts w:eastAsia="MS Mincho;ＭＳ 明朝"/>
          <w:sz w:val="28"/>
          <w:szCs w:val="28"/>
        </w:rPr>
      </w:pPr>
      <w:r>
        <w:rPr/>
        <w:t>________________________________________________________________________________________________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ind w:right="13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autoSpaceDE w:val="false"/>
        <w:ind w:right="13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</w:t>
      </w:r>
    </w:p>
    <w:p>
      <w:pPr>
        <w:pStyle w:val="Normal"/>
        <w:autoSpaceDE w:val="false"/>
        <w:ind w:right="13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 ТЕРРИТОРИИ </w:t>
      </w:r>
    </w:p>
    <w:p>
      <w:pPr>
        <w:pStyle w:val="Normal"/>
        <w:autoSpaceDE w:val="false"/>
        <w:ind w:right="13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шу утвердить схему расположения  земельного участка  на кадастровом плане территории площадью ________кв.м., расположенного:_______________________________________         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</w:rPr>
        <w:t>местоположение)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ля_______________________________________________________________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</w:rPr>
        <w:t>вид разрешенного использования)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/>
      </w:pPr>
      <w:r>
        <w:rPr/>
        <w:t>копия паспорта (для физических лиц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/>
      </w:pPr>
      <w:r>
        <w:rPr/>
        <w:t>1 экз. копий учредительных документов и свидетельства о государственной регистрации (для юридических лиц и ПБОЮЛ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/>
      </w:pPr>
      <w:r>
        <w:rPr/>
        <w:t>1 экз. копий свидетельства о постановке на учет в налоговом органе (для юридических лиц и ПБОЮЛ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/>
      </w:pPr>
      <w:r>
        <w:rPr/>
        <w:t>1 экз. копий информационного письма об учете в ЕГРПО (коды статистики с приложением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/>
      </w:pPr>
      <w:r>
        <w:rPr/>
        <w:t>1 экз. землеустроительного дела (копия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            4 экз. схемы расположения земельного участка (копи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 имя, отчество руководителя (для юридических лиц)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 ____ г. _______________________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М.П. (подпись)</w:t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Style15"/>
        <w:ind w:left="-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hanging="0"/>
        <w:jc w:val="both"/>
        <w:rPr/>
      </w:pPr>
      <w:r>
        <w:rPr/>
        <w:t>полное наименование юридического лица (для юридических лиц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hanging="0"/>
        <w:jc w:val="both"/>
        <w:rPr/>
      </w:pPr>
      <w:r>
        <w:rPr/>
        <w:t>Фамилия, имя, отчество, место жительства, паспортные данные заявителя (для индивидуальных предпринимателей и физических лиц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hanging="0"/>
        <w:jc w:val="both"/>
        <w:rPr/>
      </w:pPr>
      <w:r>
        <w:rPr/>
        <w:t>юридический и почтовый адрес заявителя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hanging="0"/>
        <w:jc w:val="both"/>
        <w:rPr/>
      </w:pPr>
      <w:r>
        <w:rPr/>
        <w:t>ИНН заявителя (для юридических лиц и индивидуальных предпринимателей);</w:t>
      </w:r>
    </w:p>
    <w:p>
      <w:pPr>
        <w:pStyle w:val="Style15"/>
        <w:ind w:left="-360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ind w:left="-36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предоставление земельного участка</w:t>
      </w:r>
    </w:p>
    <w:p>
      <w:pPr>
        <w:pStyle w:val="Style15"/>
        <w:ind w:left="-360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-360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шу предоставить в ________________________________________ </w:t>
      </w:r>
    </w:p>
    <w:p>
      <w:pPr>
        <w:pStyle w:val="Style15"/>
        <w:ind w:left="-360"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sz w:val="18"/>
          <w:szCs w:val="18"/>
        </w:rPr>
        <w:t xml:space="preserve">испрашиваемое право на   предоставляемый  земельный участок  </w:t>
      </w:r>
    </w:p>
    <w:p>
      <w:pPr>
        <w:pStyle w:val="Style15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земельный участок площадью _________ кв.м., расположенный  _____________________________________________________________________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для ____________________________________________________________________</w:t>
      </w:r>
    </w:p>
    <w:p>
      <w:pPr>
        <w:pStyle w:val="Style15"/>
        <w:ind w:left="-360" w:hanging="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цель  использования земельного участка (создание, осуществление деятельности фермерского  хозяйства, его расширение)</w:t>
      </w:r>
    </w:p>
    <w:p>
      <w:pPr>
        <w:pStyle w:val="Style15"/>
        <w:ind w:left="-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копия паспорта (для физических лиц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1 экз. учредительных документов и свидетельства о государственной регистрации (для юридических лиц и ПБОЮЛ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1 экз. нотариально заверенные копии свидетельства о постановке на учет в налоговом органе, в том числе 1 экз., заверенный нотариально (для юридических лиц и ПБОЮЛ, при наличии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1 экз. копий информационного письма об учете в ЕГРПО (коды статистики с приложением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1 экз. выписки из ЕГРП о зарегистрированных правах на объекты недвижимости, расположенные на земельном участке  при наличии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1 экз. технических паспортов на объекты недвижимости, (при наличии)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ситуационный план земельного участка;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соглашение, заключенное  между  членами КФХ (в соответствии со ст. 4  ФЗ «О  Крестьянском (фермерском) хозяйстве (при наличии)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360" w:firstLine="644"/>
        <w:jc w:val="both"/>
        <w:rPr/>
      </w:pPr>
      <w:r>
        <w:rPr/>
        <w:t>иные документы, необходимые для оформления договора аренды (кадастровый  паспорт земельного участка)</w:t>
      </w:r>
    </w:p>
    <w:p>
      <w:pPr>
        <w:pStyle w:val="21"/>
        <w:ind w:left="-360" w:hanging="0"/>
        <w:rPr/>
      </w:pPr>
      <w:r>
        <w:rPr/>
        <w:t>Банковские реквизиты (наименование банка, ИНН банка, расчетный счет, корр. Счет, БИК);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Style15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я (для юридических лиц)</w:t>
      </w:r>
    </w:p>
    <w:p>
      <w:pPr>
        <w:pStyle w:val="Style15"/>
        <w:ind w:left="-36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jc w:val="both"/>
        <w:rPr>
          <w:rFonts w:eastAsia="MS Mincho;ＭＳ 明朝"/>
        </w:rPr>
      </w:pPr>
      <w:r>
        <w:rPr>
          <w:rFonts w:eastAsia="MS Mincho;ＭＳ 明朝"/>
        </w:rPr>
        <w:t xml:space="preserve">____________ ____ г. _______________________ </w:t>
      </w:r>
    </w:p>
    <w:p>
      <w:pPr>
        <w:pStyle w:val="Style15"/>
        <w:ind w:left="-360" w:hanging="0"/>
        <w:jc w:val="both"/>
        <w:rPr>
          <w:rFonts w:eastAsia="MS Mincho;ＭＳ 明朝"/>
        </w:rPr>
      </w:pPr>
      <w:r>
        <w:rPr>
          <w:rFonts w:eastAsia="MS Mincho;ＭＳ 明朝"/>
        </w:rPr>
        <w:t>М.П. (подпись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tabs>
        <w:tab w:val="clear" w:pos="708"/>
        <w:tab w:val="left" w:pos="-2552" w:leader="none"/>
      </w:tabs>
      <w:spacing w:lineRule="atLeast" w:line="240"/>
      <w:ind w:left="709" w:right="114" w:hanging="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zeml@schekin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04:00Z</dcterms:created>
  <dc:creator>01</dc:creator>
  <dc:description/>
  <cp:keywords/>
  <dc:language>en-US</dc:language>
  <cp:lastModifiedBy>Образ</cp:lastModifiedBy>
  <cp:lastPrinted>2011-05-17T15:53:00Z</cp:lastPrinted>
  <dcterms:modified xsi:type="dcterms:W3CDTF">2011-05-17T12:04:00Z</dcterms:modified>
  <cp:revision>2</cp:revision>
  <dc:subject/>
  <dc:title> </dc:title>
</cp:coreProperties>
</file>