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____» _________  20___ г.             № ___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«____» _________  20___ г.             № 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долгосрочной муниципальной целевой программы «Поддержка сельского здравоохранения в Щекинском районе»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на 2011-2015 гг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 г. № 131-ФЗ «Об общих принципах организации местного самоуправления в Российской Федерации», на основании ст.42 Устава муниципального образования Щекинский район, администрация Щекинского района ПОСТАНОВЛЯЕТ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 Утвердить долгосрочную муниципальную целевую программу «Поддержка сельского здравоохранения в Щекинском районе» на 2011-2015 гг. (Приложение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чальнику финансового управления Холиной Л.И. финансирование программы осуществлять в пределах средств, выделенных на ее реализац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5. Постановление вступает в силу со дня официального опубликования и распространяется на правоотношения, возникшие с 01.01.2011 год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Heading2"/>
        <w:spacing w:lineRule="auto" w:line="360"/>
        <w:ind w:left="6372" w:hanging="0"/>
        <w:jc w:val="both"/>
        <w:rPr/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. Мазур О.А.</w:t>
      </w:r>
    </w:p>
    <w:p>
      <w:pPr>
        <w:pStyle w:val="Normal"/>
        <w:jc w:val="both"/>
        <w:rPr/>
      </w:pPr>
      <w:r>
        <w:rPr/>
        <w:t>тел.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0000FF"/>
      </w:rPr>
    </w:pPr>
    <w:r>
      <w:rPr>
        <w:b/>
        <w:color w:val="0000FF"/>
      </w:rPr>
      <w:t>2 – 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21:00Z</dcterms:created>
  <dc:creator>QQQ</dc:creator>
  <dc:description/>
  <cp:keywords/>
  <dc:language>en-US</dc:language>
  <cp:lastModifiedBy>Пользователь</cp:lastModifiedBy>
  <cp:lastPrinted>2011-04-26T09:21:00Z</cp:lastPrinted>
  <dcterms:modified xsi:type="dcterms:W3CDTF">2011-04-26T05:21:00Z</dcterms:modified>
  <cp:revision>2</cp:revision>
  <dc:subject/>
  <dc:title>ПРОЕКТ</dc:title>
</cp:coreProperties>
</file>