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/>
      </w:pPr>
      <w:r>
        <w:rPr>
          <w:b w:val="false"/>
        </w:rPr>
        <w:t>В целях обеспечения проведения независимой антикоррупционной экспертизы «26» апреля 2011 года проект муниципального нормативного правового акта администрации муниципального образования Щекинский район «О внесении изменений в постановление администрации Щёкинского района от 27.01.2011 № 1-86 «Об утверждении административного регламента исполнения отделом архитектуры и градостроительства муниципальной услуги «Подготовка и выдача разрешений на строительство, реконструкцию, капитальный ремонт объектов капитального строительства, а также на ввод объектов в  эксплуатацию» 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31 рабочий день после даты размещения проекта муниципального нормативного правового акта в сети Интернет для 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«26» апреля 2011 года по «09»  июня 2011 года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ek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ul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Исполнитель проекта отдел архитектуры и градостроительства администрации МО Щекинский район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25» апреля 2011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8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chekino.tul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9:37:00Z</dcterms:created>
  <dc:creator>Косарева Л.И.</dc:creator>
  <dc:description/>
  <cp:keywords/>
  <dc:language>en-US</dc:language>
  <cp:lastModifiedBy>Архитектор</cp:lastModifiedBy>
  <dcterms:modified xsi:type="dcterms:W3CDTF">2011-04-25T09:37:00Z</dcterms:modified>
  <cp:revision>2</cp:revision>
  <dc:subject/>
  <dc:title>ИНФОРМАЦИОННОЕ СООБЩЕНИЕ</dc:title>
</cp:coreProperties>
</file>