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обеспечения проведения независимой антикоррупционной экспертизы 07 апреля 2011 года проект муниципального нормативного правового акта администрации Щекинского района – постановление администрации Щекинского района «Об утверждении административного регламента архивного отдела администрации </w:t>
      </w:r>
      <w:r>
        <w:rPr>
          <w:bCs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Щекинский район по предоставлению муниципальной услуги «Организация информационного обеспечения граждан, органов государственной власти, местного самоуправления, организаций и общественных объединений на основе документов Архивного фонда Российской Федерации и других архивных документов» размещен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рок приема заключений по результатам независимой экспертизы в соответствии с п.2.5.10 Порядка составляет 30 (тридцать) календарны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07 апреля 2011 года по 06 мая 2011 года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ить по почте или курьерским способом на имя главы администрации Щекинского района по адресу: Тульская область, г.Щекино, пл.Ленина,д.1, или в виде электронного документа на электронный адрес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_</w:t>
        </w:r>
        <w:r>
          <w:rPr>
            <w:rStyle w:val="InternetLink"/>
            <w:color w:val="000000"/>
            <w:sz w:val="28"/>
            <w:szCs w:val="28"/>
            <w:lang w:val="en-US"/>
          </w:rPr>
          <w:t>sh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schekin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ul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et</w:t>
        </w:r>
      </w:hyperlink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 апреля 2011 год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chekino.tula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37:00Z</dcterms:created>
  <dc:creator>общий отдел</dc:creator>
  <dc:description/>
  <cp:keywords/>
  <dc:language>en-US</dc:language>
  <cp:lastModifiedBy>Бобок А.Н.</cp:lastModifiedBy>
  <cp:lastPrinted>2011-02-28T02:45:00Z</cp:lastPrinted>
  <dcterms:modified xsi:type="dcterms:W3CDTF">2011-04-07T10:12:00Z</dcterms:modified>
  <cp:revision>12</cp:revision>
  <dc:subject/>
  <dc:title>ИНФОРМАЦИОННОЕ СООБЩЕНИЕ</dc:title>
</cp:coreProperties>
</file>