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3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</w:tblGrid>
      <w:tr>
        <w:trPr>
          <w:trHeight w:val="60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ановлению администрации муниципального образования Щекинский райо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«_____»_____________20____г. № _______</w:t>
            </w:r>
            <w:r>
              <w:rPr>
                <w:bCs/>
                <w:color w:val="FFFFFF"/>
              </w:rPr>
              <w:t>__065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5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Административный регламент                                                 предоставления муниципальной услуги по оказанию скорой медицинской помощи</w:t>
      </w:r>
    </w:p>
    <w:p>
      <w:pPr>
        <w:pStyle w:val="Title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</w:rPr>
        <w:t xml:space="preserve">1.1. Административный регламент предоставления муниципальной услуги по оказанию скорой медицинской помощи (далее Административный регламент) определяет сроки и последовательность действий (административных процедур)  муниципальных учреждений здравоохранения Щекинского района, а также порядок взаимодействия муниципальных учреждений здравоохранения Щекинского района с органами местного самоуправления муниципального образования Щекинский район и организациями при осуществлении предоставления муниципальной услуги.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Муниципальная услуга предоставляется гражданам и их представителям</w:t>
      </w:r>
      <w:r>
        <w:rPr>
          <w:sz w:val="28"/>
          <w:szCs w:val="28"/>
        </w:rPr>
        <w:t>, имеющим право в соответствии с действующим законодательством Российской Федерации либо в силу наделения их в порядке, установленном законодательством Российской Федерации, полномочиями выступать от их имени при взаимодействии с соответствующим исполнителем муниципальной услуг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редоставление муниципальной услуги  осуществляется в соответствии с действующим законодательством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sz w:val="28"/>
          <w:szCs w:val="28"/>
        </w:rPr>
        <w:t xml:space="preserve">- Конституцией Российской Федерации; 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Федеральным законом от 06.10.2003г. №131-ФЗ «Об общих принципах организации местного самоуправления в Российской Федерации»,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 Законом Российской Федерации от 22.07.1993 г. № 5487-1 «Основы законодательства Российской Федерации об охране здоровья граждан»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Законом Российской Федерации от 29.11.2010 года № 326-ФЗ «Об обязательном медицинском страховании граждан в Российской Федерации», </w:t>
      </w:r>
    </w:p>
    <w:p>
      <w:pPr>
        <w:pStyle w:val="Style15"/>
        <w:spacing w:before="0" w:after="0"/>
        <w:ind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 приказом Министерства здравоохранения и социального развития Российской Федерации от 01. 11. 2004 г. № 179 «Об утверждении порядка оказания скорой медицинской помощи»;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Предоставление муниципальной услуги осуществляет </w:t>
      </w:r>
      <w:r>
        <w:rPr>
          <w:sz w:val="28"/>
          <w:szCs w:val="28"/>
        </w:rPr>
        <w:t>МУЗ «Станция скорой медицинской помощи г.Щекино», МУЗ «Лазаревская амбулатория», МУЗ «Крапивенская амбулатория».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корая медицинская помощь оказывается гражданам при состояниях, требующих срочного медицинского вмешательства, угрожающих здоровью или жизни граждан, вызванных катастрофами и стихийными бедствиями, внезапными заболеваниями, обострением хронических заболеваний, несчастными случаями, травмами и отравлениями, осложнениями беременности, при родах и других состояниях и заболеваниях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ая медицинская помощь оказывается круглосуточно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ая медицинская помощь населению города и иным лицам, находящимся на его территории, оказывается бесплатно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Результатом предоставления муниципальной услуги является установление диагноза или ведущего синдрома, осуществление мероприятий, способствующих стабилизации или улучшению состояния пациента и, при наличии медицинских или социальных показаний, транспортировка его в ЛПУ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</w:rPr>
        <w:t>2.1. Местонахождение и график рабо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 "Станция скорой медицинской помощи г.Щекино" – 301240,  РФ, Тульская область, г. Щекино, ул. Декабристов, д. 31, тел. 5-42-60, 03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круглосуточ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З "Крапивенская амбулатория" - 301233, РФ, Тульская область, Щекинский район, МО Крапивенское Щекинского района,                     с.Крапивна,  ул. Советская, д. 1,</w:t>
      </w:r>
      <w:r>
        <w:rPr/>
        <w:t xml:space="preserve"> </w:t>
      </w:r>
      <w:r>
        <w:rPr>
          <w:sz w:val="28"/>
          <w:szCs w:val="28"/>
        </w:rPr>
        <w:t>тел. 7-11-11, телефон регистратуры 7-11-9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с понедельника по пятницу: с 8.00 до 19.00, суббота – с 8.00 до 17.00, воскресенье: выходной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З "Лазаревская амбулатория"301220, РФ, Тульская область, Щекинский район, МО Лазаревское Щекинского района, п. Лазарево,                                                            ул. Советская, д.1в,</w:t>
      </w:r>
      <w:r>
        <w:rPr/>
        <w:t xml:space="preserve"> </w:t>
      </w:r>
      <w:r>
        <w:rPr>
          <w:sz w:val="28"/>
          <w:szCs w:val="28"/>
        </w:rPr>
        <w:t>тел. 7-22-39, телефон регистратуры 7-22-8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с понедельника по пятницу: с 8.00 до 19.00, суббота – с 8.00 до 17.00, воскресенье: выход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Информацию о предоставлении услуги можно получить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осредственно в помещениях станции и подстанции МУЗ «ССМП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»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УЗ «Лазаревская амбулатория», МУЗ «Крапивенская амбулатория»</w:t>
      </w:r>
      <w:r>
        <w:rPr>
          <w:rFonts w:cs="Times New Roman" w:ascii="Times New Roman" w:hAnsi="Times New Roman"/>
          <w:sz w:val="28"/>
          <w:szCs w:val="28"/>
        </w:rPr>
        <w:t>, участвующих в оказании муниципальной услуг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чреждении здравоохранения, осуществляющем медицинское обслуживание граждан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о процедуре предоставления муниципальной услуги производятся: должностными лицами МЛПУ «ССМП»: главным врачом МЛПУ «ССМП», старшим дежурным врачом, заведующими подстанциями скорой медицинской помощи при личном обращении граждан или по телефонам указанных должностных лиц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На стендах, размещаемых на станции и подстанции скорой медицинской помощи, указывается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едоставления муниципальной услуги «Услуги скорой медицинской помощи»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олучения консультаций, информирования о ходе предоставления муниципальной услуги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бжалования решений, действий или бездействий должностных лиц, ответственных за предоставление муниципальной услуги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сы приема должностных лиц, ответственных за предоставление данной муниципальной услуги;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2.4. </w:t>
      </w:r>
      <w:r>
        <w:rPr>
          <w:sz w:val="28"/>
          <w:szCs w:val="28"/>
        </w:rPr>
        <w:t>Основанием для приостановления исполнения муниципальной услуги по оказанию скорой медицинской помощи являются:</w:t>
      </w:r>
    </w:p>
    <w:p>
      <w:pPr>
        <w:pStyle w:val="Defaul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тказ больного или его законных представителей, от вызова;</w:t>
      </w:r>
    </w:p>
    <w:p>
      <w:pPr>
        <w:pStyle w:val="Defaul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ложный вызов;</w:t>
      </w:r>
    </w:p>
    <w:p>
      <w:pPr>
        <w:pStyle w:val="Defaul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ужба скорой медицинской помощи не в праве по своему усмотрению отказаться от исполнения муниципальной услуги по оказанию скорой медицинской помощи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больных и пострадавших в виде заявок на обслуживание вызовов поступает в оперативный отдел, основными функциями которого являются: прием вызовов, передача вызовов выездным бригадам и управление ими.</w:t>
      </w:r>
    </w:p>
    <w:p>
      <w:pPr>
        <w:pStyle w:val="Style15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вызовов на станции скорой медицинской помощи осуществляется  диспетчером централизованно по единому номеру  телефона  электросвязи - 03. Необходимая информация при приеме вызова должна содержать: повод к вызову, адрес, фамилию и возраст больного или пострадавшего, фамилию или телефон вызывающего. Повод к вызову - краткое описание того, что случилось с больным или пострадавшим и его состояние (например: «автомобильная авария, двое пострадавших, взрослый и ребенок», или «боль в сердце, перенесенный инфаркт» и т.д.) в совокупности определяет срочность вызова и профиль бригады.</w:t>
      </w:r>
    </w:p>
    <w:p>
      <w:pPr>
        <w:pStyle w:val="Style15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игада записывает сведения о вызове в своей «карте вызова» и выезжает на место вызова, при этом время прибытия к месту вызова зависит от текущего местонахождения бригады, состояния транспортных магистралей и интенсивности движения на них.</w:t>
      </w:r>
    </w:p>
    <w:p>
      <w:pPr>
        <w:pStyle w:val="Style15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в на место вызова, бригада начинает оказывать больному (пострадавшему) медицинскую помощь. Время оказания помощи зависит от тяжести состояния больного. В случае, когда бригада сама не может провести эффективные медицинские мероприятия, она «вызывает на себя» специализированную бригаду требуемого профиля.</w:t>
      </w:r>
    </w:p>
    <w:p>
      <w:pPr>
        <w:pStyle w:val="Style15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ребуется госпитализация, бригада запрашивает у диспетчера дежурный стационар и начинает транспортировку больного (пострадавшего). Выбор стационара диспетчер осуществляет с учетом графика работы специализированных отделений стационара (травматологические, хирургические отделения, психиатрическая больница и др.). При этом время транспортировки зависит от текущего местонахождения бригады, состояния транспортных магистралей и интенсивности движения на них.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ния обслуживания вызова бригада сообщает диспетчеру о своем освобождении и возвращается на подстанцию или принимает следующий вызов.</w:t>
      </w:r>
    </w:p>
    <w:p>
      <w:pPr>
        <w:pStyle w:val="Style15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ая медицинская помощь оказывается выездной бригадой (врачебной или фельдшерской) станции скорой медицинской помощи.</w:t>
      </w:r>
    </w:p>
    <w:p>
      <w:pPr>
        <w:pStyle w:val="Style15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ездная бригада скорой медицинской помощи осуществляет: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медленный выезд и прибытие к пациенту (на место происшествия) в пределах установленного норматива времени;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диагноза, мероприятия, способствующие стабилизации или улучшению состояния пациента, и, при наличии медицинских показаний, транспортировку его в лечебно-профилактическое учреждение;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у пациента и соответствующей медицинской документации дежурному врачу (фельдшеру) стационара лечебно-профилактического учреждения;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ртировки больных (пострадавших) и установление последовательности оказания медицинской помощи при массовых заболеваниях, отравлениях, травмах и других чрезвычайных ситуациях;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 проведение санитарно-гигиенических и противоэпидемических мероприятий в установленном порядке.</w:t>
      </w:r>
    </w:p>
    <w:p>
      <w:pPr>
        <w:pStyle w:val="Style15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адавшие (больные), доставленные выездными бригадами станции скорой медицинской помощи, должны быть безотлагательно переданы дежурному персоналу приемного отделения лечебно-профилактического учреждения с отметкой в «Карте вызова» времени их поступления.</w:t>
      </w:r>
    </w:p>
    <w:p>
      <w:pPr>
        <w:pStyle w:val="Style15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ция скорой медицинской помощи не несет ответственности за вызовы, которые не смогли быть выполнены из-за отсутствия нумерации домов, неправильно указанных адресов.</w:t>
      </w:r>
    </w:p>
    <w:p>
      <w:pPr>
        <w:pStyle w:val="Style15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цинский персонал бригад СМП оказывает необходимую экстренную медицинскую помощь, но не проводит систематического лечения, экспертизу алкогольного опьянения, не выполняет назначения лечащего врача, не выдает больничных листов, судебно-медицинских заключений и каких-либо справок, не выписывает рецепты на медикаменты.</w:t>
      </w:r>
    </w:p>
    <w:p>
      <w:pPr>
        <w:pStyle w:val="Style15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или его законный представитель имеют право на информированное добровольное согласие на медицинское вмешательство, на отказ от медицинского вмешательства и госпитализации с письменным подтверждением в карте вызова бригады СМП. Оказание медицинской помощи без согласия больного или его законного представителя допускается только в случаях, предусмотренных действующим законодательством РФ.</w:t>
      </w:r>
    </w:p>
    <w:p>
      <w:pPr>
        <w:pStyle w:val="Style15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МП выдает устные справки при личном обращении населения или через справочную службу только о месте госпитализации больных и пострадавших без разглашения диагноза либо других сведений о состоянии здоровья пациентов. Сведения об обращении граждан за медицинской помощью является врачебной тайной, предоставление данных сведений без согласия гражданина или его законного представителя допускается только в случаях, предусмотренных действующим законодательством РФ.</w:t>
      </w:r>
    </w:p>
    <w:p>
      <w:pPr>
        <w:pStyle w:val="Style15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тимость сопровождения родственниками больного (пострадавшего) в санитарном автомобиле и их количество определяется врачом бригады СМП. Обязательно сопровождение ребенка взрослым членом семьи, воспитателем или педагогом (если ребенок госпитализируется из детского учреждения).</w:t>
      </w:r>
    </w:p>
    <w:p>
      <w:pPr>
        <w:pStyle w:val="Style15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осуществившие ложный вызов скорой помощи, подлежат ответственности в соответствии с действующим законодательством РФ. (Кодекс РФ об административных правонарушениях, статья 19.13 «Заведомо ложный вызов специализированных служб» -  заведомо ложный вызов пожарной охраны, милиции, скорой медицинской помощи или иных специализированных служб влечет наложение административного штрафа в размере от десяти до пятнадцати минимальных размеров оплаты труда).</w:t>
      </w:r>
    </w:p>
    <w:p>
      <w:pPr>
        <w:pStyle w:val="Style15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не вправе требовать от бригады СМП выполнения их обязанностей при наличии опасности для их жизни и здоровья до устранения данной опасности.</w:t>
      </w:r>
    </w:p>
    <w:p>
      <w:pPr>
        <w:pStyle w:val="Style15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наружении трупа выездная бригада скорой медицинской помощи обязана сообщить об этом в органы внутренних дел и зафиксировать в «Карте вызова» все необходимые сведения. Эвакуация трупа машиной скорой помощи не допускается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рядок контроля за соблюдением последовательности действий, определенных административными процедурами по предоставлению муниципальной услуги.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контроль за предоставлением муниципальной услуги осуществляется комитетом здравоохранения. Контроль полноты и качества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й решений и подготовку ответов на обращения заявителей, содержащих жалобы на действия (бездействия) и решения должностных лиц и медицинских работников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Непосредственный контроль соблюдения медицинскими работниками последовательности действий, определенных административными процедурами по предоставлению муниципальной услуги, осуществляется главным врачом ССМП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По результатам проведенных проверок в случае выявления нарушений прав заявителей, положений настоящего регламента, иных нормативных правовых актов Российской Федерации председателем комитета здравоохранения осуществляется привлечение виновных лиц к ответственности, в соответствии с действующим законодательством Российской Федерации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Персональная ответственность медицинского персонала, должностных лиц закрепляется в их должностных инструкциях в соответствии с требованием законодательства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граждан осуществляется к непосредственному руководителю подразделения, оказывающего данный вид муниципальной услуги, далее, к руководителю лечебного учреждения, а затем к председателю комитета здравоохранения администрации МО Щекинский район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color w:val="000000"/>
          <w:sz w:val="28"/>
          <w:szCs w:val="28"/>
        </w:rPr>
        <w:t>5. Порядок обжалования действий (бездействий) и решений, осуществляемых (принимаемых) в ходе предоставления муниципальной услуг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ействия (бездействия), осуществляемые в ходе предоставления муниципальной услуги (работы), решения должностных лиц, ответственных за предоставление услуги, принимаемые в ходе предоставления услуги, могут быть обжалованы вышестоящему должностному лицу.</w:t>
      </w:r>
    </w:p>
    <w:p>
      <w:pPr>
        <w:pStyle w:val="Style15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бращение подается в письменной форме и должно содержать: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физического лица;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й адрес, по которому должен быть направлен ответ, уведомление о переадресации обращения;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ть заявления или жалобы;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ую подпись физического лица;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.</w:t>
      </w:r>
    </w:p>
    <w:p>
      <w:pPr>
        <w:pStyle w:val="Style15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ращению могут быть приложены копии документов, подтверждающие изложенную в обращении информацию.</w:t>
      </w:r>
    </w:p>
    <w:p>
      <w:pPr>
        <w:pStyle w:val="Style15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исьменный ответ направляется заявителю обращения не позднее 30 дней со дня поступления письменного обращения .</w:t>
      </w:r>
    </w:p>
    <w:p>
      <w:pPr>
        <w:pStyle w:val="Style15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Физические лица вправе обжаловать решения, принимаемые (осуществляемые) в ходе предоставления услуги, и действия (бездействия), осуществляемые в ходе предоставления услуги, в судебном поряд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тета здравоохранения </w:t>
        <w:tab/>
        <w:tab/>
        <w:tab/>
        <w:tab/>
        <w:t xml:space="preserve">  О.А.Мазур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23DFD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240" w:before="280" w:after="280"/>
    </w:pPr>
    <w:rPr>
      <w:rFonts w:ascii="Arial" w:hAnsi="Arial" w:cs="Arial"/>
      <w:color w:val="000000"/>
      <w:sz w:val="23"/>
      <w:szCs w:val="23"/>
    </w:rPr>
  </w:style>
  <w:style w:type="paragraph" w:styleId="Title">
    <w:name w:val="title"/>
    <w:basedOn w:val="Normal"/>
    <w:qFormat/>
    <w:pPr>
      <w:spacing w:lineRule="atLeast" w:line="240" w:before="280" w:after="280"/>
    </w:pPr>
    <w:rPr>
      <w:rFonts w:ascii="Arial" w:hAnsi="Arial" w:cs="Arial"/>
      <w:color w:val="000000"/>
      <w:sz w:val="23"/>
      <w:szCs w:val="23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BodyText2">
    <w:name w:val="Body Text 2"/>
    <w:basedOn w:val="Normal"/>
    <w:qFormat/>
    <w:pPr>
      <w:shd w:fill="FFFFFF" w:val="clear"/>
      <w:overflowPunct w:val="false"/>
      <w:autoSpaceDE w:val="false"/>
      <w:ind w:firstLine="567"/>
      <w:jc w:val="both"/>
      <w:textAlignment w:val="baseline"/>
    </w:pPr>
    <w:rPr>
      <w:kern w:val="2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21:00Z</dcterms:created>
  <dc:creator>Admin</dc:creator>
  <dc:description/>
  <cp:keywords/>
  <dc:language>en-US</dc:language>
  <cp:lastModifiedBy>Пользователь</cp:lastModifiedBy>
  <cp:lastPrinted>2011-03-29T16:21:00Z</cp:lastPrinted>
  <dcterms:modified xsi:type="dcterms:W3CDTF">2011-03-30T12:06:00Z</dcterms:modified>
  <cp:revision>3</cp:revision>
  <dc:subject/>
  <dc:title>Административный регламент муниципального учреждения здравоохранения «Кузнецкая центральная районная больница» предоставления муниципальной услуги по приему заявок (запись) на прием к врачу</dc:title>
</cp:coreProperties>
</file>