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31 марта 2011 года проект муниципального нормативного правового акта администрации Щекинского района:</w:t>
      </w:r>
    </w:p>
    <w:p>
      <w:pPr>
        <w:pStyle w:val="Heading1"/>
        <w:jc w:val="both"/>
        <w:rPr/>
      </w:pPr>
      <w:r>
        <w:rPr>
          <w:szCs w:val="28"/>
        </w:rPr>
        <w:t>Постановление администрации Щекинского района «О внесении изменений в постановление администрации Щекинского района от 31.03.2010 г. № 3-277 «Об утверждении административного регламента предоставления комитетом по управлению муниципальной собственностью администрации Щекинского района муниципальной услуги «Подготовка и заключение договоров аренды земельных участков», 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п. 2.5.10 Порядка составляет 31 (тридцать один) рабочий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 с 1 апреля 2011года </w:t>
        <w:tab/>
        <w:t>по 17 ма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1 марта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07:00Z</dcterms:created>
  <dc:creator>Светлана</dc:creator>
  <dc:description/>
  <cp:keywords/>
  <dc:language>en-US</dc:language>
  <cp:lastModifiedBy>Бобок А.Н.</cp:lastModifiedBy>
  <cp:lastPrinted>2011-03-31T10:48:00Z</cp:lastPrinted>
  <dcterms:modified xsi:type="dcterms:W3CDTF">2011-03-31T07:09:00Z</dcterms:modified>
  <cp:revision>7</cp:revision>
  <dc:subject/>
  <dc:title/>
</cp:coreProperties>
</file>