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883920" cy="101346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 ___ » _____________  20___ г.</w:t>
                              <w:tab/>
                              <w:t>№ 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 ___ » _____________  20___ г.</w:t>
                        <w:tab/>
                        <w:t>№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Щекинского района от 30.03.2010 г. № 3-271 «Об утверждении административного регламента предоставления комитетом по управлению муниципальной собственностью администрации Щекинского района муниципальной услуги «Предоставление в аренду муниципального имущества и муниципальных рекламных мест, являющихся собственностью муниципального образования Щекинский район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уточнения ранее принятых решений, руководствуясь постановлением администрации муниципального образования Щекинский район от 20.12.2010 г. № 12-1358 «Об утверждении реестра услуг, оказываемых администрацией муниципального образования Щекинский район», в соответствии с Уставом муниципального образования Щекинский район, администрация Щекинского район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Щекинского района от 30.03.2010 г. № 3-271 «Об утверждении административного регламента предоставления комитетом по управлению муниципальной собственностью администрации Щекинского района муниципальной услуги «Предоставление в аренду муниципального имущества и муниципальных рекламных мест, являющихся собственностью муниципального образования Щекинский район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лова «Предоставление в аренду муниципального имущества и муниципальных рекламных мест, являющихся собственностью муниципального образования Щекинский район» заменить на слова «Предоставление в аренду муниципального имущества (в т.ч. муниципальных рекламных мест) муниципального образования Щекинский район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45.2pt;margin-top:792.1pt;width:58.7pt;height:36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348547133" r:id="rId3"/>
        </w:object>
      </w:r>
      <w:r>
        <w:rPr>
          <w:rFonts w:cs="Times New Roman" w:ascii="Times New Roman" w:hAnsi="Times New Roman"/>
          <w:sz w:val="28"/>
          <w:szCs w:val="28"/>
        </w:rPr>
        <w:t>2. Постановление опубликовать в газете «Щекинский вестник» и разместить на официальном Портале муниципального образования Щекинский район.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>Н.Н. Свиридов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20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Согласовано:  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FFFF"/>
                <w:sz w:val="28"/>
                <w:szCs w:val="28"/>
                <w:lang w:val="en-US"/>
              </w:rPr>
            </w:pPr>
            <w:r>
              <w:rPr>
                <w:color w:val="FFFFFF"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В.Н. Никитин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FFFF"/>
                <w:sz w:val="28"/>
                <w:szCs w:val="28"/>
                <w:lang w:val="en-US"/>
              </w:rPr>
            </w:pPr>
            <w:r>
              <w:rPr>
                <w:color w:val="FFFFFF"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В.И. Семин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FFFF"/>
                <w:sz w:val="28"/>
                <w:szCs w:val="28"/>
                <w:lang w:val="en-US"/>
              </w:rPr>
            </w:pPr>
            <w:r>
              <w:rPr>
                <w:color w:val="FFFFFF"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А.Р. Лаутен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FFFF"/>
                <w:sz w:val="28"/>
                <w:szCs w:val="28"/>
                <w:lang w:val="en-US"/>
              </w:rPr>
            </w:pPr>
            <w:r>
              <w:rPr>
                <w:color w:val="FFFFFF"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С.В. Кремнева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FFFF"/>
                <w:sz w:val="28"/>
                <w:szCs w:val="28"/>
                <w:lang w:val="en-US"/>
              </w:rPr>
            </w:pPr>
            <w:r>
              <w:rPr>
                <w:color w:val="FFFFFF"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В.С. Кожевников</w:t>
            </w:r>
          </w:p>
        </w:tc>
      </w:tr>
    </w:tbl>
    <w:p>
      <w:pPr>
        <w:pStyle w:val="Normal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Исп. Мишкина С.В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тел. 5254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Courier New" w:hAnsi="Courier New" w:eastAsia="Times New Roman" w:cs="Times New Roman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19:00Z</dcterms:created>
  <dc:creator>Светлана</dc:creator>
  <dc:description/>
  <cp:keywords/>
  <dc:language>en-US</dc:language>
  <cp:lastModifiedBy>Светлана</cp:lastModifiedBy>
  <cp:lastPrinted>2011-03-30T13:49:00Z</cp:lastPrinted>
  <dcterms:modified xsi:type="dcterms:W3CDTF">2011-03-30T10:41:00Z</dcterms:modified>
  <cp:revision>2</cp:revision>
  <dc:subject/>
  <dc:title/>
</cp:coreProperties>
</file>