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548963051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яющей приоритетного национального проекта «Образов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.179 Бюджетного Кодекса РФ, Уставом муниципального образования Щекинский район, постановлением администрации Щекинского района от 15.09.2009 г. №9-792 «Об утверждении муниципальной целевой программы «Развитие системы образования Щекинского района на 2009-2012 гг.»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муниципальной составляющей приоритетного национального проекта «Образование» (Приложени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Постановление администрации Щекинского района от 11.05.2010г. №5-417 «Об утверждении Положения «О муниципальной составляющей приоритетного национального проекта «Образование» признать утратившим си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Щекинского района В.Е Калинки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4. Опубликовать настоящее постановление в газете «Щекинский вестник» и разместить на официальном Портале МО Щекинский рай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Н.Н. Свиридов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t>тел. 5-53-31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6"/>
          <w:szCs w:val="26"/>
        </w:rPr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597151915" r:id="rId5"/>
        </w:object>
      </w:r>
      <w:r>
        <w:rPr>
          <w:sz w:val="26"/>
          <w:szCs w:val="26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53:00Z</dcterms:created>
  <dc:creator>Храпов Геннадий Николаевич</dc:creator>
  <dc:description/>
  <cp:keywords/>
  <dc:language>en-US</dc:language>
  <cp:lastModifiedBy>Казакова</cp:lastModifiedBy>
  <cp:lastPrinted>2011-03-22T11:18:00Z</cp:lastPrinted>
  <dcterms:modified xsi:type="dcterms:W3CDTF">2011-03-22T08:18:00Z</dcterms:modified>
  <cp:revision>3</cp:revision>
  <dc:subject/>
  <dc:title> </dc:title>
</cp:coreProperties>
</file>