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  <w:br/>
        <w:t xml:space="preserve">Щекинского района от 01.12.2010 г. № 12-1273 «Об утверждении ведомственной целевой программы «Энергоэффективность в учреждениях комитета по культуре, молодежной политике </w:t>
        <w:br/>
        <w:t>и спорту администрации Щекинского района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Щекинского района от 01.12.2010 г. № 12-1273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 следующее изменен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998569064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05:00Z</dcterms:created>
  <dc:creator>Храпов Геннадий Николаевич</dc:creator>
  <dc:description/>
  <cp:keywords/>
  <dc:language>en-US</dc:language>
  <cp:lastModifiedBy>Kozhevnikov</cp:lastModifiedBy>
  <cp:lastPrinted>2011-02-04T11:27:00Z</cp:lastPrinted>
  <dcterms:modified xsi:type="dcterms:W3CDTF">2011-03-14T06:00:00Z</dcterms:modified>
  <cp:revision>21</cp:revision>
  <dc:subject/>
  <dc:title> </dc:title>
</cp:coreProperties>
</file>