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9195992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ах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инициативной и талантливой молодежи Щекинск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казом Президента Российской Федерации от 6 апреля 2006 г. № 325 "О мерах государственной поддержки талантливой молодежи", Постановлением Правительства Российской Федерации от 27 мая 2006 г. №311 "О премиях для поддержки талантливой молодежи", на основании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Утвердить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</w:t>
      </w:r>
      <w:r>
        <w:rPr>
          <w:sz w:val="28"/>
          <w:szCs w:val="28"/>
        </w:rPr>
        <w:t xml:space="preserve">оложение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о премиях администрации </w:t>
      </w:r>
      <w:r>
        <w:rPr>
          <w:sz w:val="28"/>
          <w:szCs w:val="28"/>
        </w:rPr>
        <w:t xml:space="preserve">Щёкинского района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поддержки талантливой молод</w:t>
      </w:r>
      <w:r>
        <w:rPr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жи</w:t>
      </w:r>
      <w:r>
        <w:rPr>
          <w:sz w:val="28"/>
          <w:szCs w:val="28"/>
        </w:rPr>
        <w:t xml:space="preserve"> (Приложение 1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Утвердить Положение о финансовой поддержке участников конкурсов, фестивалей, соревнований различного уровня (Приложение 2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Признать утратившим силу Постановление администрации Щекинского района от 14.04.2010 года № 4-352 «Об утверждении премий администрации Щекинского района для поддержки талантливой молодеж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Н.Н. Свиридов</w:t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огласован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Н. Никитин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И. Семин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Е. Калинкин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.В. Кремнева</w:t>
      </w:r>
    </w:p>
    <w:p>
      <w:pPr>
        <w:pStyle w:val="HTM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С. Кожевников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Исп. Дубровинская Е.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9:00Z</dcterms:created>
  <dc:creator>Храпов Геннадий Николаевич</dc:creator>
  <dc:description/>
  <cp:keywords/>
  <dc:language>en-US</dc:language>
  <cp:lastModifiedBy>User</cp:lastModifiedBy>
  <cp:lastPrinted>2011-02-15T09:28:00Z</cp:lastPrinted>
  <dcterms:modified xsi:type="dcterms:W3CDTF">2011-02-15T06:29:00Z</dcterms:modified>
  <cp:revision>47</cp:revision>
  <dc:subject/>
  <dc:title> </dc:title>
</cp:coreProperties>
</file>