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>
          <w:sz w:val="28"/>
          <w:szCs w:val="28"/>
        </w:rPr>
        <w:t>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____ » _____________ 20_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финансовой поддержке участников конкурсов, фестивалей, </w:t>
      </w:r>
    </w:p>
    <w:p>
      <w:pPr>
        <w:pStyle w:val="ConsPlusTitle"/>
        <w:widowControl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й различного уровня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 Финансовая поддержка участников конкурсов, фестивалей, соревнований различного уровня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яв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ной из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фор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ресной поддержки талантливой молодежи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остигшей успехов в различных сферах познания и деятельности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Финансовая поддержка осущест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, по предложени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, учреждений культуры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т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 из бюджетных средств по программе «Молодежь Щекинского района на 2009-2011 гг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Финансовая помощь мож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о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ерсональный характер</w:t>
      </w:r>
      <w:r>
        <w:rPr>
          <w:rFonts w:cs="Times New Roman" w:ascii="Times New Roman" w:hAnsi="Times New Roman"/>
          <w:sz w:val="28"/>
          <w:szCs w:val="28"/>
        </w:rPr>
        <w:t xml:space="preserve"> или оказываться коллективу (команд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Финансовая поддержка может быть оказана в следующих цел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оезда участников до места проведения конкурса (фестиваля, соревнований) и обрат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итания и проживания участников конкурса (фестиваля, соревнований) в гостинице, пансионат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взносов за участие в конкурсе (фестивале, соревнованиях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шив (приобретение) костюмов (формы), специальной обув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 спортивного инвентаря (лыжи, лыжные палки, мячи и т.д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здоровительных путевок для молоде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аездов в профильные лагеря.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тбор кандидатов на получение финансовой поддержки проводит экспертный совет в состав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681"/>
      </w:tblGrid>
      <w:tr>
        <w:trPr>
          <w:trHeight w:val="601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ариса Серг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образования город Щекино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рева Ольг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ГОУ СПО «Щёкинский политехнический колледж» (по согласованию);</w:t>
            </w:r>
          </w:p>
        </w:tc>
      </w:tr>
      <w:tr>
        <w:trPr>
          <w:trHeight w:val="1173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Наталья Юр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Щекинского методического объединения преподавателей детских музыкальных шко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Александр Александ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МОУ «Яснополянская гимназ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 Л.Н.Толстого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Людмила Алекс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20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Валентина Васи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шина Лариса Грант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2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4:00Z</dcterms:created>
  <dc:creator>Дубровинская Елена Анатольевна</dc:creator>
  <dc:description/>
  <cp:keywords/>
  <dc:language>en-US</dc:language>
  <cp:lastModifiedBy>User</cp:lastModifiedBy>
  <cp:lastPrinted>2011-02-02T12:01:00Z</cp:lastPrinted>
  <dcterms:modified xsi:type="dcterms:W3CDTF">2011-02-15T06:22:00Z</dcterms:modified>
  <cp:revision>15</cp:revision>
  <dc:subject/>
  <dc:title>Приложение 2 </dc:title>
</cp:coreProperties>
</file>