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74620</wp:posOffset>
            </wp:positionH>
            <wp:positionV relativeFrom="paragraph">
              <wp:posOffset>-14605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-1377950</wp:posOffset>
                </wp:positionV>
                <wp:extent cx="2263775" cy="713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56.15pt;mso-wrap-distance-left:9.05pt;mso-wrap-distance-right:9.05pt;mso-wrap-distance-top:0pt;mso-wrap-distance-bottom:0pt;margin-top:-108.5pt;mso-position-vertical-relative:text;margin-left:33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14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долгосрочную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муниципальную целевую  программу </w:t>
      </w:r>
    </w:p>
    <w:p>
      <w:pPr>
        <w:pStyle w:val="Heading1"/>
        <w:rPr/>
      </w:pPr>
      <w:r>
        <w:rPr>
          <w:sz w:val="28"/>
          <w:szCs w:val="28"/>
        </w:rPr>
        <w:t xml:space="preserve">«Развитие здравоохранения Щекинского района на 2011-2014 гг.», утвержденную постановлением администрац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Щекинского района от 06.12.2010 г. № 12-128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179 Бюджетного кодекса РФ, на основании ст.42 Устава муниципального образования Щекинский район, администрация Щекинского района ПОСТАНОВЛЯЕТ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долгосрочную муниципальную целевую программу «Развитие здравоохранения Щекинского района на 2011-2014гг.», утвержденную постановлением администрации Щекинского района от 06.12.2010 г. № 12-1286.</w:t>
      </w:r>
    </w:p>
    <w:p>
      <w:pPr>
        <w:pStyle w:val="ConsPlusNormal"/>
        <w:spacing w:lineRule="auto" w:line="36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оведение капитального ремонта в учреждениях здравоохранения администрации муниципального образования Щекинский район на 2011-2014 гг.» подпрограммы «Развитие материально-технической базы» дополнить абзацами следующего содержани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8" w:leader="none"/>
        </w:tabs>
        <w:spacing w:lineRule="auto" w:line="360"/>
        <w:ind w:left="78" w:firstLine="8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 «Щекинская районная больница» - ремонт помещений второго этажа хирургического корпуса на сумму 1795,9 тыс. 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8" w:leader="none"/>
        </w:tabs>
        <w:spacing w:lineRule="auto" w:line="360"/>
        <w:ind w:left="78" w:firstLine="885"/>
        <w:jc w:val="both"/>
        <w:rPr>
          <w:rFonts w:ascii="Times New Roman" w:hAnsi="Times New Roman" w:cs="Times New Roman"/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5.1pt;margin-top:798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25354109" r:id="rId3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 «Щекинская районная больница» - ремонт коридора второго этажа хирургического корпуса – 204,1 тыс. 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8" w:leader="none"/>
        </w:tabs>
        <w:spacing w:lineRule="auto" w:line="360"/>
        <w:ind w:left="78" w:firstLine="8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 «Щекинская городская больница» - ремонт палаты интенсивной терапии, а также системы водоснабжения, электроснабжения на сумму 800,0 тыс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 «Крапивенская амбулатория»- ремонт крыши на сумму 500,0 тыс. рублей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ероприятия по проведению противопожарной безопасности в учреждениях здравоохранения муниципального образования Щекинский район на 2011-2014гг.»,  подпрограммы «Развитие материально-технической базы» в п.1 «МУЗ «Щекинская районная больница» по мероприятию «оборудование путей эвакуации и пожарных выходов»  сумму 3200,0 тыс. рублей заменить на сумму 2062,7 тыс. рублей, сумму 4354,0 тыс. рублей на сумму 3216,7 тыс. рублей.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одпрограмму «Развитие материально-технической базы» добавить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Приобретение автотранспорта и оборудования для нужд лечебных учреждений  Щекинского района»:</w:t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588"/>
        <w:gridCol w:w="1950"/>
        <w:gridCol w:w="1326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ПУ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, работ,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2011 год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Станция скорой помощи г. Щекино»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автотранспорт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тыс. рубле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и наличии средств местного бюджета</w:t>
            </w:r>
          </w:p>
        </w:tc>
      </w:tr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Щекинская районная больниц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еанимационного аппарата искусственная вентиляция легки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0 тыс. рубл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оватей функциональных и укомплектованные боковыми ограждения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 тыс. рубл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5.1pt;margin-top:79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443764155" r:id="rId5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рограмме «Энергоэффективность в сфере здравоохранения» раздел  «стоимость затрат по учреждениям здравоохранения на 2011-2014гг. составляет:»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/>
        <w:t>(ориентировочно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27"/>
        <w:gridCol w:w="1065"/>
        <w:gridCol w:w="858"/>
        <w:gridCol w:w="858"/>
        <w:gridCol w:w="858"/>
      </w:tblGrid>
      <w:tr>
        <w:trPr>
          <w:trHeight w:val="6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сем           учреждения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нергоауди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Щекинская детская городская больниц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з внутридомовых сетей с установкой электросчетчика (поликлиника №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Крапивенская амбулатор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входных груп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Селивановская амбулатор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Станция скорой медицинской помощ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Советская городская больниц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Щекинская                   районная больниц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на  оконных блоков и две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7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Первомайская  городская больниц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оконных блоков и две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Щекинская  городская больниц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оконных блоков и две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69"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азаревская  амбулатор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оконных блоков и две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69"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Станция скорой медицинской помощ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оконных блоков и две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Щекинская детская городская больниц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оконных блоков и две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69" w:right="-1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69" w:right="-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</w:tbl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object w:dxaOrig="1133" w:dyaOrig="7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3pt;margin-top:785.7pt;width:56.45pt;height:37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508889771" r:id="rId7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Щекинский вестник», и разместить на официальном  Портале МО Щекинский рай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Щекинского района Калинкина В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 xml:space="preserve">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азур О.А.</w:t>
      </w:r>
    </w:p>
    <w:p>
      <w:pPr>
        <w:pStyle w:val="Normal"/>
        <w:rPr/>
      </w:pPr>
      <w:r>
        <w:rPr/>
        <w:object w:dxaOrig="1133" w:dyaOrig="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29pt;margin-top:793.4pt;width:56.45pt;height:37pt;mso-wrap-distance-left:9.05pt;mso-wrap-distance-right:9.05pt;mso-position-horizontal-relative:text;mso-position-vertical-relative:page" filled="f" o:ole="">
            <v:imagedata r:id="rId10" o:title=""/>
          </v:shape>
          <o:OLEObject Type="Embed" ProgID="" ShapeID="ole_rId9" DrawAspect="Content" ObjectID="_1573334358" r:id="rId9"/>
        </w:object>
      </w:r>
      <w:r>
        <w:rPr/>
        <w:t>тел. 5-23-02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2"/>
        </w:tabs>
        <w:ind w:left="10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b/>
      <w:sz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30:00Z</dcterms:created>
  <dc:creator>00</dc:creator>
  <dc:description/>
  <cp:keywords/>
  <dc:language>en-US</dc:language>
  <cp:lastModifiedBy>1</cp:lastModifiedBy>
  <cp:lastPrinted>2011-02-09T09:55:00Z</cp:lastPrinted>
  <dcterms:modified xsi:type="dcterms:W3CDTF">2011-02-09T06:55:00Z</dcterms:modified>
  <cp:revision>47</cp:revision>
  <dc:subject/>
  <dc:title>Распоряжение</dc:title>
</cp:coreProperties>
</file>