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_______ 20____ г.         №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»_______ 20____ г.         №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утверждении муниципальной долгосрочной целевой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ограммы «Развитие физической культуры и спорта в системе образования Щекинского района на 2011-2013 гг.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ст.42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>1. Утвердить муниципальную долгосрочную целевую программу «Развитие физической культуры и спорта в системе образования Щекинского района на 2011–2013 гг.»</w:t>
      </w:r>
      <w:r>
        <w:rPr>
          <w:bCs/>
          <w:color w:val="000000"/>
          <w:spacing w:val="1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ind w:firstLine="701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Финансовому управлению администрации муниципального образования Щекинский район (Холина Л.И.) при внесении изменений в бюджет муниципального образования Щекинский район на 2011 год предусмотреть средства на финансирование программных меропри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1"/>
          <w:sz w:val="28"/>
          <w:szCs w:val="28"/>
        </w:rPr>
        <w:t>3. 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14"/>
        <w:jc w:val="both"/>
        <w:rPr/>
      </w:pPr>
      <w:r>
        <w:rPr>
          <w:color w:val="000000"/>
          <w:sz w:val="28"/>
          <w:szCs w:val="28"/>
        </w:rPr>
        <w:t>4. 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14"/>
        <w:jc w:val="both"/>
        <w:rPr>
          <w:color w:val="000000"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pt;margin-top:776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38013031" r:id="rId3"/>
        </w:object>
      </w:r>
      <w:r>
        <w:rPr>
          <w:color w:val="000000"/>
          <w:sz w:val="28"/>
          <w:szCs w:val="28"/>
        </w:rPr>
        <w:t xml:space="preserve">5. 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999" w:firstLine="81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3pt;margin-top:782.6pt;width:63pt;height:30.1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784509978" r:id="rId5"/>
        </w:object>
      </w:r>
      <w:r>
        <w:rPr>
          <w:bCs/>
          <w:color w:val="000000"/>
        </w:rPr>
        <w:t>Тел.: 5-35-51</w:t>
      </w:r>
    </w:p>
    <w:p>
      <w:pPr>
        <w:pStyle w:val="Normal"/>
        <w:tabs>
          <w:tab w:val="clear" w:pos="708"/>
          <w:tab w:val="left" w:pos="17893" w:leader="none"/>
          <w:tab w:val="left" w:pos="23917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7893" w:leader="none"/>
          <w:tab w:val="left" w:pos="23917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7893" w:leader="none"/>
          <w:tab w:val="left" w:pos="23917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7893" w:leader="none"/>
          <w:tab w:val="left" w:pos="23917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tabs>
          <w:tab w:val="clear" w:pos="708"/>
          <w:tab w:val="left" w:pos="17893" w:leader="none"/>
          <w:tab w:val="left" w:pos="23917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_г.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sz w:val="52"/>
          <w:szCs w:val="52"/>
        </w:rPr>
        <w:t xml:space="preserve">Муниципальная </w:t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sz w:val="52"/>
          <w:szCs w:val="52"/>
        </w:rPr>
        <w:t xml:space="preserve">долгосрочная целевая программа </w:t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sz w:val="52"/>
          <w:szCs w:val="52"/>
        </w:rPr>
        <w:t xml:space="preserve">«Развитие физической культуры </w:t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sz w:val="52"/>
          <w:szCs w:val="52"/>
        </w:rPr>
        <w:t>и спорта в системе образования</w:t>
      </w:r>
    </w:p>
    <w:p>
      <w:pPr>
        <w:pStyle w:val="Heading8"/>
        <w:spacing w:before="240" w:after="100"/>
        <w:jc w:val="center"/>
        <w:rPr/>
      </w:pPr>
      <w:r>
        <w:rPr>
          <w:b/>
          <w:i w:val="false"/>
          <w:sz w:val="52"/>
          <w:szCs w:val="52"/>
        </w:rPr>
        <w:t>Щекинского района на 2011-2013 гг.»</w:t>
      </w:r>
    </w:p>
    <w:p>
      <w:pPr>
        <w:pStyle w:val="Normal"/>
        <w:spacing w:lineRule="auto" w:line="31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31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г. Щекино</w:t>
      </w:r>
      <w:r>
        <w:rPr>
          <w:sz w:val="32"/>
        </w:rPr>
        <w:t xml:space="preserve">, </w:t>
      </w:r>
      <w:r>
        <w:rPr>
          <w:b/>
          <w:sz w:val="32"/>
        </w:rPr>
        <w:t>2011 г.</w:t>
      </w:r>
      <w:r>
        <w:br w:type="page"/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1. Паспорт муниципальной </w:t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>долгосрочной целевой программы</w:t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«Развитие физической культуры </w:t>
      </w:r>
    </w:p>
    <w:p>
      <w:pPr>
        <w:pStyle w:val="TextBody"/>
        <w:widowControl w:val="false"/>
        <w:rPr/>
      </w:pPr>
      <w:r>
        <w:rPr>
          <w:b/>
          <w:caps/>
          <w:szCs w:val="28"/>
        </w:rPr>
        <w:t xml:space="preserve">и спорта в системе образования </w:t>
      </w:r>
    </w:p>
    <w:p>
      <w:pPr>
        <w:pStyle w:val="TextBody"/>
        <w:widowControl w:val="false"/>
        <w:rPr/>
      </w:pPr>
      <w:r>
        <w:rPr>
          <w:b/>
          <w:caps/>
          <w:szCs w:val="28"/>
        </w:rPr>
        <w:t xml:space="preserve">Щекинского района на 2011—2013 </w:t>
      </w:r>
      <w:r>
        <w:rPr>
          <w:b/>
          <w:szCs w:val="28"/>
        </w:rPr>
        <w:t>гг</w:t>
      </w:r>
      <w:r>
        <w:rPr>
          <w:b/>
          <w:caps/>
          <w:szCs w:val="28"/>
        </w:rPr>
        <w:t>.»</w:t>
      </w:r>
    </w:p>
    <w:p>
      <w:pPr>
        <w:pStyle w:val="Blockquote"/>
        <w:spacing w:before="0" w:after="0"/>
        <w:ind w:left="0" w:right="0" w:hanging="0"/>
        <w:jc w:val="both"/>
        <w:rPr>
          <w:rFonts w:ascii="Times New Roman" w:hAnsi="Times New Roman" w:eastAsia="Arial" w:cs="Times New Roman"/>
          <w:b/>
          <w:b/>
          <w:caps/>
          <w:sz w:val="22"/>
          <w:szCs w:val="22"/>
        </w:rPr>
      </w:pPr>
      <w:r>
        <w:rPr>
          <w:rFonts w:eastAsia="Arial" w:cs="Times New Roman" w:ascii="Times New Roman" w:hAnsi="Times New Roman"/>
          <w:b/>
          <w:caps/>
          <w:sz w:val="22"/>
          <w:szCs w:val="22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58"/>
        <w:gridCol w:w="6884"/>
      </w:tblGrid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системе образования Щекинского района на 2011—2013 гг.» (далее Программа)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 гг.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spacing w:before="240" w:after="60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омитет по образованию администрации МО Щекинский рай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Образовательные учреждения 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здание благоприятных условий, обеспечивающих возможность для учащихся Щекинского района вести здоровый образ жизни, систематически заниматься физической культурой и спорт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снижение заболеваемости среди учащихся образовательных учрежд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укрепление материально-технической базы образовательных учреждений для занятий спортом путем оборудования спортивных площадок, и ремонта спортивных залов.</w:t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звитие массового спорта и физкультурно-оздоровительного движения среди всех возрастных групп обучающихся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мероприятиями Программы являются: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пропаганда физической культуры и спорта, как составляющей части здорового образа жизни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укрепление материально-технической базы образовательных учреждений для занятий спортом путем оборудования спортивных площадок, и ремонта спортивных залов.</w:t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259" w:hRule="atLeast"/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муниципального бюдже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уммарные финансовые средства для реализации Программы составят 6000,0 тыс. </w:t>
            </w:r>
            <w:r>
              <w:rPr/>
              <w:t>руб. в том числе по годам:</w:t>
            </w:r>
          </w:p>
          <w:tbl>
            <w:tblPr>
              <w:tblW w:w="6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6"/>
              <w:gridCol w:w="1116"/>
              <w:gridCol w:w="1134"/>
              <w:gridCol w:w="1134"/>
              <w:gridCol w:w="1134"/>
            </w:tblGrid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1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2000,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000,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— </w:t>
            </w:r>
            <w:r>
              <w:rPr>
                <w:spacing w:val="-2"/>
                <w:sz w:val="28"/>
                <w:szCs w:val="28"/>
              </w:rPr>
              <w:t>создание благоприятных условий для занятий физической культурой и спорто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создание условий занятости учащихся во внеурочное время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увеличение числа учащихся регулярно занимающихся физической культурой и спорто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уменьшение количества образовательных учреждений нуждающихся в ремонте спортивных залов.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2. Содержание проблем и обоснование </w:t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необходимости их решения </w:t>
      </w:r>
    </w:p>
    <w:p>
      <w:pPr>
        <w:pStyle w:val="TextBody"/>
        <w:widowControl w:val="false"/>
        <w:rPr/>
      </w:pPr>
      <w:r>
        <w:rPr>
          <w:b/>
          <w:caps/>
          <w:szCs w:val="28"/>
        </w:rPr>
        <w:t>программными методами</w:t>
      </w:r>
    </w:p>
    <w:p>
      <w:pPr>
        <w:pStyle w:val="Normal"/>
        <w:widowControl w:val="false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Одной из основных задач государственной политики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Кроме того, роль спорта становится не только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Под развитием физической культурой и спорта понимается совокупность мер социально-экономического, научного и организационно-управленческого характера, направленных на увеличение числа граждан, занимающихся физической культурой и спортом, сохранение и повышение физической подготовленности, физического воспитания и образования каждого человека, подготовку спортсменов высокого класса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физического развития гражданина, формирование навыков здорового образа жизни, потребности в занятиях физической культурой и спортом закладываются в раннем возрасте. В рамках образовательных программ в образовательных учреждениях учащиеся получают знания по физической подготовке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В основу концепции настоящей Программы положен опыт реализации областных целевых программ «Развитие физической культуры и спорта в Тульской области на 2001-2005 годы», «Развитие физической культуры и спорта в Тульской области на 2006 год», «Развитие физической культуры и спорта в Тульской области на 2007 год», в рамках которых на условиях софинансирования выделялись средства с сумме около 3,1 млн. руб. для приобретения спортивного оборудования и капитальные ремонты для общеобразовательных учреждений и учреждений дополнительного образ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Щекинском районе большое место отводится физическому воспитанию подрастающего поколения. В общеобразовательных учреждениях и учреждениях дополнительного образования физической культурой и спортом занимаются 2396 детей, большое внимание уделяется развитию следующих видов спорта: волейболу, дзюдо, вольной борьбе, футболу, настольному теннису.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месте с тем у</w:t>
      </w:r>
      <w:r>
        <w:rPr>
          <w:sz w:val="28"/>
          <w:szCs w:val="28"/>
        </w:rPr>
        <w:t>ровень здоровья учащихся, оставляет желать лучшего. Развитие массовых видов физической культуры и спорта как раз и должно стать одной из мер по реальному оздоровлению детей. И в этом направлении важную роль должны выполнить учебные учреждения. В каждой школе есть спортивные залы, которые должны быть максимально задействованы в выходные дни и вечернее время. Необходимо организовать работу так, чтобы дети могли в свободное от учебы время заниматься любимыми видами спорта не только в спортивных залах, но и на спортивных площадках. Спорт способен сохранить и улучшить здоровье наших детей, а также увести их вредного воздействия окружающего мира.</w:t>
      </w:r>
    </w:p>
    <w:p>
      <w:pPr>
        <w:pStyle w:val="Style16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в настоящее время имеется ряд проблем, влияющих на развитие физической культуры и спорта которые требуют неотложного решения - это недостаточный охват детей и подростков, занимающихся физической культурой и спортом. Причинами сложившейся ситуации являются: узость сети спортивных школ, ограниченность площадей, необходимых для занятий физической культурой и спортом, недостаточное количество спортивных площадок для занятий физической культурой и спортом детям во внеурочное время, устаревшая материально-техническая база, требующая капитального ремонта спортивных залов, недостаточное количество необходимого спортивного инвентаря и оборудования, дефицит спортивной базы в школах, недостаточное количество тренеров-преподавателей и специалистов физической культуры и спорта, имеющих высшее и среднее профессиональное образование.</w:t>
      </w:r>
    </w:p>
    <w:p>
      <w:pPr>
        <w:pStyle w:val="Style16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, выделенных по Программам с 2001 года по 2007 год на ремонт спортивных залов в общеобразовательных учреждениях и на приобретение спортивного оборудования не достаточно чтобы решить все проблемы по развитию физической культуры и спорта в Щекинском районе и привлечению значительного числа учащихся к занятиям различных форм массового спор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решения вышеуказанных проблем целесообразно использовать программно-целевой метод. Программа основана на аккумулировании и направлении финансовых средств на капитальный ремонт спортивных залов в образовательных учреждениях и </w:t>
      </w:r>
      <w:r>
        <w:rPr>
          <w:color w:val="000000"/>
          <w:sz w:val="28"/>
          <w:szCs w:val="28"/>
        </w:rPr>
        <w:t>построения спортивных площадок на пришкольных территориях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3. Цели и задачи </w:t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>муниципальной долгосрочной целев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sz w:val="28"/>
          <w:szCs w:val="28"/>
        </w:rPr>
        <w:t>создание благоприятных условий, обеспечивающих возможность для учащихся Щекинского района вести здоровый образ жизни, систематически заниматься физической культурой и спор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sz w:val="28"/>
          <w:szCs w:val="28"/>
        </w:rPr>
        <w:t xml:space="preserve">снижение заболеваемости среди учащихся образовательных учрежден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репление материально-технической базы образовательных учреждений для занятий спортом путем оборудования спортивных площадок и ремонта спортивных залов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Программы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sz w:val="28"/>
          <w:szCs w:val="28"/>
        </w:rPr>
        <w:t>развитие массового спорта и физкультурно-оздоровительного движения среди всех возрастных групп обучаю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sz w:val="28"/>
          <w:szCs w:val="28"/>
        </w:rPr>
        <w:t>создание оптимальных условий для развития спорта высших достижений.</w:t>
      </w:r>
    </w:p>
    <w:p>
      <w:pPr>
        <w:pStyle w:val="1"/>
        <w:tabs>
          <w:tab w:val="clear" w:pos="709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4. Финансовое обеспечение муниципальной </w:t>
      </w:r>
    </w:p>
    <w:p>
      <w:pPr>
        <w:pStyle w:val="TextBody"/>
        <w:widowControl w:val="false"/>
        <w:rPr/>
      </w:pPr>
      <w:r>
        <w:rPr>
          <w:b/>
          <w:caps/>
          <w:szCs w:val="28"/>
        </w:rPr>
        <w:t>долгосрочной целевой программы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рные финансовые средства для реализации Программы составят 6000, 0 тыс. руб. в том числе по годам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07"/>
        <w:gridCol w:w="1559"/>
        <w:gridCol w:w="1418"/>
        <w:gridCol w:w="1596"/>
        <w:gridCol w:w="1664"/>
      </w:tblGrid>
      <w:tr>
        <w:trPr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</w:tbl>
    <w:p>
      <w:pPr>
        <w:pStyle w:val="1"/>
        <w:tabs>
          <w:tab w:val="clear" w:pos="709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"/>
        <w:tabs>
          <w:tab w:val="clear" w:pos="709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>5. Система программных мероприятий</w:t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мероприят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1"/>
        <w:gridCol w:w="1799"/>
        <w:gridCol w:w="1219"/>
        <w:gridCol w:w="1373"/>
        <w:gridCol w:w="1224"/>
      </w:tblGrid>
      <w:tr>
        <w:trPr>
          <w:cantSplit w:val="true"/>
        </w:trPr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Система программных мероприяти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Срок реализации, источник финансирования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</w:t>
            </w:r>
          </w:p>
        </w:tc>
      </w:tr>
      <w:tr>
        <w:trPr>
          <w:cantSplit w:val="true"/>
        </w:trPr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</w:tr>
      <w:tr>
        <w:trPr>
          <w:trHeight w:val="322" w:hRule="atLeast"/>
          <w:cantSplit w:val="true"/>
        </w:trPr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>
          <w:cantSplit w:val="true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 Укрепление материально- технической  баз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оборудование спортивных площадок: 2011– МОУ СОШ №№6, 20; 2012 – МОУ СОШ №11, Гимназия №1; 2013 –МОУ СОШ №№9, 13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 </w:t>
            </w:r>
            <w:r>
              <w:rPr>
                <w:color w:val="000000"/>
                <w:sz w:val="28"/>
                <w:szCs w:val="28"/>
              </w:rPr>
              <w:t>капитальный ремонт спортивных залов: 2011– МОУ СОШ №№1, 20; 2012 – МОУ СОШ №11, Лицей  №1; 2013 – МОУ СОШ №№9, 12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. Проведение спортивных мероприятий и соревнований разного уровня в учреждениях дополнительно образования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 г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cantSplit w:val="true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>6. Социально-экономический</w:t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>и финансовый механизм управления Программой</w:t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Финансовый контроль осуществляет финансовое управление администрации муниципального образования Щекинский район, комитет по образованию администрации муниципального образования Щекинский райо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Финансирование Программы осуществляется финансовым управлением администрации муниципального образования Щекинский район в соответствии с представленными исполнителями сметами финансовых затрат на выполнение рабо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  <w:t>7. Социально-экономическая эффективность Программы</w:t>
      </w:r>
    </w:p>
    <w:p>
      <w:pPr>
        <w:pStyle w:val="TextBody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рограммы позволит создать более благоприятные условия для занятий физической культурой и спортом; увеличить число учащихся района, регулярно занимающихся физической культурой и спортом, улучшить физическую подготовку детей, повысить их готовность к производственному труду и защите Родины; позволит занять учащихся во внеурочное время, тем самым уменьшить количество правонарушений среди несовершеннолетни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/>
      </w:pPr>
      <w:r>
        <w:rPr>
          <w:b/>
          <w:caps/>
          <w:szCs w:val="28"/>
        </w:rPr>
        <w:t>8. Управление и контроль реализациИ Программы</w:t>
      </w:r>
    </w:p>
    <w:p>
      <w:pPr>
        <w:pStyle w:val="FR4"/>
        <w:spacing w:lineRule="auto" w:line="240"/>
        <w:ind w:hanging="0"/>
        <w:jc w:val="both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рограммой осуществляется на основ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>согласованности и комплексности решения программных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pacing w:val="-4"/>
          <w:sz w:val="28"/>
          <w:szCs w:val="28"/>
        </w:rPr>
        <w:t>системного использования финансовых, материальных и трудовых ресур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рогнозируемого результа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омплексность и сложность решаемых в Программе задач, большое количество задействованных исполнителей, высокая общественная и социальная значимость целей и задач Программы обуславливают необходимость создания эффективной системы управления Программ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Программой выполняет следующие основные функ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апе формирования Програм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путей их дости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, корректировка и утверждение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апе оперативного управления реализацией Програм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>контроль за ходом выполнения Программы в целом и отдельных ее мероприя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 исполн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>выработка, реализация и контроль исполнения управленческих реш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уководителем Программы является председатель комитета по образованию администрации Щекинск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Ход реализации Программы координирует заместитель председателя комитета по образованию, являющийся заместителем руководителя Программы. Взаимодействие определяется характером решаемых задач, необходимостью коллегиальной проработки решений и согласования интересов всех задействованных в Программе структурных подраздел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достижения максимальной эффективности от реализации Программы необходимо проводить работы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22"/>
        <w:widowControl w:val="fals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</w:t>
      </w:r>
    </w:p>
    <w:p>
      <w:pPr>
        <w:pStyle w:val="22"/>
        <w:widowControl w:val="false"/>
        <w:spacing w:lineRule="auto" w:line="240" w:before="0" w:after="0"/>
        <w:ind w:left="0" w:firstLine="567"/>
        <w:rPr/>
      </w:pPr>
      <w:r>
        <w:rPr>
          <w:b/>
          <w:sz w:val="28"/>
          <w:szCs w:val="28"/>
        </w:rPr>
        <w:t>по образованию</w:t>
        <w:tab/>
        <w:tab/>
        <w:tab/>
        <w:tab/>
        <w:tab/>
        <w:tab/>
        <w:t>Т.Ф. Драгола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9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Arial"/>
      <w:szCs w:val="2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Cs w:val="20"/>
    </w:rPr>
  </w:style>
  <w:style w:type="paragraph" w:styleId="1">
    <w:name w:val="Обычный1"/>
    <w:qFormat/>
    <w:pPr>
      <w:widowControl w:val="false"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50:00Z</dcterms:created>
  <dc:creator>Храпов Геннадий Николаевич</dc:creator>
  <dc:description/>
  <cp:keywords/>
  <dc:language>en-US</dc:language>
  <cp:lastModifiedBy>Бобок А.Н.</cp:lastModifiedBy>
  <cp:lastPrinted>2011-02-03T16:53:00Z</cp:lastPrinted>
  <dcterms:modified xsi:type="dcterms:W3CDTF">2011-02-10T11:22:00Z</dcterms:modified>
  <cp:revision>3</cp:revision>
  <dc:subject/>
  <dc:title> </dc:title>
</cp:coreProperties>
</file>