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 xml:space="preserve">к постановлению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sz w:val="28"/>
          <w:szCs w:val="28"/>
        </w:rPr>
        <w:t>администрации муниципальн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 xml:space="preserve">образования Щекин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от «____»_________ 20__ г. № 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РИФ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тные образовательные услуги, оказываем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разовательными учреждениями Щекинского района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"/>
          <w:szCs w:val="28"/>
        </w:rPr>
      </w:pPr>
      <w:r>
        <w:rPr>
          <w:bCs/>
          <w:sz w:val="2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8355330" cy="6873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5330" cy="687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"/>
                              <w:gridCol w:w="7017"/>
                              <w:gridCol w:w="3518"/>
                              <w:gridCol w:w="182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именование услуги</w:t>
                                  </w:r>
                                </w:p>
                              </w:tc>
                              <w:tc>
                                <w:tcPr>
                                  <w:tcW w:w="53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тоимость услуги в месяц   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по договору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на 1 учащегося 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тоимость 1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5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ОУ «Средняя общеобразовательная школа № 6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кола будущего первоклассника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урсы по математике, подготовка к ГИА 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5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ОУ "Лицей 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ецкурс по информатике (1 кл.)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ецкурс по информатике (2, 3, 4 кл.)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5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ОУ "Гимназия №1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кола будущего первоклассника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ецкурс по русскому языку (3ав, 4абв кл.)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ецкурс по русскому языку (3б кл.)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ецкурс по математике (2а кл.)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ецкурс по математике (4в кл.)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ецкурс по декоративно-прикладному искусству (2 кл)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ецкурс по математике (8аб, 9а кл.)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,00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ОУ "СОШ № 1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Школа будущего первоклассника 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4,38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пецкурс по русскому языку (11кл.) 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5,71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пецкурс по русскому языку (9б кл.) 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пецкурс по русскому языку (9а кл.) 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3,33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пецкурс по математике (9 кл.) 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3,33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пецкурс по математике (11 кл.) 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1,56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158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ОУ "СОШ № 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рсы по физике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вающие курсы для будущих первоклассников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рсы по математике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рсы по обществознанию (9кл.)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рсы по биологии (9 кл.)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рсы по информатике (9 кл.)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рсы по информатике для начальных классов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ДОУ "Советский детский сад № 38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луги учителя-логопеда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8,13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9pt;height:541.2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3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"/>
                        <w:gridCol w:w="7017"/>
                        <w:gridCol w:w="3518"/>
                        <w:gridCol w:w="182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0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именование услуги</w:t>
                            </w:r>
                          </w:p>
                        </w:tc>
                        <w:tc>
                          <w:tcPr>
                            <w:tcW w:w="53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тоимость услуги в месяц    (руб.)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о договору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на 1 учащегося 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тоимость 1 часа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5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ОУ «Средняя общеобразовательная школа № 6»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кола будущего первоклассника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0,0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,0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урсы по математике, подготовка к ГИА 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6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5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ОУ "Лицей "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курс по информатике (1 кл.)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курс по информатике (2, 3, 4 кл.)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5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ОУ "Гимназия №1"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кола будущего первоклассника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,6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курс по русскому языку (3ав, 4абв кл.)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,6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курс по русскому языку (3б кл.)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,6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курс по математике (2а кл.)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,6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курс по математике (4в кл.)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,6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курс по декоративно-прикладному искусству (2 кл)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,6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курс по математике (8аб, 9а кл.)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,00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,3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58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ОУ "СОШ № 1"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кола будущего первоклассника 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4,38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,8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пецкурс по русскому языку (11кл.) 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5,71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,7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пецкурс по русскому языку (9б кл.) 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,5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пецкурс по русскому языку (9а кл.) 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3,33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,3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пецкурс по математике (9 кл.) 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3,33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,6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пецкурс по математике (11 кл.) 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1,56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,7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158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ОУ "СОШ № 7"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рсы по физике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,5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ивающие курсы для будущих первоклассников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,7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рсы по математике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,5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рсы по обществознанию (9кл.)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,5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рсы по биологии (9 кл.)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,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рсы по информатике (9 кл.)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,5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рсы по информатике для начальных классов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58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ДОУ "Советский детский сад № 38"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луги учителя-логопеда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8,13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15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017"/>
        <w:gridCol w:w="3518"/>
        <w:gridCol w:w="1828"/>
      </w:tblGrid>
      <w:tr>
        <w:trPr>
          <w:trHeight w:val="330" w:hRule="atLeast"/>
        </w:trPr>
        <w:tc>
          <w:tcPr>
            <w:tcW w:w="1315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ДОУ "Детский сад комбинированного вида № 28"</w:t>
            </w:r>
          </w:p>
        </w:tc>
      </w:tr>
      <w:tr>
        <w:trPr>
          <w:trHeight w:val="31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едагога дополнительного образования</w:t>
            </w:r>
          </w:p>
        </w:tc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3</w:t>
            </w:r>
          </w:p>
        </w:tc>
      </w:tr>
      <w:tr>
        <w:trPr>
          <w:trHeight w:val="330" w:hRule="atLeast"/>
        </w:trPr>
        <w:tc>
          <w:tcPr>
            <w:tcW w:w="1315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ДОУ "Детский сад общеразвивающего вида № 2"</w:t>
            </w:r>
          </w:p>
        </w:tc>
      </w:tr>
      <w:tr>
        <w:trPr>
          <w:trHeight w:val="31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учителя-логопеда</w:t>
            </w:r>
          </w:p>
        </w:tc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30" w:hRule="atLeast"/>
        </w:trPr>
        <w:tc>
          <w:tcPr>
            <w:tcW w:w="1315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ДОУ "Лазаревский  детский сад общеразвивающего вида № 49"</w:t>
            </w:r>
          </w:p>
        </w:tc>
      </w:tr>
      <w:tr>
        <w:trPr>
          <w:trHeight w:val="31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учителя-логопеда</w:t>
            </w:r>
          </w:p>
        </w:tc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2</w:t>
            </w:r>
          </w:p>
        </w:tc>
      </w:tr>
    </w:tbl>
    <w:p>
      <w:pPr>
        <w:pStyle w:val="Normal"/>
        <w:tabs>
          <w:tab w:val="clear" w:pos="708"/>
          <w:tab w:val="left" w:pos="888" w:leader="none"/>
          <w:tab w:val="left" w:pos="7905" w:leader="none"/>
          <w:tab w:val="left" w:pos="11423" w:leader="none"/>
        </w:tabs>
        <w:ind w:left="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8" w:leader="none"/>
          <w:tab w:val="left" w:pos="7905" w:leader="none"/>
          <w:tab w:val="left" w:pos="11423" w:leader="none"/>
        </w:tabs>
        <w:ind w:left="9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888" w:leader="none"/>
          <w:tab w:val="left" w:pos="7905" w:leader="none"/>
          <w:tab w:val="left" w:pos="11423" w:leader="none"/>
        </w:tabs>
        <w:ind w:left="93" w:hanging="0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Председатель комитета по образованию</w:t>
        <w:tab/>
        <w:t>Драгола Т.Ф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04:00Z</dcterms:created>
  <dc:creator>Admin</dc:creator>
  <dc:description/>
  <cp:keywords/>
  <dc:language>en-US</dc:language>
  <cp:lastModifiedBy>Admin</cp:lastModifiedBy>
  <cp:lastPrinted>2011-01-13T10:26:00Z</cp:lastPrinted>
  <dcterms:modified xsi:type="dcterms:W3CDTF">2011-01-13T07:43:00Z</dcterms:modified>
  <cp:revision>10</cp:revision>
  <dc:subject/>
  <dc:title>                                                      Приложение</dc:title>
</cp:coreProperties>
</file>