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№ 68</w:t>
        <w:noBreakHyphen/>
        <w:t>ФЗ «О защите населения и территорий от чрезвычайных ситуаций природного и техногенного характера», на основании статьи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 (Приложение 1).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Рабочую программу обучения работников администрации Щекинского района в области безопасности жизнедеятельности (Приложение 2)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подготовка населения в области защиты от чрезвычайных ситуаций природного и техногенного характера осуществляется по группам в организациях, в том числе образовательных учреждениях, а также по месту жительства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екомендовать главам администраций муниципальных образований Щекинского района  организовать обучение неработающего населения в соответствии с Положением 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26628560" r:id="rId3"/>
        </w:object>
      </w:r>
      <w:r>
        <w:rPr>
          <w:rFonts w:cs="Times New Roman" w:ascii="Times New Roman" w:hAnsi="Times New Roman"/>
          <w:sz w:val="28"/>
          <w:szCs w:val="28"/>
        </w:rPr>
        <w:t xml:space="preserve">5. Рекомендовать руководителям организаций, предприятий и учреждений независимо от организационно-правовых форм собственности организовать обучение работающего населения в соответствии с Положением 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. 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лномочному представителю ГУ МЧС России по Тульской области Судьину Д.А. организовать обучение специалистов администрации Щекинского района в соответствии с Рабочей программой обучения сотрудников администрации Щекинского района в области безопасности жизнедеятельности.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изнать утратившим силу постановление главы администрации Щекинского района от 16.02.2006 г. № 2-114 «О подготовке населения, нештатных аварийно</w:t>
        <w:noBreakHyphen/>
        <w:t>спасательных формирований муниципального образования к действиям по обеспечению защиты от опасностей при ведении военных действий»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Контроль за исполнением постановления возложить на заместителя главы администрации муниципального образования Щекинский район Петрухина И.А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.Н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.И. 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.Е. Кал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И.А. Петр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.А. Суд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Л.Н. Комисс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В. Крем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.С. Кожевников</w:t>
      </w:r>
    </w:p>
    <w:p>
      <w:pPr>
        <w:pStyle w:val="Normal"/>
        <w:rPr/>
      </w:pPr>
      <w:r>
        <w:rPr/>
        <w:t>Исп. Переславцева Е.В.</w:t>
      </w:r>
    </w:p>
    <w:p>
      <w:pPr>
        <w:pStyle w:val="Normal"/>
        <w:rPr/>
      </w:pPr>
      <w:r>
        <w:rPr/>
        <w:t>Тел. 8(48751)5-24-61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в области защиты от чрезвычайных ситуаций природного и техногенного характера на территори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–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дготовку в области защиты от чрезвычайных ситуаций про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– работающее насел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лица не занятые в сфере производства и обслуживания (далее именуются – неработающее насел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 лица обучающееся в дошкольных и общеобразовательных учреждениях, а также в учреждениях начального, среднего и профессионального образования (далее – обучающее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работники администрации муниципального образования и организаций, специально уполномоченные решать задачи в области гражданской обороны, предупреждения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единой государственной системы предупреждения и ликвидации чрезвычайных ситуаций – РСЧС), к которым причисл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едателей и членов комиссий по предупреждению и ликвидации чрезвычайных ситуаций и обеспечению пожарной безопасности (далее – КЧС и ОПБ) администрации муниципального образования 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седателей и членов комиссий по устойчивости функционирования экономики администрации муниципального образования 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седателей и членов эвакуационных комиссий администрации муниципального образования 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андиров нештатных аварийно-спасательных служб и формирований (далее – НАСС, НАС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андиров групп (команд) входящих в состав НАСС и НАС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подавателей-организаторов ОБЖ (учителей безопасности жизнедеятельности) 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структоров (консультантов) учебно-консультационных пунктов (далее – УП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сновными задачами обучения населения в области защиты от чрезвычайных ситуац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 пользования средствами индивидуальной и коллективной защи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выработка у руководителей организаций навыков управления силами и средствами входящих в состав местного звена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 совершенствование практических навыков руководителей организаций, а также председателей КЧС и ОПБ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практическое усвоение уполномоченными работниками в ходе учений и тренировок порядка действий при различных режимах РСЧС, а также при проведени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выработка умений и навыков для проведения аварийно</w:t>
        <w:noBreakHyphen/>
        <w:t>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В целях организации и осуществления обучения населения в области защиты от чрезвычайных ситуаций предусмотр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 для работающего населения – проведение занятий по месту работы согласно рекомендуемым программам (с учетом особенностей деятельности организаций)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для неработающего населения – проведение бесед, лекций, просмотр учебных фильмов в учебно-консультационных пунктах созданных в муниципальных образованиях Щекинского район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для обучающихся – проведение занятий в учебное время по соответствующим программам в рамках курса «Основы безопасности жизнедеятельности» с проведением в образовательных учреждениях «Дня защиты детей» и соревнований «Школа безопас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 для председателей КЧС, руководителей организаций, уполномоченных работников –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Для лиц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образовательных технолог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Командно-штабные учения или тренировки в организациях проводятся 1 раз в год продолжительностью до 1 су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Тактико-специальные учения продолжительностью до 8 часов проводятся с участием аварийно-спасательных служб и аварийно</w:t>
        <w:noBreakHyphen/>
        <w:t>спасательных формирований организаций 1 раз в 3 года, а с участием формирований постоянной готовности – 1 раз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 Тренировки в общеобразовательных учреждениях и дошкольных учреждениях, учреждениях начального, среднего и высшего профессионального образования проводятся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 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 Финансирование подготовки работающего населения в области защиты от чрезвычайных ситуаций, подготовки и аттестации формирований, а также проведение организации учений и тренировок осуществляется за счет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Место проведения обучения определить – ГОУ «Учебно</w:t>
        <w:noBreakHyphen/>
        <w:t>методический центр по ГО и ЧС Тульской области, филиал УМЦ ГО, ЧС по г. Щекино, по месту работы, по месту учебы, по месту жительст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ектора по ГО, Ч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е окружающей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</w:t>
        <w:tab/>
        <w:tab/>
        <w:tab/>
        <w:t xml:space="preserve">      Л.Н. Комиссаров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___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обучения работников администрации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в области  безопасности жизне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работников администрации Щекинского района в области безопасности жизнедеятельности  (далее - Рабочая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Данная программа определяет основы организации и порядок обязательного обучения муниципальных служащих и технических работников администрации, (далее - работников)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В Рабочей программе изложены организация и методика обучения работников, тематика, содержание занятий и расчет часов, а также требования к уровню знаний, умений и навыков работающего населения, прошедшего обучение.</w:t>
      </w:r>
    </w:p>
    <w:p>
      <w:pPr>
        <w:pStyle w:val="BodyTextIndent2"/>
        <w:ind w:right="0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рганизация обучения.</w:t>
      </w:r>
    </w:p>
    <w:p>
      <w:pPr>
        <w:pStyle w:val="BodyText2"/>
        <w:ind w:firstLine="652"/>
        <w:jc w:val="both"/>
        <w:rPr/>
      </w:pPr>
      <w:r>
        <w:rPr>
          <w:szCs w:val="28"/>
        </w:rPr>
        <w:t>1. Обучение работников в области безопасности жизнедеятельности 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2. Рабочая программа определяет базовое содержание подготовки работников в области безопасности жизнедеятельности и рассчитана на 14 часов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нания, умения и навыки полученные при освоении Рабочей программы совершенствуются в ходе участия работников в комплексных учениях и тренировках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3. Обучение работников проводится по решению руководителя, как правило, в рабочее время.</w:t>
      </w:r>
    </w:p>
    <w:p>
      <w:pPr>
        <w:pStyle w:val="Normal"/>
        <w:ind w:firstLine="65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Для проведения занятий распоряжением руководителя создаются учебные группы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Занятия проводятся специалистом прошедшим специальную подготовку по соответствующей программе, а в дальнейшем не реже 1 раза в 5 лет, в УМЦ ГО, ЧС Тульской област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5. Занятия по темам 3, 4 и 6 проводятся в обстановке повседневной трудовой деятельности непосредственно в организации. Они должны прививать навыки действий работников по сигналам оповещения в различных условиях обстановки. 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На всех занятиях следует использовать диапозитивы, учебные кинофильмы, видео- и аудиоматериалы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6. Главе администрации предоставляется право с учетом местных условий, специфики производства, особенностей и степени подготовленности обучаемых, а также других факторов корректировать расчет времени, отводимого на изучение отдельных тем Рабочей программы, уточнять формы и методы проведения занятий, а также их содержание, без сокращения общего количества часов, предусмотренного настоящей Рабочей программой. Эти изменения должны найти отражение в рабочих программах, разрабатываемых в организациях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7. Руководящий состав администрации Щекинского района обязан оказывать организационную, техническую и методическую помощь руководителям учебных групп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9. В результате обучения работники должны:</w:t>
      </w:r>
    </w:p>
    <w:p>
      <w:pPr>
        <w:pStyle w:val="Normal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BodyTextIndent3"/>
        <w:ind w:firstLine="652"/>
        <w:rPr>
          <w:szCs w:val="28"/>
        </w:rPr>
      </w:pPr>
      <w:r>
        <w:rPr>
          <w:szCs w:val="28"/>
        </w:rPr>
        <w:t>основные требования пожарной безопасности на рабочем месте и в быту;</w:t>
      </w:r>
    </w:p>
    <w:p>
      <w:pPr>
        <w:pStyle w:val="BodyText2"/>
        <w:ind w:firstLine="652"/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BodyText2"/>
        <w:ind w:firstLine="652"/>
        <w:jc w:val="both"/>
        <w:rPr/>
      </w:pPr>
      <w:r>
        <w:rPr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BodyText2"/>
        <w:ind w:firstLine="652"/>
        <w:jc w:val="both"/>
        <w:rPr/>
      </w:pPr>
      <w:r>
        <w:rPr>
          <w:szCs w:val="28"/>
        </w:rPr>
        <w:t>четко действовать по сигналам оповещения;</w:t>
      </w:r>
      <w:r>
        <w:rPr>
          <w:b/>
          <w:szCs w:val="28"/>
        </w:rPr>
        <w:t xml:space="preserve"> </w:t>
      </w:r>
    </w:p>
    <w:p>
      <w:pPr>
        <w:pStyle w:val="BodyText2"/>
        <w:ind w:firstLine="652"/>
        <w:jc w:val="both"/>
        <w:rPr>
          <w:szCs w:val="28"/>
        </w:rPr>
      </w:pPr>
      <w:r>
        <w:rPr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BodyText2"/>
        <w:ind w:firstLine="652"/>
        <w:jc w:val="both"/>
        <w:rPr/>
      </w:pPr>
      <w:r>
        <w:rPr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BodyText2"/>
        <w:ind w:firstLine="652"/>
        <w:jc w:val="both"/>
        <w:rPr>
          <w:szCs w:val="28"/>
        </w:rPr>
      </w:pPr>
      <w:r>
        <w:rPr>
          <w:szCs w:val="28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BodyText2"/>
        <w:ind w:firstLine="652"/>
        <w:jc w:val="both"/>
        <w:rPr>
          <w:szCs w:val="28"/>
        </w:rPr>
      </w:pPr>
      <w:r>
        <w:rPr>
          <w:szCs w:val="28"/>
        </w:rPr>
        <w:t>оказывать первую медицинскую помощь в неотложных ситуация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Наименование тем, виды занятий и количество час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68"/>
        <w:gridCol w:w="1555"/>
        <w:gridCol w:w="90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№ </w:t>
            </w:r>
            <w:r>
              <w:rPr>
                <w:b/>
                <w:bCs/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ин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при пож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TextBodyIndent"/>
        <w:jc w:val="center"/>
        <w:rPr>
          <w:color w:val="000000"/>
        </w:rPr>
      </w:pP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Содержание тем занятий.</w:t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>Тема 1. 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>Законодательство Российской Федерации, администрации Тульской област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  <w:t>Структура, задачи, состав сил и средств ГО и РСЧС организации, а также ведомственной пожарной охра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Style16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Style16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ы и характеристики источников чрезвычайных ситуаций. Поражающие факторы источников чрезвычайных ситуаций. </w:t>
      </w:r>
    </w:p>
    <w:p>
      <w:pPr>
        <w:pStyle w:val="Style16"/>
        <w:ind w:firstLine="65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пожаров и их поражающие факторы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bCs/>
          <w:sz w:val="28"/>
          <w:szCs w:val="28"/>
        </w:rPr>
        <w:t xml:space="preserve">Действия работников организаций при угрозе и возникновении чрезвычайных ситуаций природного характера.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BodyTextIndent3"/>
        <w:ind w:firstLine="763"/>
        <w:rPr/>
      </w:pPr>
      <w:r>
        <w:rPr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bCs/>
          <w:sz w:val="28"/>
          <w:szCs w:val="28"/>
        </w:rPr>
        <w:t>Действия работников организаций в чрезвычайных ситуациях техногенного характера, а также при угрозе совершения террористически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BodyTextIndent3"/>
        <w:rPr/>
      </w:pPr>
      <w:r>
        <w:rPr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Виды террористических актов, их общие и отличительные черты. Правила и порядок поведения населения при угрозе или совершении террористического акта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Действия работников организаций в условиях негативных и опасных факторов бытового характера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озможные негативные и опасные факторы бытового характера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авила обращения с бытовыми приборами и электроинструментом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авила содержания домашних животных и поведения с ними на улице.</w:t>
      </w:r>
    </w:p>
    <w:p>
      <w:pPr>
        <w:pStyle w:val="2"/>
        <w:ind w:firstLine="68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Действия работников организаций при пожаре.</w:t>
      </w:r>
    </w:p>
    <w:p>
      <w:pPr>
        <w:pStyle w:val="3"/>
        <w:ind w:firstLine="68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а также 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bCs/>
          <w:sz w:val="28"/>
          <w:szCs w:val="28"/>
        </w:rPr>
        <w:t>Оказание первой медицинской помощи. Основы ухода за бо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 тепловом и солнечном удар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ла оказания помощи утопающе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хода за больными. Возможный состав домашней  медицинской аптеч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ектора по ГО, ЧС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е окружающей среды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екинского района</w:t>
        <w:tab/>
        <w:tab/>
        <w:tab/>
        <w:t>Л.Н. Комиссар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FF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iCs/>
      <w:color w:val="0000FF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6">
    <w:name w:val="Диаграмма"/>
    <w:basedOn w:val="Normal"/>
    <w:qFormat/>
    <w:pPr>
      <w:ind w:hanging="7"/>
      <w:jc w:val="both"/>
    </w:pPr>
    <w:rPr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33:00Z</dcterms:created>
  <dc:creator>Храпов Геннадий Николаевич</dc:creator>
  <dc:description/>
  <cp:keywords/>
  <dc:language>en-US</dc:language>
  <cp:lastModifiedBy>User</cp:lastModifiedBy>
  <cp:lastPrinted>2011-01-21T12:17:00Z</cp:lastPrinted>
  <dcterms:modified xsi:type="dcterms:W3CDTF">2011-01-21T09:19:00Z</dcterms:modified>
  <cp:revision>30</cp:revision>
  <dc:subject/>
  <dc:title/>
</cp:coreProperties>
</file>