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6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8797071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5387" w:leader="none"/>
        </w:tabs>
        <w:jc w:val="center"/>
        <w:outlineLvl w:val="0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Положения о порядке привлечения </w:t>
        <w:br/>
        <w:t xml:space="preserve">и использования заемных средств муниципальным </w:t>
        <w:br/>
        <w:t>образованием Щекинский район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лавами 13, 14 Бюджетного кодекса Российской Федерации, статьей 64 Федерального закона от 06.10.2003 № 131-ФЗ «Об общих принципах организации местного самоуправления в Российской Федерации», статьями 42, 58 Устава муниципального образования Щекинский район, </w:t>
      </w:r>
      <w:r>
        <w:rPr>
          <w:bCs/>
          <w:color w:val="000000"/>
          <w:sz w:val="28"/>
          <w:szCs w:val="28"/>
        </w:rPr>
        <w:t>Положением о бюджетном процессе в муниципальном образовании Щекинский район, утвержденным решением Собрания представителей Щекинского района от 09.09.2008 г. № 44/464</w:t>
      </w:r>
      <w:r>
        <w:rPr>
          <w:color w:val="000000"/>
          <w:sz w:val="28"/>
          <w:szCs w:val="28"/>
        </w:rPr>
        <w:t>, и в целях создания условий для привлечения земных средств на финансирование расходов бюджет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Утвердить Положение о порядке привлечения и использования заемных средств муниципальным образованием Щекинский район (Приложение)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Постановление опубликовать в газете «Щекинский вестник» и разместить </w:t>
      </w:r>
      <w:r>
        <w:rPr>
          <w:sz w:val="28"/>
          <w:szCs w:val="28"/>
        </w:rPr>
        <w:t>на официальном Портале МО Щекинский район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spacing w:before="280" w:after="280"/>
        <w:ind w:firstLine="7020"/>
        <w:rPr/>
      </w:pPr>
      <w:r>
        <w:rPr>
          <w:sz w:val="28"/>
          <w:szCs w:val="28"/>
        </w:rPr>
        <w:t>Согласовано:</w:t>
      </w:r>
    </w:p>
    <w:p>
      <w:pPr>
        <w:pStyle w:val="Normal"/>
        <w:spacing w:before="280" w:after="28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before="280" w:after="280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before="280" w:after="28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before="280" w:after="280"/>
        <w:ind w:firstLine="7020"/>
        <w:rPr/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сп. Холина Л.И.</w:t>
      </w:r>
    </w:p>
    <w:p>
      <w:pPr>
        <w:pStyle w:val="Normal"/>
        <w:rPr/>
      </w:pPr>
      <w:r>
        <w:rPr>
          <w:bCs/>
          <w:color w:val="000000"/>
        </w:rPr>
        <w:t>тел. 5-24-50</w:t>
      </w:r>
      <w:r>
        <w:br w:type="page"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Щекинского района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от____________№__________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95959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  <w:color w:val="595959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порядке привлечения и использования заемных средств </w:t>
      </w:r>
    </w:p>
    <w:p>
      <w:pPr>
        <w:pStyle w:val="Normal"/>
        <w:jc w:val="center"/>
        <w:rPr>
          <w:rFonts w:ascii="Arial" w:hAnsi="Arial" w:cs="Arial"/>
          <w:b/>
          <w:b/>
          <w:color w:val="595959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м образованием Щеки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1.1.  Настоящее Положение устанавливает порядок привлечения и использования муниципальным образованием Щекинский район заемных средств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1.2. Муниципальное образование Щекинский район вправе осуществлять муниципальные заимствования в следующих формах: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кать заемные средства кредитных организаций;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 w:cs="Symbo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ть бюджетные кредиты от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выпуск муниципальных ценных бумаг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1.3.  Муниципальные заимствования осуществляются в целях: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рытия временных кассовых разрывов бюджета муниципального образования Щекинский район;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рытия дефицита бюджета муниципального образования Щекинский район;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я расходов бюджета муниципального образования Щекинский район в пределах расходов на погашение муниципальных долговых обязательств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1.4.  В области осуществления муниципальных заимствований осуществляется: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а и утверждение программ муниципальных заимствований муниципального образования Щекинский район;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организация работы по привлечению кредитных ресурсов;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е выпуска, размещения, обращения и погашения муниципальных ценных бумаг;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е учета заимствованных средств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1.5.  Право осуществления муниципальных заимствований от имени муниципального образования Щекинский район принадлежит финансовому управлению администрации Щекинского района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1.6.  Осуществление муниципальных заимствований в течение финансового года допускается после утверждения решением Собрания представителей Щекинского района о бюджете муниципального образования Щекинский район на соответствующий финансовый год и на плановый период следующих параметров: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источников финансирования дефицита бюджета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предельного объема муниципального долга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 на обслуживание муниципального долга в текущем финансовом году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1.7. 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  Предельный объем расходов на обслуживание муниципального долга в очередном финансовом году (очередном финансовом году и плановом периоде), утвержденный решением Собрания представителей Щекинского района о бюджете, по данным отчета об исполнении местного бюджета за отчетный финансовый год не должен превышать 15 процентов объема расходов бюджета муниципального образования Щекинский район</w:t>
      </w:r>
      <w:r>
        <w:rPr>
          <w:sz w:val="28"/>
          <w:szCs w:val="28"/>
        </w:rPr>
        <w:t>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Статья 2. Программа муниципальных заимствований</w:t>
      </w:r>
    </w:p>
    <w:p>
      <w:pPr>
        <w:pStyle w:val="Normal"/>
        <w:tabs>
          <w:tab w:val="clear" w:pos="708"/>
          <w:tab w:val="left" w:pos="1122" w:leader="none"/>
        </w:tabs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2.1.  Муниципальные заимствования осуществляются на основании программы муниципальных заимствований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муниципальных заимствований муниципального образования Щекинский район представляет собой перечень внутренних заимствований муниципального образования на очередной финансовый год  и плановый период по видам заимствований, общий объем заимствований, направляемых на покрытие дефицита бюджета и погашение муниципальных долговых обязательств.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2.2.  Проект программы муниципальных заимствований муниципального образования Щекинский район представляется на рассмотрение Собрания представителей Щекинского района в виде приложения к проекту решения о бюджете на очередной финансовый год и плановый период.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  В программу муниципальных заимствований муниципального образования Щекинский район в обязательном порядке включаются соглашения о займах, заключенные в предыдущие годы, если такие соглашения не утратили силу в установленном порядке.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Сроки привлечения заемных средств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ые обязательства муниципального образования могут быть краткосрочными (менее одного года), среднесрочными (от одного года до пяти лет) и долгосрочными (от пяти до десяти лет включительно)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Статья 4. Порядок получения и использования заемных средств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4.1.  Получение бюджетных кредитов от бюджетов других уровней бюджетной системы Российской Федерации и заемных средств кредитных организаций осуществляется на основании соответствующих соглашений (договоров) с учетом установленных решением Собрания представителей Щекинского района о бюджете муниципального образования Щекинский район на очередной финансовый год и плановый период предельных размеров муниципального долга. 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Кредитные соглашения (договоры) на привлечение заемных средств кредитных организаций заключаются на условиях конкурса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 Соглашения (договоры), указанные в пункте 4.1. настоящего Положения, заключаются финансовым управлением муниципального образования Щекинский район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4.3. Администрация Щекинского района может принимать решение об открытии с кредитным учреждением (банком) кредитной линии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4.4.  Бюджетные кредиты и заемные средства кредитных организаций используются в соответствии с их целевым назначением. 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5. Порядок выпуска, размещения и погашения </w:t>
        <w:br/>
        <w:t>муниципальных ценных бумаг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5.1.  Муниципальные ценные бумаги выпускаются на основании решения Собрания представителей Щекинского района, которым утверждаются Генеральные условия эмиссии и обращения муниципальных ценных бумаг, включающие указания на: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 ценных бумаг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у выпуска ценных бумаг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очность данного вида ценных бумаг (краткосрочные, долгосрочные, среднесрочные)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люту обязательства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енности исполнения обязательств, предусматривающих право на получение иного, чем денежные средства, имущественного эквивалента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 (при наличии таковых) оборотоспособности ценных бумаг, а также ограничение круга лиц, которым данные ценные бумаги могут принадлежать на праве собственности или ином вещном праве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5.2.  Эмитент в соответствии с Генеральными условиями принимает документ в форме нормативного правового акта, содержащий условия эмиссии и обращения муниципальных ценных бумаг, включающие указание на: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вид ценных бумаг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нимальный и максимальный сроки обращения данного вида муниципальных ценных бумаг (отдельные выпуски ценных бумаг могут иметь разные сроки обращения)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минальную стоимость одной ценной бумаги в рамках одного выпуска муниципальных ценных бумаг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ок размещения муниципальных ценных бумаг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ок осуществления прав, удостоверенных ценными бумагами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дохода или порядок его расчета;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ые существенные условия эмиссии, имеющие значения для возникновения, исполнения или прекращения обязательств по муниципальным ценным бумагам.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5.3.  Эмитентом муниципальных ценных бумаг выступает администрация муниципального образования Щекинский район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5.4.  Выпуск, обращение и погашение муниципальных ценных бумаг осуществляется в порядке, установленном Федеральным законом от 29.07.1998 № 136-ФЗ «Об особенностях эмиссии и обращения государственных и муниципальных ценных бумаг». 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Статья 6. Порядок учета муниципальных заимствований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6.1.  Поступления в бюджет средств от муниципальных заимствований отражаются как источники финансирования дефицита бюджета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Погашение основной суммы муниципального долга, возникшего из муниципальных заимствований, учитывается в источниках финансирования дефицита бюджета муниципального образования Щекинский район путем уменьшения объема источников  финансирования  дефицита бюджета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6.2.  Муниципальные заимствования в трехдневный срок с момента возникновения обязательства учитываются в муниципальной долговой книге муниципального образования Щекинский район, представляющей собой реестр всех долговых обязательств, включаемых в состав муниципального долга муниципального образования Щекинский район. 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6.3.  В муниципальную долговую книгу муниципального образования Щекинский район вносятся сведения об объеме долговых обязательств, дате осуществления заимствований, формах обеспечения обязательств, исполнении указанных обязательств полностью или частично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>6.4.  Порядок ведения долговой книги муниципального образования Щекинский район утверждается постановлением администрации Щекинского района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>
          <w:rFonts w:ascii="Arial" w:hAnsi="Arial" w:cs="Arial"/>
          <w:color w:val="595959"/>
          <w:sz w:val="28"/>
          <w:szCs w:val="28"/>
        </w:rPr>
      </w:pPr>
      <w:r>
        <w:rPr>
          <w:color w:val="000000"/>
          <w:sz w:val="28"/>
          <w:szCs w:val="28"/>
        </w:rPr>
        <w:t xml:space="preserve">6.5.  Глава администрации Щекинского района представляет отчет о состоянии муниципального долга на рассмотрение Собрания представителей Щекинского района в составе отчета об исполнении бюджета муниципального образования Щекинский район за соответствующий финансовый год. </w:t>
      </w:r>
    </w:p>
    <w:p>
      <w:pPr>
        <w:pStyle w:val="Normal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Щекинского района </w:t>
        <w:tab/>
        <w:tab/>
        <w:tab/>
        <w:tab/>
        <w:tab/>
        <w:t>Л.И. Холин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1:00Z</dcterms:created>
  <dc:creator>Людмила Ивановна</dc:creator>
  <dc:description/>
  <cp:keywords/>
  <dc:language>en-US</dc:language>
  <cp:lastModifiedBy>User</cp:lastModifiedBy>
  <cp:lastPrinted>2011-01-12T12:22:00Z</cp:lastPrinted>
  <dcterms:modified xsi:type="dcterms:W3CDTF">2011-01-12T09:26:00Z</dcterms:modified>
  <cp:revision>24</cp:revision>
  <dc:subject/>
  <dc:title>Р Е Ш Е Н И Е</dc:title>
</cp:coreProperties>
</file>