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893" w:leader="none"/>
          <w:tab w:val="left" w:pos="239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17893" w:leader="none"/>
          <w:tab w:val="left" w:pos="239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17893" w:leader="none"/>
          <w:tab w:val="left" w:pos="239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7893" w:leader="none"/>
          <w:tab w:val="left" w:pos="239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Щекинский район</w:t>
      </w:r>
    </w:p>
    <w:p>
      <w:pPr>
        <w:pStyle w:val="Normal"/>
        <w:tabs>
          <w:tab w:val="clear" w:pos="720"/>
          <w:tab w:val="left" w:pos="17893" w:leader="none"/>
          <w:tab w:val="left" w:pos="23917" w:leader="none"/>
        </w:tabs>
        <w:ind w:left="9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8.02.2011 г. № 2-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Муниципальная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 xml:space="preserve">долгосрочная целевая программа </w:t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«Развитие физической культуры </w:t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>и спорта в системе образования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Щекинского района на 2011-2013 гг.»</w:t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3"/>
        <w:spacing w:lineRule="auto" w:line="36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1 г.</w:t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1. Паспорт муниципальной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долгосрочной целевой программы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«Развитие физической культуры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и спорта в системе образования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Щекинского района на 2011—2013 </w:t>
      </w:r>
      <w:r>
        <w:rPr>
          <w:b/>
          <w:szCs w:val="28"/>
        </w:rPr>
        <w:t>гг</w:t>
      </w:r>
      <w:r>
        <w:rPr>
          <w:b/>
          <w:caps/>
          <w:szCs w:val="28"/>
        </w:rPr>
        <w:t>.»</w:t>
      </w:r>
    </w:p>
    <w:p>
      <w:pPr>
        <w:pStyle w:val="Blockquote"/>
        <w:spacing w:before="0" w:after="0"/>
        <w:ind w:left="0" w:right="0" w:hanging="0"/>
        <w:jc w:val="both"/>
        <w:rPr>
          <w:rFonts w:ascii="Times New Roman" w:hAnsi="Times New Roman" w:eastAsia="Arial" w:cs="Times New Roman"/>
          <w:b/>
          <w:b/>
          <w:caps/>
          <w:sz w:val="22"/>
          <w:szCs w:val="22"/>
        </w:rPr>
      </w:pPr>
      <w:r>
        <w:rPr>
          <w:rFonts w:eastAsia="Arial" w:cs="Times New Roman" w:ascii="Times New Roman" w:hAnsi="Times New Roman"/>
          <w:b/>
          <w:caps/>
          <w:sz w:val="22"/>
          <w:szCs w:val="2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8"/>
        <w:gridCol w:w="6884"/>
      </w:tblGrid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1—2013 гг.» (далее Программа)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1-2013 гг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бразовательные учреждения 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благоприятных условий, обеспечивающих возможность для учащихся Щекинского района вести здоровый образ жизни, систематически заниматься физической культурой и 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нижение заболеваемости среди учащихся образовательных учрежд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для занятий спортом путем оборудования спортивных площадок, и ремонта спортивных залов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звитие массового спорта и физкультурно-оздоровительного движения среди всех возрастных групп обучающихс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Программы являются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пропаганда физической культуры и спорта, как составляющей части здорового образа жизни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для занятий спортом путем оборудования спортивных площадок, и ремонта спортивных залов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59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6000,0 тыс. руб. в том числе по годам:</w:t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116"/>
              <w:gridCol w:w="1134"/>
              <w:gridCol w:w="1134"/>
              <w:gridCol w:w="1134"/>
            </w:tblGrid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000,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00,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— </w:t>
            </w:r>
            <w:r>
              <w:rPr>
                <w:spacing w:val="-2"/>
                <w:sz w:val="28"/>
                <w:szCs w:val="28"/>
              </w:rPr>
              <w:t>создание благоприятных условий для занятий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оздание условий занятости учащихся во внеурочное врем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величение числа учащихся регулярно занимающих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уменьшение количества образовательных учреждений нуждающихся в ремонте спортивных залов.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2. Содержание проблем и обоснование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необходимости их решения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программными методами</w:t>
      </w:r>
    </w:p>
    <w:p>
      <w:pPr>
        <w:pStyle w:val="Normal"/>
        <w:widowControl w:val="false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 развитием физической культурой и спорта понимается совокупность мер социально-экономического, научного и организационно-управленческого характера, направленных на увеличение числа граждан, занимающихся физической культурой и спортом, сохранение и повышение физической подготовленности, физического воспитания и образования каждого человека, подготовку спортсменов высокого класса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физического развития гражданина, формирование навыков здорового образа жизни, потребности в занятиях физической культурой и спортом закладываются в раннем возрасте. В рамках образовательных программ в образовательных учреждениях учащиеся получают знания по физической подготов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В основу концепции настоящей Программы положен опыт реализации областных целевых программ «Развитие физической культуры и спорта в Тульской области на 2001-2005 годы», «Развитие физической культуры и спорта в Тульской области на 2006 год», «Развитие физической культуры и спорта в Тульской области на 2007 год», в рамках которых на условиях софинансирования выделялись средства с сумме около 3,1 млн. руб. для приобретения спортивного оборудования и капитальные ремонты для общеобразовательных учреждений и учреждений дополнительного образ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Щекинском районе большое место отводится физическому воспитанию подрастающего поколения. В общеобразовательных учреждениях и учреждениях дополнительного образования физической культурой и спортом занимаются 2396 детей, большое внимание уделяется развитию следующих видов спорта: волейболу, дзюдо, вольной борьбе, футболу, настольному теннису.</w:t>
      </w:r>
    </w:p>
    <w:p>
      <w:pPr>
        <w:pStyle w:val="Style8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у</w:t>
      </w:r>
      <w:r>
        <w:rPr>
          <w:sz w:val="28"/>
          <w:szCs w:val="28"/>
        </w:rPr>
        <w:t>ровень здоровья учащихся, оставляет желать лучшего. Развитие массовых видов физической культуры и спорта как раз и должно стать одной из мер по реальному оздоровлению детей. И в этом направлении важную роль должны выполнить учебные учреждения. В каждой школе есть спортивные залы, которые должны быть максимально задействованы в выходные дни и вечернее время. Необходимо организовать работу так, чтобы дети могли в свободное от учебы время заниматься любимыми видами спорта не только в спортивных залах, но и на спортивных площадках. Спорт способен сохранить и улучшить здоровье наших детей, а также увести их вредного воздействия окружающего мира.</w:t>
      </w:r>
    </w:p>
    <w:p>
      <w:pPr>
        <w:pStyle w:val="Style8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стоящее время имеется ряд проблем, влияющих на развитие физической культуры и спорта которые требуют неотложного решения - это недостаточный охват детей и подростков, занимающихся физической культурой и спортом. Причинами сложившейся ситуации являются: узость сети спортивных школ, ограниченность площадей, необходимых для занятий физической культурой и спортом, недостаточное количество спортивных площадок для занятий физической культурой и спортом детям во внеурочное время, устаревшая материально-техническая база, требующая капитального ремонта спортивных залов, недостаточное количество необходимого спортивного инвентаря и оборудования, дефицит спортивной базы в школах, недостаточное количество тренеров-преподавателей и специалистов физической культуры и спорта, имеющих высшее и среднее профессиональное образование.</w:t>
      </w:r>
    </w:p>
    <w:p>
      <w:pPr>
        <w:pStyle w:val="Style8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, выделенных по Программам с 2001 года по 2007 год на ремонт спортивных залов в общеобразовательных учреждениях и на приобретение спортивного оборудования не достаточно чтобы решить все проблемы по развитию физической культуры и спорта в Щекинском районе и привлечению значительного числа учащихся к занятиям различных форм массового спор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решения вышеуказанных проблем целесообразно использовать программно-целевой метод. Программа основана на аккумулировании и направлении финансовых средств на капитальный ремонт спортивных залов в образовательных учреждениях и </w:t>
      </w:r>
      <w:r>
        <w:rPr>
          <w:color w:val="000000"/>
          <w:sz w:val="28"/>
          <w:szCs w:val="28"/>
        </w:rPr>
        <w:t>построения спортивных площадок на пришкольных территориях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3. Цели и задачи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муниципальной долгосрочной целев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>
          <w:sz w:val="28"/>
          <w:szCs w:val="28"/>
        </w:rPr>
        <w:t>создание благоприятных условий, обеспечивающих возможность для учащихся Щекинского района вести здоровый образ жизни, систематически заниматься физической культурой и спор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>
          <w:sz w:val="28"/>
          <w:szCs w:val="28"/>
        </w:rPr>
        <w:t xml:space="preserve">снижение заболеваемости среди учащихся образовательных учрежде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образовательных учреждений для занятий спортом путем оборудования спортивных площадок и ремонта спортивных зал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>
          <w:sz w:val="28"/>
          <w:szCs w:val="28"/>
        </w:rPr>
        <w:t>развитие массового спорта и физкультурно-оздоровительного движения среди всех возрастных групп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>
          <w:sz w:val="28"/>
          <w:szCs w:val="28"/>
        </w:rPr>
        <w:t>создание оптимальных условий для развития спорта высших достижений.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4. Финансовое обеспечение муниципальной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долгосрочной целевой программы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е финансовые средства для реализации Программы составят 6000, 0 тыс. руб.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7"/>
        <w:gridCol w:w="1559"/>
        <w:gridCol w:w="1418"/>
        <w:gridCol w:w="1596"/>
        <w:gridCol w:w="1664"/>
      </w:tblGrid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5. Система программных мероприятий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1"/>
        <w:gridCol w:w="1799"/>
        <w:gridCol w:w="1219"/>
        <w:gridCol w:w="1373"/>
        <w:gridCol w:w="1224"/>
      </w:tblGrid>
      <w:tr>
        <w:trPr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истема программных мероприят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рок реализации, источник финансирования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</w:t>
            </w:r>
          </w:p>
        </w:tc>
      </w:tr>
      <w:tr>
        <w:trPr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>
          <w:trHeight w:val="322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Укрепление материально- технической  баз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борудование спортивных площадок: 2011– МОУ СОШ №№6, 20; 2012 – МОУ СОШ №11, Гимназия №1; 2013 –МОУ СОШ №№9, 13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–  </w:t>
            </w:r>
            <w:r>
              <w:rPr>
                <w:color w:val="000000"/>
                <w:sz w:val="28"/>
                <w:szCs w:val="28"/>
              </w:rPr>
              <w:t>капитальный ремонт спортивных залов: 2011– МОУ СОШ №№1, 20; 2012 – МОУ СОШ №11, Лицей  №1; 2013 – МОУ СОШ №№9, 1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Проведение спортивных мероприятий и соревнований разного уровня в учреждениях дополнительно образования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6. Социально-экономический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и финансовый механизм управления Программой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инансовый контроль осуществляет финансовое управление администрации муниципального образования Щекинский район, комитет по образованию администрации муниципального образования Щекинский рай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ется финансовым управлением администрации муниципального образования Щекинский район в соответствии с представленными исполнителями сметами финансовых затрат на выполнение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7. Социально-экономическая эффективность Программы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более благоприятные условия для занятий физической культурой и спортом; увеличить число учащихся района, регулярно занимающихся физической культурой и спортом, улучшить физическую подготовку детей, повысить их готовность к производственному труду и защите Родины; позволит занять учащихся во внеурочное время, тем самым уменьшить количество правонарушений среди несовершеннолетн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40"/>
        <w:ind w:hanging="0"/>
        <w:jc w:val="both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граммой осуществляется на основ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pacing w:val="-4"/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ограммой выполняет следующие основные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формирования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оперативного управления реализацией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уководителем Программы является председатель комитета по образованию администрации Щекин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2"/>
        <w:widowControl w:val="false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>по образованию</w:t>
        <w:tab/>
        <w:tab/>
        <w:tab/>
        <w:tab/>
        <w:tab/>
        <w:tab/>
        <w:t>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9:00Z</dcterms:created>
  <dc:creator>Comp</dc:creator>
  <dc:description/>
  <cp:keywords/>
  <dc:language>en-US</dc:language>
  <cp:lastModifiedBy>Бобок А.Н.</cp:lastModifiedBy>
  <cp:lastPrinted>2011-02-04T10:48:00Z</cp:lastPrinted>
  <dcterms:modified xsi:type="dcterms:W3CDTF">2011-03-09T13:44:00Z</dcterms:modified>
  <cp:revision>6</cp:revision>
  <dc:subject/>
  <dc:title>АДМИНИСТРАЦИЯ</dc:title>
</cp:coreProperties>
</file>