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  <w:t>21.02.2011 г. № 2-19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О внесении изменения в постановление администрации Щекинского района от 01.12.2010 г. № 12 - 1273 «Об утверждении ведомственной целевой программы «Энергоэффективность в учреждениях комитета по культуре, молодежной политике и спорту администрации Щекинского района на 2011 год»</w:t>
        <w:br/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целях уточнения ранее принятых решений, на основании ст.42 Устава муниципального образования Щекинский район,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Щекинского района от 01.12.2010г. № 12-1273 «Об утверждении ведомственной целевой программы «Энергоэффективность в учреждениях комитета по культуре, молодежной политике и спорту администрации Щекинского района на 2011 год» следующие изменения: 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 Настоящее 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Постановление вступает в силу со дня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20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2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738126494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05:00Z</dcterms:created>
  <dc:creator>Храпов Геннадий Николаевич</dc:creator>
  <dc:description/>
  <cp:keywords/>
  <dc:language>en-US</dc:language>
  <cp:lastModifiedBy>Бобок А.Н.</cp:lastModifiedBy>
  <cp:lastPrinted>2011-02-04T11:27:00Z</cp:lastPrinted>
  <dcterms:modified xsi:type="dcterms:W3CDTF">2011-02-28T05:59:00Z</dcterms:modified>
  <cp:revision>12</cp:revision>
  <dc:subject/>
  <dc:title> </dc:title>
</cp:coreProperties>
</file>