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Щекинский район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12.2011 г. № 12-1461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АЯ ЦЕЛЕВАЯ ПРОГРАММ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ГАЗИФИКАЦИЯ НАСЕЛЕННЫХ ПУНКТОВ ЩЕКИНСКОГО РАЙОНА НА 2012-2016 ГОД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ая целевая программа «Газификация населенных пунктов Щекинского района на 2012-2016 годы» 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 годы</w:t>
            </w:r>
          </w:p>
        </w:tc>
      </w:tr>
      <w:tr>
        <w:trPr>
          <w:trHeight w:val="8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Щекинский район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строительства администрации МО Щекинский район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строительства администрации МО Щекинский район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социального и инженерного обустройства, уровня газификации населенных пунктов </w:t>
              <w:br/>
              <w:t>МО Щекинский район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</w:t>
              <w:br/>
              <w:t>целевые 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квартир природным газом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 годы</w:t>
            </w:r>
          </w:p>
        </w:tc>
      </w:tr>
      <w:tr>
        <w:trPr>
          <w:trHeight w:val="6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ификация населенных пунктов </w:t>
              <w:br/>
              <w:t>МО Щекинский район (приложение к Программе)</w:t>
            </w:r>
          </w:p>
        </w:tc>
      </w:tr>
      <w:tr>
        <w:trPr>
          <w:trHeight w:val="3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4,252 млн.руб.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6,420 млн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гионального бюджета – 2,470 млн.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О Щекинский район – 32,179 млн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поселений МО Щекинский район – 3,183 млн.руб.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 и показатели социально-экономической эффектив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существит газификацию природным газом 1461 квартир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и обоснование ее реш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целевым метод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чин оттока населения из сельской местности является низкий уровень газификации населенных пунктов. Важным фактором стабилизации экологической обстановки, улучшения условий проживания населения является газификация населенных пункт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овышение уровня социального и инженерного обустройства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необходимо решение задачи повышения уровня газификации населенных пунктов МО Щекинский район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 Программы приведен в приложении № 1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3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93"/>
        <w:gridCol w:w="2126"/>
        <w:gridCol w:w="2196"/>
      </w:tblGrid>
      <w:tr>
        <w:trPr>
          <w:trHeight w:val="8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конечных и непосредственных показателей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на момент разработки Програм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на день окончания Программы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оциального и инженерного обустройства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</w:p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азификации населенных пунктов Щек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квартир/домовладений природным газом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2%)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ровень газификации квартир/домовладений природным газом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ков Сергей Владимирович – председатель комитета по вопросам строительства администрации Щекинского района, телефон (48751) 5-33-88, г.Щекино, ул.Шахтерская, д.11 каб.1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квартир природным газом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Программы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строительств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оциально-экономическая эффективность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дать природный газ в 1461 квартир, что, учитывая стоимость твердого и печного топлива, снизит расходы жителей на его приобретение в 5 - 6 раз, повысит комфортность проживания в газифицированных квартирах, уменьшит загрязнение атмосферного воздуха в Щекинском районе, связанное со сжиганием топлива в печ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ности проживания позволит закрепить рабочие кадры в сельских населенных пунктах, создаст возможность их притока в сельскохозяйственные предприят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Финансовое обеспече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едусматривается финансирование объектов газификации МО Щекинский район за счет средст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бюджета – 6,420 млн.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го бюджета – 2,470 млн.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МО Щекинский район – 32,179 млн.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поселений МО Щекинский район – 3,183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онный механизм управления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строительства администрации Ще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кинского района</w:t>
        <w:tab/>
        <w:tab/>
        <w:tab/>
        <w:tab/>
        <w:tab/>
        <w:tab/>
        <w:tab/>
        <w:t>И.А. Петру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7:00Z</dcterms:created>
  <dc:creator>Сурков Сергей Владмирович</dc:creator>
  <dc:description/>
  <cp:keywords/>
  <dc:language>en-US</dc:language>
  <cp:lastModifiedBy>Бобок</cp:lastModifiedBy>
  <cp:lastPrinted>2010-10-03T14:33:00Z</cp:lastPrinted>
  <dcterms:modified xsi:type="dcterms:W3CDTF">2011-12-22T06:13:00Z</dcterms:modified>
  <cp:revision>22</cp:revision>
  <dc:subject/>
  <dc:title/>
</cp:coreProperties>
</file>