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0000"/>
          <w:sz w:val="16"/>
          <w:szCs w:val="16"/>
        </w:rPr>
        <w:t>Приложение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Щекинский район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>от 14.12.2011г. № 12-1438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ЕДОМСТВЕННАЯ ЦЕЛЕВАЯ ПРОГРАММА "РАЗВИТИЕ КУЛЬТУРЫ ЩЕКИНСКОГО РАЙОНА НА 2012-2014 ГОДЫ"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аспорт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целевая программа "Развитие культуры Щекинского района на 2012-2014 годы»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06.10.2003 № 131- ФЗ «Об общих принципах организации местного самоуправления в Российской Федерации», Устав муниципального образования Щекинский район, Положение о комитете по культуре, молодежной политике и спорту администрации муниципального образования Щекинский район, утвержденное Решением Собрания представителей Щекинского района от 15.04.2010 № 14/1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6"/>
                <w:szCs w:val="16"/>
              </w:rPr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(детские музыкальные школы)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6"/>
                <w:szCs w:val="16"/>
              </w:rPr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(детские музыкальные школы)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201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12г. - 35721,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. – 38882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. – 37704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12309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6"/>
                <w:szCs w:val="16"/>
                <w:u w:val="single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6"/>
                <w:szCs w:val="16"/>
              </w:rPr>
              <w:t>1. Увеличение количества детей, получающих услуги по дополнительному образованию детей в области культуры и искус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вышение удельного веса населения, участвующего в культурно-досуговых мероприят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вышение качества образовательного процесса в детских музыкальных школах Щеки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6"/>
                <w:szCs w:val="16"/>
              </w:rPr>
              <w:t>4.  Модернизация культурной сферы района, его творческое и технологическое совершенствование в целях удовлетворения потребностей населения Щекинского района в сфере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охранение и развитие системы музыкального и художественного образования, поддержка молодых дарований.                                </w:t>
              <w:br/>
              <w:t>2. Организация культурно-досуговой  и просветительской деятельности, поддержка и развитие различных форм художественного творчества населения района, обеспечение доступа различных групп граждан к культурным благам и информационным ресурсам, содействие возрождению русской православной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6"/>
                <w:szCs w:val="16"/>
              </w:rPr>
              <w:t>3. Совершенствование материально-технической базы учреждений образования в области культуры и искусств и учреждений культуры Щеки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Обеспечение условий для развития библиотечной деятельности, художественного творчества и инновационной деятельности в области культуры путем адресной поддержки профессионального и самодеятельного искусства, литературы и творчества, обеспечения культурного обмена, развития конкурсно-фестивальной деятельности, укрепления материально-технической базы учреждений культуры Щекинского рай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Система организации контроля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рганизации контроля Программы осуществляется администрацией муниципального образования Щекинский район и Собранием представителей Щекинского района в порядке, установленном законодательством РФ, Тульской области и Уставом муниципального образования Щекинский райо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традиций районной культурной жизни в части проведения ежегодных районных общественно значимых и социально-культурных мероприятий. Повышение эффективности деятельности районных учреждений культуры как инструмента развития человеческого капитала, ресурса социально-экономического и духовного развития территор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Введение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стоящая Программа определяет основные тенденции и приоритетные направления в деятельности муниципальных учреждений культуры и дополнительного образования детей в сфере культуры и искусства. 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 Реализация Программы «Развитие культуры муниципального образования Щекинский  район на 2012-2014 годы» рассчитана на 3 года, ее содержание является основой для разработки годовых планов комитета по культуре, молодежной политике и спорту Щекинского района и подведомственных ему муниципальных учреждений, в которых должны быть конкретизированы мероприятия данной Программы. Основу политики в сфере культуры муниципального образования Щекинский район составляют: разработка политики в сфере культуры и образования в сфере культуры и искусства с учетом специфики района; укрепление материально-технической базы муниципальных учреждений культуры и образования в сфере культуры и искусства; </w:t>
      </w:r>
      <w:r>
        <w:rPr>
          <w:rStyle w:val="Grame"/>
          <w:sz w:val="16"/>
          <w:szCs w:val="16"/>
        </w:rPr>
        <w:t>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предоставления муниципальных услуг и мониторинга качества их предоставления.</w:t>
      </w: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Содержание проблемы и обоснование ее решенияпрограммно-целевыми методами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Ведомственная  целевая Программа «Развитие культуры муниципального образования Щекинский район на 2012-2014 годы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 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Щекинский  район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 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 Программно-целевой метод необходим при реализации таких направлений Программы,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sz w:val="16"/>
          <w:szCs w:val="16"/>
        </w:rPr>
        <w:t>Организация управления и контроль за ходом реализации Программы</w:t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  <w:szCs w:val="16"/>
        </w:rPr>
        <w:t>Комитет по культуре, молодежной политике и спорту администрации муниципального образования Щекинский район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 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каждый год реализации Программы. Корректировка Программы, в том числе включение в нее новых направлений, а также продление срока ее реализации осуществляется в установленном порядке. 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 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. ПОДПРОГРАММА «РАЗВИТИЕ БИБЛИОТЕЧНОГО ДЕЛ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Исполнителем мероприятий по подпрограмме «Развитие библиотечного дела» является муниципальное казенное учреждение культуры «Щекинская Межпоселенческая Центральная библиотека», которое состоит из двух библиотек: центральная межпоселенческая взрослая библиотека и детская межпоселенческая библиотека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нная подпрограмма предполагает направить усилия МКУК «Щекинская Межпоселенческая Центральная библиотека», библиотек поселений района на эффективное вовлечение в процесс чтения населения, на качественное изменение материально-технической базы МК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здание условий для устойчивого функционирования  МКУК «Щекинская Межпоселенческая Центральная библиотека» Щекинского район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60"/>
        <w:gridCol w:w="1560"/>
        <w:gridCol w:w="15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ы реализаци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9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аработная плата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27,4</w:t>
            </w:r>
          </w:p>
        </w:tc>
      </w:tr>
      <w:tr>
        <w:trPr>
          <w:trHeight w:val="2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числения на заработную плату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1</w:t>
            </w:r>
          </w:p>
        </w:tc>
      </w:tr>
      <w:tr>
        <w:trPr>
          <w:trHeight w:val="2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выплаты (0,5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в отпуске по уходу за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к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</w:tr>
      <w:tr>
        <w:trPr>
          <w:trHeight w:val="2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</w:tr>
      <w:tr>
        <w:trPr>
          <w:trHeight w:val="2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</w:tr>
      <w:tr>
        <w:trPr>
          <w:trHeight w:val="2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чие услу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елярские и хозяй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юче-смазоч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 Доходы от оказания платных услу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за счет доходов от оказания плат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. Совершенствование и модернизация материально-технической баз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ные мероприят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библиотеч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. Подписка на периодические из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ные мероприят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ка на газеты и журн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новой лите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 Обеспечение пожарной и электрической безопасности. Антитеррористическая защищенность учрежд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гнетуш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.Ресурсное обеспечение информационных систем в рамках реализации программы «Электронная Росс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рограммное обеспечение АИБС «</w:t>
            </w:r>
            <w:r>
              <w:rPr>
                <w:sz w:val="16"/>
                <w:szCs w:val="16"/>
                <w:lang w:val="en-US"/>
              </w:rPr>
              <w:t>MAPK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QL</w:t>
            </w:r>
            <w:r>
              <w:rPr>
                <w:sz w:val="16"/>
                <w:szCs w:val="16"/>
              </w:rPr>
              <w:t>» (для создания электронного катало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мпьютерной техники (компьютер, принтер, Копировальный аппар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 сай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библиотечной техники (формуляры, карточки каталож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рограммы по защите персональных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за счет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2,4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>. ПОДПРОГРАММА «СОХРАНЕНИЕ И РАЗВИТИЕ СИСТЕМЫ ХУДОЖЕСТВЕННОГО И МУЗЫКАЛЬНОГО ОБРАЗОВАНИЯ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Исполнителями мероприятий по данной подпрограмме являются детские музыкальные школы Щекинского района: МАОУ ДОД «Детская музыкальная школа №1 им. Л.Н. Толстого», МАОУ ДОД «Первомайская детская музыкальная школа» Щекинского района, АМОУ ДОД «Детская музыкальная школа г.Советска», МБОУ ДОД «Детская музыкальная школа №2» Щекинского района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дпрограмма предусматривает совершенствование деятельности детских музыкальных школ Щекинского района  за счет модернизации материально-технической базы учреждений и улучшения качества  предоставления муниципальных услуг.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/>
      </w:pPr>
      <w:r>
        <w:rPr/>
        <w:t xml:space="preserve">2.1. Муниципальные автономные образовательные учреждения 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67"/>
        <w:gridCol w:w="2109"/>
        <w:gridCol w:w="2109"/>
        <w:gridCol w:w="210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разделов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программных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Финансирование мероприятий (тыс. руб.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ОУ ДОД «Детская музыкальная школа №1 им. Л.Н. Толстого» 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кинск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83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29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76,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разделов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программных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Финансирование мероприятий (тыс. руб.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услуг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5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0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6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имуществ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4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а молодых даров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конкурсе «Дельфийские игры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ршенствование материально-технической баз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кровл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забор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фасада зд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фисной мебел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внутренних помещени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и электрической безопасности. Антитеррористическая защищенность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системы электроснабж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персональных данны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мпьютерной тех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33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82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01,1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ОУ ДОД «Первомайская детская музыкальная школа» Щекинск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83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13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3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услуг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4,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имуществ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разделов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программных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Финансирование мероприятий (тыс. руб.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</w:tr>
      <w:tr>
        <w:trPr>
          <w:trHeight w:val="6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ршенствование материально-технической баз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фасада зд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забор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ловых покрыт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на дверей внутренних помещени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малого зал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анализационной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енних помещ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и электрической безопасности. Антитеррористичес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я защищенность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гнетушите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и обслуживание охранной сигнализ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персональных данны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мпьютерной тех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18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73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58,4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МОУ ДОД «Детская музыкальная школа г.Советск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4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5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7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услуг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имуществ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ршенствование материально-технической баз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разделов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программных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й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Финансирование мероприятий (тыс. руб.)</w:t>
            </w:r>
          </w:p>
        </w:tc>
      </w:tr>
      <w:tr>
        <w:trPr>
          <w:trHeight w:val="32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>
          <w:trHeight w:val="32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ов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отопительной системы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половых покрыт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фисной меб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7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и электрической безопасности. Антитеррористичес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я защищенность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состояние внутренних инженерных сет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дка огнетушите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мпьютерной тех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персональных данны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бухгалтерских програ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0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90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2,2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3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47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21,7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/>
      </w:pPr>
      <w:r>
        <w:rPr>
          <w:b/>
          <w:sz w:val="16"/>
          <w:szCs w:val="16"/>
        </w:rPr>
        <w:t xml:space="preserve">2.2. </w:t>
      </w:r>
      <w:r>
        <w:rPr/>
        <w:t>Муниципальные бюджетные образовательные учреждения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67"/>
        <w:gridCol w:w="2109"/>
        <w:gridCol w:w="2109"/>
        <w:gridCol w:w="210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программных мероприятий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Финансирование мероприятий (тыс. руб.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ОУ ДОД «Детская музыкальная школа №2» Щекинск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54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95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37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услуг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4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,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2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имуществ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программных мероприятий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Финансирование мероприятий (тыс. руб.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 го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</w:t>
            </w:r>
          </w:p>
        </w:tc>
      </w:tr>
      <w:tr>
        <w:trPr>
          <w:trHeight w:val="4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ршенствование материально-технической баз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енних помещ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входной две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верей внутренних помещ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и установка кресел в концертном зале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онцертного за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93" w:leader="none"/>
                <w:tab w:val="right" w:pos="986" w:leader="none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и электрической безопасности. Антитеррористическая защищенность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ттестационная подготовка персона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водоснабжения к пожарному гидрант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персональных данны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мпьютерной тех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65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16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5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. ПОДПРОГРАММА «СОХРАНЕНИЕ И РАЗВИТИЕ САМОДЕЯТЕЛЬНОГО ТВОРЧЕСТВА, КУЛЬТУРНО-ДОСУГОВОЙ И ПРОСВЕТИТЕЛЬСКОЙ ДЕЯТЕЛЬНОСТИ, ВНЕДРЕНИЕ НОВЫХ ИНФОРМАЦИОННЫХ ТЕХНОЛОГИЙ»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Исполнителем мероприятий по данной подпрограмме является комитет по культуре, молодежной политике и спорту администрации муниципального образования Щекинский район. Подпрограмма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, проведение мероприятий, необходимых для реализации Федеральной программы «Электронная Россия» в целях развития электронного документооборота, внедрения информационных технологий и предоставления муниципальных услуг в электронном виде.</w:t>
      </w:r>
    </w:p>
    <w:p>
      <w:pPr>
        <w:pStyle w:val="Normal"/>
        <w:autoSpaceDE w:val="false"/>
        <w:ind w:firstLine="54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900"/>
        <w:gridCol w:w="90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разделов и программ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. Культурно-досуговая и просветительск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районных культурно-просветительски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,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3.2. Ресурсное обеспечение информационных систем в рамках реализации программы «Электронная Росс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ждение и обновление информационны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«Гара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«Каспер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лицензионного программ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опирова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комплектующих материалов для вычислительной тех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редств вычислительной, копироваль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рограммы по защите персональны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VI</w:t>
      </w:r>
      <w:r>
        <w:rPr>
          <w:b/>
          <w:sz w:val="16"/>
          <w:szCs w:val="16"/>
        </w:rPr>
        <w:t>. ОБЪЕМЫ ФИНАНСИРОВАНИЯ ПО ПРОГРАММЕ (ТЫС.РУБ.)</w:t>
      </w:r>
    </w:p>
    <w:tbl>
      <w:tblPr>
        <w:tblW w:w="58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966"/>
        <w:gridCol w:w="1188"/>
        <w:gridCol w:w="1260"/>
        <w:gridCol w:w="1183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-201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2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0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309,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VII</w:t>
      </w:r>
      <w:r>
        <w:rPr>
          <w:b/>
          <w:sz w:val="16"/>
          <w:szCs w:val="16"/>
        </w:rPr>
        <w:t>. СОЦИАЛЬНО-ЭКОНОМИЧЕСКАЯ ЭФФЕКТИВНОСТЬ ПРОГРАММЫ.ПЕРЕЧЕНЬ ПОКАЗАТЕЛЕЙ РЕЗУЛЬТАТИВНОСТИ И ЭФФЕКТИВНОСТИ РЕАЛИЗАЦИИ ПРОГРАММЫ</w:t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  <w:szCs w:val="16"/>
        </w:rPr>
        <w:t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Улучшение материально-технической базы детских музыкальных школ, Щекинской Межпоселенческой Центральной библиотеки повысит</w:t>
      </w:r>
      <w:r>
        <w:rPr/>
        <w:t xml:space="preserve">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18"/>
        <w:gridCol w:w="1418"/>
        <w:gridCol w:w="708"/>
        <w:gridCol w:w="993"/>
        <w:gridCol w:w="992"/>
        <w:gridCol w:w="9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еские и планируемые знач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населения, участвующего в культурно – досуг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енность населения качество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VIII</w:t>
      </w:r>
      <w:r>
        <w:rPr>
          <w:b/>
          <w:sz w:val="16"/>
          <w:szCs w:val="16"/>
        </w:rPr>
        <w:t>.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 реализацию Программы негативное влияние могут оказать следующие факто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16"/>
          <w:szCs w:val="16"/>
        </w:rPr>
        <w:t>Увеличение стоимости оборудования, работ, материалов в связи с изменением экономической ситуации в стране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редседатель комитета по культуре, молодёжной политики и спорту </w:t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6:00Z</dcterms:created>
  <dc:creator>Юлия</dc:creator>
  <dc:description/>
  <cp:keywords/>
  <dc:language>en-US</dc:language>
  <cp:lastModifiedBy>Юлия</cp:lastModifiedBy>
  <cp:lastPrinted>2011-11-29T10:57:00Z</cp:lastPrinted>
  <dcterms:modified xsi:type="dcterms:W3CDTF">2011-12-15T11:26:00Z</dcterms:modified>
  <cp:revision>24</cp:revision>
  <dc:subject/>
  <dc:title/>
</cp:coreProperties>
</file>