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right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1.2011 г. № 11-1354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к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бота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кинский район 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–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11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Работа с населением муниципального образования Щекинский район на 2011 – 2014 годы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1 – 2014 годы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заимодействию с ОМС и организационной работе администрации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и: Совершенствование муниципальной политики, направленной на развитие местного самоуправления, улучшение жизнеобеспечения населения, достижение общественного согласия и эффективного управления территорией муниципального образования путем планомерного выполнения мероприяти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истематизация работы с различными категориями гражда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информирование населения по актуальным вопросам развития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учение общественного мнения по различным направлениям деятельности органов местного самоуправления муниципального образования Щекин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бличная отчетность органов местного самоуправления перед населени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заимодействие органов местного самоуправления с населением, привлечение граждан к участию в решении вопросов местного значения, оказание им поддержки в реализации социально-значимых инициатив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показатели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социологических опросов по различным направлениям деятельности органов местного самоуправления, публичных слушаний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«прямых линий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риемов граждан по личным вопроса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величение количества встреч с представителями политических партий и общественных объединений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1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 этап – 2012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 этап – 2013 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 этап – 2014 год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общественного мнения населения муниципального образования Щекинский рай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формационное обеспечение населения муниципального образования Щекинский рай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убличная отчетность руководителей органов местного самоуправления перед население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работы с обращениями гражда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заимодействие с представителями органов территориального общественного самоуправления, общественных объединений, политических партий, религиозных объединений, трудовых коллективов предприятий и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работы с молодеж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казание мер социальной поддержки отдельным категориям населения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, направления расходов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, предусмотренных в бюджете муниципального образования Щекинский район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 – 271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2 г. –4 396,54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3 г. – 1 370,54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. – 1 370,54 тыс. руб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долгосрочной целевой программы муниципального образования Щекинский район и показатели социально-экономической эффективности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ить доверие к органам местного самоуправления муниципального образования Щекин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демократические формы управл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ести общественную поддержку муниципальной политики органов местного самоуправления, участие организаций и объединений граждан в ее разработке и проведении в жизнь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внимание к людям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ить общественное мнение населения по различным направлениям жизнедеятельности муниципального образования с целью его учета в работ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повысить информированность жителей о работе органов местного самоуправления, отделов и служб, социально-экономическом положении муниципального образования Щекинский район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тизировать работу с различными категориями гражда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ировать работу органов территориального общественного самоуправления, общественных организ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граждан к участию в решении вопросов местного значения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о-целев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населением во все времена была одним из основных направлений деятельности органов власти; для органов местного самоуправления – наиболее приближенного к людям уровня публичной власти – она является и средством и целью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является источником власти, и оно должно иметь возможность влиять на решения, принимаемые властью, а также возможность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с населением в муниципальном образовании Щекинский район, также как и в других муниципальных образованиях, является чрезвычайно актуальной, так как без участия населения, без его инициативы в решении конкретных вопросов, без поддержки населением решений, принимаемых органами власти различных уровней невозможно осуществлять управление в современном обще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аботы органов местного самоуправления с населением складывается из мероприятий по месту жительства, по месту работы и мероприятий, рассчитанных на определенные социальные категории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пыт работы в муниципальном образовании показывает, что среди большинства граждан муниципального образования низка инициатива и отсутствует понимание населения своей значимости в решении тех или иных жизненно-важных проблем или конкретных вопрос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стема работы с населением муниципального образования это не только совокупность отдельных форм работы, но и определение целей и задач работы, ее периодичность, контроль за ходом исполнения, определения эффективности проводим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долгосрочной целевой программы муниципального образования Щекинский район «Работа администрации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–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: Совершенствование муниципальной политики, направленной на развитие местного самоуправления, улучшение жизнеобеспечения населения, достижение общественного согласия и эффективного управления территорией муниципального образования путем планомерного выполнения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е достижения необходимо решение следующих основных задач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истематизация работы с различными категориями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нформирование населения по актуальным вопросам развития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учение общественного мнения по различным направлениям деятельности органов местного самоуправления муниципального образования Щек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бличная отчетность органов местного самоуправления перед насел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органов местного самоуправления с населением, привлечение граждан к участию в решении вопросов местного значения, оказание им поддержки в реализации социально-значимых инициат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р социальной поддержки отдельным категориям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Перечень мероприятий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бразования Щекинский район «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– 2014 годы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амеченных целей и задач необходима реализация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77"/>
        <w:gridCol w:w="1884"/>
        <w:gridCol w:w="2717"/>
      </w:tblGrid>
      <w:tr>
        <w:trPr>
          <w:trHeight w:val="4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всего, (тыс. руб.)</w:t>
            </w:r>
          </w:p>
        </w:tc>
      </w:tr>
      <w:tr>
        <w:trPr>
          <w:trHeight w:val="4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кинский район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УЧЕНИЕ ОБЩЕСТВЕННОГО МНЕНИЯ НА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ониторин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ормирование группы мониторин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ставление опросной анкеты (отбор наиболее важных проблем организации жизни на территории МО, их точная формулировк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пределение периодичности опросов, порядок публичности отч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финансовой стороны мониторин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нкетирования, социологических опросов населения по вопросам местного, регионального значения, для анализа общественно-политической ситуации в муниципальном образовании Щекинский район, например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Отношение к участию в выборах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Изучение мнения населения о работе органов местного самоуправлен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1 раза в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убличных слушаний в связи с разработкой проектов бюджета, планов, программ, подготовкой вопросов и проектов решений, постановлений, представляющих общественный интере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е с требованиями законодатель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и проведение встреч с населением главы администрации муниципального образования Щекинский район, «круглых столов» по актуальным проблемам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отдельному график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публикаций в местных средствах массовой информ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ЕСПЕЧЕ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и постоянное обновление информационных стенд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администрации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территории города Щекино (в специально отведенных местах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1 раза в кварта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ициальное опубликование нормативно – правовых актов, освещение в СМИ информации о социально-экономическом положении района, муниципальных и инвестиционных программах, о проводимых мероприятия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76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тупления руководителей органов местного самоуправления в СМИ по актуальным вопросам местного самоуправ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1 раза в кварта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и поздравлений главы МО, главы администрации района с государственными и профессиональными праздникам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рубрик официального сайта администрации Щекинского райо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 «Прямых проводов» через газету «Щекинский вестник» и местное радиовещ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1 раза в меся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оциально-направленной рекламы на баннерах и растяжка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менее 1 раза в год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УБЛИЧНАЯ ОТЧЕТНОСТ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буклета по отчету главы администрации муниципального образования Щекинский район «Об итогах работы администрации» перед депутатами представительного органа МО с приглашением представителей обществ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буклета с информацией о работе администрации Щекинского района по вопросам социальн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А С ОБРАЩЕНИЯМИ ГРАЖДА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т и обеспечение своевременного рассмотрения, и контроль письменных и устных обращений гражда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ем граждан по личным вопрос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лавой администрации муниципального образования Щеки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заместителями главы администрации муниципального образования Щекинский райо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месяц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месяц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ОБЩЕСТВЕННЫМИ ОБЪЕДИНЕНИЯМИ, ПОЛИТИЧЕСКИМИ ПАРТИЯМИ, ОРГАНАМИ ТЕРРИТОРИАЛЬНОГО ОБЩЕСТВЕННОГО САМОУПРАВ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ечи главы администрации муниципального образования Щекинский район, его заместителей с представителями политических партий, общественных объедин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1 раза в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глашение представителей общественных объединений на отдельные заседания представительного орган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 раза в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содействия в организации деятельности, согласование и проведение совместных мероприят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местными отделениями Российских политических пар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общественными объединениями: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взаимодействию с ОМС и организационной работ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я, посвященные выводу ограниченного контингента советских войск из Республики Афганистан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посвященные Дню защитника Отечества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дравление женщин – руководителей общественных организаций, трудовых коллективов с Международным Женским днем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посвященные годовщине аварии на Чернобыльской АЭС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посвященные Дню Победы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посвященные Дню инвалида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поездок делегаций общественных организаций на областные торжественные мероприятия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азание помощи общественным организациям в погашении задолженности за коммунальные услуги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ТРУДОВЫМИ КОЛЛЕКТИВАМИ, ПРЕДПРИЯТИЯМИ И ОРГАНИЗАЦИЯ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руководителей органов МСУ и руководителей структурных подразделений администрации в профессиональных праздника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каждого год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предприятий, организаций, учреждений к организации и участию в субботниках по благоустройству территорий, парков и скверов, спортивных и детских площад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о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рель – ма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дравление предприятий, организаций, руководителей общественных объединений с общегосударственными праздник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дравления от имени главы администрации райо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уководителей предприятий, организаций и учреждений с юбиле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аботников различных сфер с присвоением звания «Заслуженный», в связи с юбиле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активистов-общественников с днем ро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обедителей конкурсов и турни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трудовых коллективов с профессиональными праздниками</w:t>
            </w:r>
          </w:p>
          <w:p>
            <w:pPr>
              <w:pStyle w:val="Normal"/>
              <w:widowControl w:val="false"/>
              <w:autoSpaceDE w:val="false"/>
              <w:ind w:left="375" w:hanging="0"/>
              <w:jc w:val="both"/>
              <w:rPr/>
            </w:pPr>
            <w:r>
              <w:rPr/>
              <w:t>старейших жителей с днем рожде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,3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атериальной помощи гражданам района, оказавшимся в трудной жизненной ситу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мере обращ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. Оказание мер социальной поддержки отдельным категориям на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ер социальной поддержки на получение социальной услуги – льготного транспортного обслужи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77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рганизационно-экономический и финансовый механиз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управления долгосрочной целевой программой муниципального образования Щекинский район «Работа администрации муниципального образования Щекинский район с населением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1 – 2014 год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ханизм реализации Программы осуществляется заказчиком – администрацией муниципального образования муниципального образования Щекинский райо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по взаимодействию с ОМС и организационной работе администрации Щекинского района обеспечивает реализацию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, обеспечивающие планирование, реализацию и контроль исполн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методические, технические и информационные мероприят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тчет об исполнении Программы представляется главе администрации муниципального образования</w:t>
      </w:r>
      <w:r>
        <w:rPr/>
        <w:t xml:space="preserve"> </w:t>
      </w:r>
      <w:r>
        <w:rPr>
          <w:sz w:val="28"/>
          <w:szCs w:val="28"/>
        </w:rPr>
        <w:t>Щекинский район ежегодно и копию отчета – в финансовое управление МО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Ресурсное обеспечение долгосрочной целевой программы муниципального образования Щекинский район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а администрации муниципального образования Щекинский район 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– 2014 годы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бщая потребность в ресурса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75"/>
        <w:gridCol w:w="1134"/>
        <w:gridCol w:w="1134"/>
        <w:gridCol w:w="1276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Потребност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Финансовые ресурсы: бюджет муниципального образования Щекин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7 40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4 39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 37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 370,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в ресурсах по мероприятия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67"/>
        <w:gridCol w:w="306"/>
        <w:gridCol w:w="1679"/>
        <w:gridCol w:w="283"/>
        <w:gridCol w:w="851"/>
        <w:gridCol w:w="205"/>
        <w:gridCol w:w="645"/>
        <w:gridCol w:w="316"/>
        <w:gridCol w:w="677"/>
        <w:gridCol w:w="309"/>
        <w:gridCol w:w="683"/>
        <w:gridCol w:w="278"/>
        <w:gridCol w:w="71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организацию и исполнение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 xml:space="preserve">Объем и источник финансир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. ИЗУЧЕНИЕ ОБЩЕСТВЕННОГО МНЕНИЯ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ониторин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ормирование группы мониторин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ставление опросной анкеты (отбор наиболее важных проблем организации жизни на территории МО, их точная формулировк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пределение периодичности опросов, порядок публичности отч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финансовой стороны мониторин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по взаимодействию с ОМС и организационной работ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нкетирования, социологических опросов населения по вопросам местного, регионального значения, для анализа общественно-политической ситуации в муниципальном образовании Щекинский район, например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Отношение к участию в выборах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Изучение мнения населения по работе администрации» и д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по взаимодействию с ОМС и организационной работ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убличных слушаний в связи с разработкой проектов бюджета, планов, программ, подготовкой вопросов и проектов решений, постановлений, представляющих общественный инте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брание представителей руководители структурных подразделений администра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и проведение встреч с населением главы администрации МО Щекинский район, «круглых столов» по актуальным проблем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дел по взаимодействию с ОМС и организационной работе структурные подразделения администра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публикаций в местных средствах массовой информ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по взаимодействию со СМИ-пресс –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. ИНФОРМАЦИОННОЕ ОБЕСПЕЧ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и постоянное обновление информационных стенд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администрации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территории города Щекино (в специально отведенных местах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заимодействию со СМИ-пресс –службы, руководители структурных подразделений админист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ициальное опубликование нормативно – правовых актов, освещение в СМИ информации о социально-экономическом положении района, муниципальных и инвестиционных программах, о проводимых мероприят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 5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тупления руководителей органов местного самоуправления в СМИ по актуальным вопросам местного самоуправ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и поздравлений главы МО, главы администрации города с государственными и профессиональными праздникам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рубрик официального сайта администрации Щек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проведения «Прямых проводов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заимодействию со СМИ-пресс –службы, руководители структурных подразделений админист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оциально-направленной рекламы на баннерах и растяж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 7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5,5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3. ПУБЛИЧНАЯ ОТЧЕТНОС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буклета по отчету главы администрации муниципального образования Щекинский район «Об итогах работы администрации» перед депутатами представительного органа МО с приглашением представителей обще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заимодействию со СМИ-пресс –службы, отдел по взаимодействию с ОМС и организацион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буклета с информацией о работе администрации Щекинского района по вопросам социальной направл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. РАБОТА С ОБРАЩЕНИЯМИ ГРАЖДА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т и обеспечение своевременного рассмотрения, и контроль письменных и устных обращений граждан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административной работе и контрол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25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ем граждан по личным вопрос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лавой администрации Щек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заместителями главы администрации Щек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отдел по административной работе и контрол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5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5. ВЗАИМОДЕЙСТВИЕ С ОБЩЕСТВЕННЫМИ ОБЪЕДИНЕНИЯМИ, ПОЛИТИЧЕСКИМИ ПАРТИЯМИ, ОРГАНАМИ ТЕРРИТОРИАЛЬНОГО ОБЩЕСТВЕННОГО САМОУПРАВ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ечи главы администрации муниципального образования Щекинский район, его заместителей с представителями политических партий, общественных объедин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взаимодействию с ОМС и организацион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глашение представителей общественных объединений на отдельные заседания представительного орга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взаимодействию с ОМС и организацион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5.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содействия в организации деятельности, согласование и проведение совместных мероприят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местными отделениями Российских политических пар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- с общественными объединениями: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взаимодействию с ОМС и организационной работ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комитет по культуре, молодежной политике и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Мероприятия, посвященные выводу ограниченного контингента советских войск из Республики Афганистан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Мероприятия, посвященные Дню защитника Отечеств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Поздравление женщин – руководителей общественных организаций, трудовых коллективов с Международным Женским дне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Мероприятия, посвященные годовщине аварии на Чернобыльской АЭС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Мероприятия, посвященные Дню Побед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Мероприятия, посвященные Дню инвали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Организация поездок делегаций общественных организаций на областные торжественные мероприяти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4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Оказание помощи общественным организациям в погашении задолженности за коммунальные услуг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8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6. ВЗАИМОДЕЙСТВИЕ С ТРУДОВЫМИ КОЛЛЕКТИВАМИ, ПРЕДПРИЯТИЯМИ И ОРГАНИЗАЦИЯ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руководителей органов МСУ и руководителей структурных подразделений администрации в профессиональных праздни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/>
              <w:t>отдел по взаимодействию с ОМС и организацион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предприятий, организаций, учреждений к организации и участию в субботниках по благоустройству территорий, парков и скверов, спортивных и детских площад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взаимодействию с ОМС и организацион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7. ОРГАНИЗАЦИОННЫЕ МЕРОПРИЯТ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дравление предприятий, организаций, руководителей общественных объединений с общегосударственными праздник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административной работе и контрол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20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дравления от имени главы администрации райо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уководителей предприятий, организаций и учреждений с юбиле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аботников различных сфер с присвоением звания «Заслуженный», в связи с юбиле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активистов-общественников с днем ро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обедителей конкурсов и турни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трудовых коллективов с профессиональными праздникам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старейших жителей с днем рождения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Отдел по административной работе и контролю, сектор по муниципальной службе, кадрам и наград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454,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атериальной помощи гражданам района, оказавшимся в трудной жизненной ситу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Финансовое управление администрации муниципального образования Щекин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959,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9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19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19,74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казание мер социальной поддержки отдельным категориям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ер социальной поддержки на получение социальной услуги – льготного транспортного обслужи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Финансовое управление администрации муниципального образования Щекин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 27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7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0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27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7 408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96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0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0,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Социально-экономическая эффективность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 муниципального образования Щекинский район «Работа администрации муниципального образования Щекинский район 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– 2014 годы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намеченных мероприятий Программы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крепить доверие к органам местного самоуправления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ть демократические формы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рести общественную поддержку муниципальной политики органов местного самоуправления, участие организаций и объединений граждан в ее разработке и проведении в жиз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высить внимание к люд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зучить общественное мнение населения по различным направлениям жизнедеятельности муниципального образования с целью его учета в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высить информированность жителей о работе органов местного самоуправления, отделов и служб, социально-экономическом положении в муниципальном образовании Щекин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истематизировать работу с различными категориями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ктивизировать работу органов территориального общественного самоуправления, обществен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влечь граждан к участию в решении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>В.И.Сем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7:00Z</dcterms:created>
  <dc:creator>user</dc:creator>
  <dc:description/>
  <cp:keywords/>
  <dc:language>en-US</dc:language>
  <cp:lastModifiedBy>Бобок</cp:lastModifiedBy>
  <cp:lastPrinted>2011-11-11T11:41:00Z</cp:lastPrinted>
  <dcterms:modified xsi:type="dcterms:W3CDTF">2011-11-25T10:55:00Z</dcterms:modified>
  <cp:revision>8</cp:revision>
  <dc:subject/>
  <dc:title>Приложение</dc:title>
</cp:coreProperties>
</file>