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left="48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31.10.2011г. № 10-1241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3.11.2010 г. № 11-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КУЛЬТУРЫ  ЩЕКИНСКОГО РАЙОНА НА 2011 ГОД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"Развитие культуры Щекинского  района на 2011 год 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деральный закон от 06.10.2003 № 131- ФЗ «Об общих принципах организации местного самоуправления в Российской Федерации», Устав муниципального образования Щекинский район, Положение о комитете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программе: 1311,4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из бюджета муниципального образования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Щекинский район – 1111,4 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из бюджета муниципального образования город Щекино – 200,0 тыс.руб.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Формирование системы социально значимых культурных процессов в целях повышения качества жизни населения Щек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Формирование единого культурного пространства, создание условий для обеспечения доступа различных групп граждан к культурным  благам и информационным ресурс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Создание условий для сохранения и развития культурного потенциала н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Развитие культуры как ресурса социально-экономического развития, социальной стабильности и духовного здоровья населен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Модернизация культурной сферы района, его творческое и технологическое совершенствование, повышение роли культуры в воспитании, просвещении и в обеспечении досуга жителей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. Организация  досуговой деятельности, поддержка и развитие различных форм художественного творчества населен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Содействие возрождению русской православ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Сохранение и развитие системы музыкального и художественного образования, поддержка молодых дарований. 4. Адресная поддержка профессионального и самодеятельного искусства, литературы и твор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Обеспечение условий для художественного творчества и инновацион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6. Обеспечение культурного обме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Создание условий для наиболее полного удовлетворения культурных запросов населения, формирования позитивного мироощущения и идеологии здорового образа жизни, воспитание духовности, патриотизма, гражданской и творческой активности нового поколения жителей района.</w:t>
              <w:br/>
              <w:t>8. Развитие материально-технической базы районных учреждений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Развитие конкурсно-фестивальной деятельности на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организации контроля 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а организации контроля Программы осуществляется администрацией муниципального образования Щекинский район и Собранием представителей Щекинского района  в порядке, установленном законодательством РФ, Тульской области и Уставом 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 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пределяет основные тенденции и приоритетные направления в деятельности муниципальных учреждений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ведомственной Программы «Развитие культуры муниципального образования Щекинский  район на 2011 год» рассчитана на 1 год, ее содержание является основой для разработки годовых планов комитета по культуре, молодежной  политике и спорту Щекинского района и муниципальных районных учреждений культуры, в которых должны быть конкретизированы мероприятия дан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политики в сфере культуры муниципального образования Щекинский  район соста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литики в сфере культуры и досуга с учетом специфик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униципальных районных  учреждений куль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и метод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1 год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 Щекинский 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итет по культуре, молодежной политике и спорту администрации муниципального образования Щекинский 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отчетн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направлений, а также продление срока ее реализации осуществляется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может продлеваться не более чем на один год. При необходимости продления срока действия Программы более чем на один год разрабатывается новая програм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учреждение культуры «Щекинская Межпоселенческая Центральная  библиотека» включает 2 библиотеки: центральная районная взрослая библиотека и детская районная библиотека №1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всех библиотек района на эффективное вовлечение в процесс чтения населения, на качественное изменение материально-технической базы М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7380"/>
        <w:jc w:val="both"/>
        <w:rPr/>
      </w:pPr>
      <w:r>
        <w:rPr/>
        <w:t>Тыс. руб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3"/>
        <w:gridCol w:w="34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 укрепление материально-технической базы библиотечных учреждений культур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локальной сети, медиа-центра, центра чтени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ьюте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 – се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ый сто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создания электронного каталога. Формирование библиотечного фонда на электронных носителях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чатной библиотечной техники (читательских формуляров, каталожных карточек, дневников, книжных формуляров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комплектования книжных фондов МУК «Щекинская Межпоселенческая Центральная библиотека»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ых фондов печатными издания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периодические изд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,4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традиционных и внедрение новых форм работы библиотек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мероприятий, направленных на укрепление престижа чтения и книги, духовно-нравственное просвещение населения, борьбу против пагубных привычек, пропаганду семейных ценностей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профессионального и творческого потенциала библиотечных работник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(межпоселенческих) семинаров, встреч, консультаций на баз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«Щекинская Межпоселенческая Центральная библиотека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ХРАНЕНИЕ И РАЗВИТИЕ САМОДЕЯТЕ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И КУЛЬТУРНО-ДОСУГОВ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Тыс. 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муниципальных образов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совершенствование деятельности учреждений культуры Щекинского рай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окальной компьютерной сети в комитете по культуре, молодежной политике и спорту, бухгалтерии комитета по культуре, молодежной политике и спорту Щеки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вукотехнического оборудования для МУК «Городской дворец культуры» муниципального образования город Ще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 (иные межбюджетные трансферты бюджету МО город Щеки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униципальное образование город Щекино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росветительских мероприятий, конкурсов, фестив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ластных и всероссийских мероприятиях, конкурсах, выставках, фестив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ХРАНЕНИЕ И РАЗВИТИЕ СИСТЕМЫ ХУДОЖЕСТВЕННОГО И МУЗЫК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предусматривает совершенствование содержания образовательного процесса путем введения новых предметов, разработки индивидуальных программ, проведения целенаправленной концертной и выставочной деятельности и укрепления материально-технической базы учреждений дополнительного образования детей в области искусства и культуры. </w:t>
      </w:r>
    </w:p>
    <w:p>
      <w:pPr>
        <w:pStyle w:val="Normal"/>
        <w:tabs>
          <w:tab w:val="clear" w:pos="708"/>
          <w:tab w:val="left" w:pos="7246" w:leader="none"/>
        </w:tabs>
        <w:autoSpaceDE w:val="false"/>
        <w:ind w:left="720" w:hanging="0"/>
        <w:jc w:val="center"/>
        <w:rPr/>
      </w:pPr>
      <w:r>
        <w:rPr/>
        <w:tab/>
        <w:t>Тыс. 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2976"/>
      </w:tblGrid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-техническое совершенствование учреждений культу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окна из профилей ПВХ муниципального образовательного учреждения дополнительного образования детей «Первомайская детская музыкаль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ркетных полов фойе 1 и 2 этажей муниципального образовательного учреждения дополнительного образования детей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окна из профилей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хранной сигнализации на оконных блоках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омещений, отдельного входа структурного подразделения МУК «Щекинская Межпоселенческая Центральная библиотека» - Щекинской детской библиотеки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6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по программе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Щекинский райо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город Щеки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11,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311,4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ень показателей результативности и эффективности </w:t>
        <w:br/>
        <w:t>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детских музыкальных школ, щекинской межпоселенческой центральной библиотеки  повысит 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10"/>
        <w:gridCol w:w="1292"/>
        <w:gridCol w:w="25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зна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Недостаточное финансирование мероприяти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рушение обязательств подрядчиком/поставщиком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величение стоимости оборудования, работ, материалов в связи с изменением экономической ситуации в стране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олодёжной политики и спорту</w:t>
        <w:tab/>
        <w:tab/>
        <w:tab/>
        <w:tab/>
        <w:t>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3:00Z</dcterms:created>
  <dc:creator>Юлия</dc:creator>
  <dc:description/>
  <cp:keywords/>
  <dc:language>en-US</dc:language>
  <cp:lastModifiedBy>Бобок</cp:lastModifiedBy>
  <cp:lastPrinted>2011-09-22T14:03:00Z</cp:lastPrinted>
  <dcterms:modified xsi:type="dcterms:W3CDTF">2011-11-01T09:48:00Z</dcterms:modified>
  <cp:revision>54</cp:revision>
  <dc:subject/>
  <dc:title/>
</cp:coreProperties>
</file>